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4850</wp:posOffset>
            </wp:positionH>
            <wp:positionV relativeFrom="paragraph">
              <wp:posOffset>-213995</wp:posOffset>
            </wp:positionV>
            <wp:extent cx="4573270" cy="25844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57150</wp:posOffset>
                </wp:positionV>
                <wp:extent cx="122237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85pt;mso-wrap-distance-left:9.05pt;mso-wrap-distance-right:9.05pt;mso-wrap-distance-top:0pt;mso-wrap-distance-bottom:0pt;margin-top:4.5pt;mso-position-vertical-relative:text;margin-left:-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83820</wp:posOffset>
                </wp:positionV>
                <wp:extent cx="5173980" cy="154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大家好！我是来自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陈嘉乐、吴伟博、徐欣怡、朱俊杰、蒋文欣。假期里，我们在新北区全民阅读推进大会一展风采。校小品《垃圾分类》幽默生趣，通过“乱扔垃圾”的路人与垃圾桶的矛盾开场，介绍了垃圾分类在人类文明进程中的重要性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在以后的学习生活中，我要继续努力，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121.55pt;mso-wrap-distance-left:9.05pt;mso-wrap-distance-right:9.05pt;mso-wrap-distance-top:0pt;mso-wrap-distance-bottom:0pt;margin-top:6.6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黑体;SimHei" w:hAnsi="黑体;SimHei" w:eastAsia="黑体;SimHei" w:cs="黑体;SimHei"/>
                          <w:sz w:val="28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大家好！我是来自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lang w:bidi="ar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陈嘉乐、吴伟博、徐欣怡、朱俊杰、蒋文欣。假期里，我们在新北区全民阅读推进大会一展风采。校小品《垃圾分类》幽默生趣，通过“乱扔垃圾”的路人与垃圾桶的矛盾开场，介绍了垃圾分类在人类文明进程中的重要性。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在以后的学习生活中，我要继续努力，不断提高自己，争做一个快乐的和乐娃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4850</wp:posOffset>
            </wp:positionH>
            <wp:positionV relativeFrom="paragraph">
              <wp:posOffset>838835</wp:posOffset>
            </wp:positionV>
            <wp:extent cx="4573270" cy="25844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7595</wp:posOffset>
                </wp:positionH>
                <wp:positionV relativeFrom="paragraph">
                  <wp:posOffset>958215</wp:posOffset>
                </wp:positionV>
                <wp:extent cx="1341755" cy="3978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3.3pt;mso-wrap-distance-left:9.05pt;mso-wrap-distance-right:9.05pt;mso-wrap-distance-top:0pt;mso-wrap-distance-bottom:0pt;margin-top:75.45pt;mso-position-vertical-relative:text;margin-left:-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</wp:posOffset>
                </wp:positionH>
                <wp:positionV relativeFrom="paragraph">
                  <wp:posOffset>3656330</wp:posOffset>
                </wp:positionV>
                <wp:extent cx="5503545" cy="152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大家好！我是来自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陈嘉乐、吴伟博、徐欣怡、朱俊杰、蒋文欣。假期里，我们在新北区全民阅读推进大会一展风采。校小品《垃圾分类》幽默生趣，通过“乱扔垃圾”的路人与垃圾桶的矛盾开场，介绍了垃圾分类在人类文明进程中的重要性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在以后的学习生活中，我要继续努力，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35pt;height:119.85pt;mso-wrap-distance-left:9.05pt;mso-wrap-distance-right:9.05pt;mso-wrap-distance-top:0pt;mso-wrap-distance-bottom:0pt;margin-top:287.9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黑体;SimHei" w:hAnsi="黑体;SimHei" w:eastAsia="黑体;SimHei" w:cs="黑体;SimHei"/>
                          <w:sz w:val="28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大家好！我是来自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lang w:bidi="ar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陈嘉乐、吴伟博、徐欣怡、朱俊杰、蒋文欣。假期里，我们在新北区全民阅读推进大会一展风采。校小品《垃圾分类》幽默生趣，通过“乱扔垃圾”的路人与垃圾桶的矛盾开场，介绍了垃圾分类在人类文明进程中的重要性。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在以后的学习生活中，我要继续努力，不断提高自己，争做一个快乐的和乐娃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Zhongsong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STZhongsong" w:hAnsi="STZhongsong" w:eastAsia="STZhongsong" w:cs="STZhongsong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STZhongsong" w:hAnsi="STZhongsong" w:eastAsia="STZhongsong" w:cs="STZhongsong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747911325@qq.com</cp:lastModifiedBy>
  <cp:lastPrinted>2018-05-02T14:55:00Z</cp:lastPrinted>
  <dcterms:modified xsi:type="dcterms:W3CDTF">2020-08-30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