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90320</wp:posOffset>
            </wp:positionH>
            <wp:positionV relativeFrom="paragraph">
              <wp:posOffset>-438785</wp:posOffset>
            </wp:positionV>
            <wp:extent cx="3803015" cy="3196590"/>
            <wp:effectExtent l="0" t="0" r="0" b="0"/>
            <wp:wrapNone/>
            <wp:docPr id="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015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-257175</wp:posOffset>
                </wp:positionV>
                <wp:extent cx="875665" cy="39338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93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暑期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309.75pt;mso-wrap-distance-left:9.05pt;mso-wrap-distance-right:9.05pt;mso-wrap-distance-top:0pt;mso-wrap-distance-bottom:0pt;margin-top:-20.2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暑期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0235</wp:posOffset>
                </wp:positionH>
                <wp:positionV relativeFrom="paragraph">
                  <wp:posOffset>11430</wp:posOffset>
                </wp:positionV>
                <wp:extent cx="4949190" cy="9563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9190" cy="95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大家好！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bidi="ar"/>
                              </w:rPr>
                              <w:t>我是来自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bidi="ar"/>
                              </w:rPr>
                              <w:t>五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bidi="ar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bidi="ar"/>
                              </w:rPr>
                              <w:t>）班的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 w:bidi="ar"/>
                              </w:rPr>
                              <w:t>熊邦宸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bidi="ar"/>
                              </w:rPr>
                              <w:t>。在学习上我是个意志力很强的人，自我控制能力也不错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eastAsia="zh-CN" w:bidi="ar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bidi="ar"/>
                              </w:rPr>
                              <w:t>生活中我也是个家务小能手，经常帮妈妈洗碗，晾晒衣服，帮他们做一些力所能及的事。接下来的时光里，我将继续努力，争做德智体全面发展的和乐娃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eastAsia="zh-CN" w:bidi="ar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7pt;height:75.3pt;mso-wrap-distance-left:9.05pt;mso-wrap-distance-right:9.05pt;mso-wrap-distance-top:0pt;mso-wrap-distance-bottom:0pt;margin-top:0.9pt;mso-position-vertical-relative:text;margin-left:4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大家好！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lang w:bidi="ar"/>
                        </w:rPr>
                        <w:t>我是来自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lang w:bidi="ar"/>
                        </w:rPr>
                        <w:t>五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lang w:bidi="ar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kern w:val="0"/>
                          <w:sz w:val="24"/>
                          <w:lang w:val="en-US" w:eastAsia="zh-CN" w:bidi="ar"/>
                        </w:rPr>
                        <w:t>1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lang w:bidi="ar"/>
                        </w:rPr>
                        <w:t>）班的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lang w:val="en-US" w:eastAsia="zh-CN" w:bidi="ar"/>
                        </w:rPr>
                        <w:t>熊邦宸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lang w:bidi="ar"/>
                        </w:rPr>
                        <w:t>。在学习上我是个意志力很强的人，自我控制能力也不错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lang w:eastAsia="zh-CN" w:bidi="ar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lang w:bidi="ar"/>
                        </w:rPr>
                        <w:t>生活中我也是个家务小能手，经常帮妈妈洗碗，晾晒衣服，帮他们做一些力所能及的事。接下来的时光里，我将继续努力，争做德智体全面发展的和乐娃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lang w:eastAsia="zh-CN" w:bidi="ar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68705</wp:posOffset>
            </wp:positionH>
            <wp:positionV relativeFrom="paragraph">
              <wp:posOffset>442595</wp:posOffset>
            </wp:positionV>
            <wp:extent cx="7555865" cy="492188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492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56970</wp:posOffset>
            </wp:positionH>
            <wp:positionV relativeFrom="paragraph">
              <wp:posOffset>436880</wp:posOffset>
            </wp:positionV>
            <wp:extent cx="3803015" cy="3405505"/>
            <wp:effectExtent l="0" t="0" r="0" b="0"/>
            <wp:wrapNone/>
            <wp:docPr id="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015" cy="340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393065</wp:posOffset>
                </wp:positionV>
                <wp:extent cx="1427480" cy="3619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>
                                <w:rFonts w:ascii="楷体" w:hAnsi="楷体" w:eastAsia="楷体" w:cs="楷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暑期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pt;height:285pt;mso-wrap-distance-left:9.05pt;mso-wrap-distance-right:9.05pt;mso-wrap-distance-top:0pt;mso-wrap-distance-bottom:0pt;margin-top:30.9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>
                          <w:rFonts w:ascii="楷体" w:hAnsi="楷体" w:eastAsia="楷体" w:cs="楷体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暑期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0900</wp:posOffset>
                </wp:positionH>
                <wp:positionV relativeFrom="paragraph">
                  <wp:posOffset>3970655</wp:posOffset>
                </wp:positionV>
                <wp:extent cx="4662170" cy="9740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170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大家好！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bidi="ar"/>
                              </w:rPr>
                              <w:t>我是来自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bidi="ar"/>
                              </w:rPr>
                              <w:t>五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bidi="ar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bidi="ar"/>
                              </w:rPr>
                              <w:t>）班的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 w:bidi="ar"/>
                              </w:rPr>
                              <w:t>熊邦宸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bidi="ar"/>
                              </w:rPr>
                              <w:t>。在学习上我是个意志力很强的人，自我控制能力也不错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eastAsia="zh-CN" w:bidi="ar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bidi="ar"/>
                              </w:rPr>
                              <w:t>生活中我也是个家务小能手，经常帮妈妈洗碗，晾晒衣服，帮他们做一些力所能及的事。接下来的时光里，我将继续努力，争做德智体全面发展的和乐娃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eastAsia="zh-CN" w:bidi="ar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1pt;height:76.7pt;mso-wrap-distance-left:9.05pt;mso-wrap-distance-right:9.05pt;mso-wrap-distance-top:0pt;mso-wrap-distance-bottom:0pt;margin-top:312.65pt;mso-position-vertical-relative:text;margin-left:6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4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大家好！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lang w:bidi="ar"/>
                        </w:rPr>
                        <w:t>我是来自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lang w:bidi="ar"/>
                        </w:rPr>
                        <w:t>五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lang w:bidi="ar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kern w:val="0"/>
                          <w:sz w:val="24"/>
                          <w:lang w:val="en-US" w:eastAsia="zh-CN" w:bidi="ar"/>
                        </w:rPr>
                        <w:t>1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lang w:bidi="ar"/>
                        </w:rPr>
                        <w:t>）班的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lang w:val="en-US" w:eastAsia="zh-CN" w:bidi="ar"/>
                        </w:rPr>
                        <w:t>熊邦宸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lang w:bidi="ar"/>
                        </w:rPr>
                        <w:t>。在学习上我是个意志力很强的人，自我控制能力也不错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lang w:eastAsia="zh-CN" w:bidi="ar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lang w:bidi="ar"/>
                        </w:rPr>
                        <w:t>生活中我也是个家务小能手，经常帮妈妈洗碗，晾晒衣服，帮他们做一些力所能及的事。接下来的时光里，我将继续努力，争做德智体全面发展的和乐娃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lang w:eastAsia="zh-CN" w:bidi="ar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4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正文文本 Char"/>
    <w:qFormat/>
    <w:rPr>
      <w:rFonts w:ascii="华文中宋" w:hAnsi="华文中宋" w:eastAsia="华文中宋" w:cs="华文中宋"/>
      <w:sz w:val="30"/>
      <w:szCs w:val="30"/>
      <w:lang w:eastAsia="en-US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dc:language>en-US</dc:language>
  <cp:lastModifiedBy>绿草如茵</cp:lastModifiedBy>
  <cp:lastPrinted>2018-05-02T14:55:00Z</cp:lastPrinted>
  <dcterms:modified xsi:type="dcterms:W3CDTF">2020-08-30T07:17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