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00125</wp:posOffset>
            </wp:positionH>
            <wp:positionV relativeFrom="paragraph">
              <wp:posOffset>-297180</wp:posOffset>
            </wp:positionV>
            <wp:extent cx="7359015" cy="4606290"/>
            <wp:effectExtent l="0" t="0" r="0" b="0"/>
            <wp:wrapNone/>
            <wp:docPr id="1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9490" cy="3136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9360" cy="3154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-3175</wp:posOffset>
                </wp:positionV>
                <wp:extent cx="852805" cy="351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76.6pt;mso-wrap-distance-left:9.05pt;mso-wrap-distance-right:9.05pt;mso-wrap-distance-top:0pt;mso-wrap-distance-bottom:0pt;margin-top:-0.2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宋体" w:hAnsi="楷体;宋体" w:eastAsia="楷体;宋体" w:cs="楷体;宋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676265" cy="999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大家好！我叫杨玲，今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岁了，在读五年级了。我的爱好是：唱歌、跳舞、画画等等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我有一张圆圆的脸，一双炯炯有神的眼睛，笔直的鼻子，一个樱桃似的嘴巴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我的优点是：我写字的时候，总是写得很漂亮，也总是被老师表扬。我这个有点一定要继续发扬。这就是我，你愿意和我交朋友吗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语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很开心成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和乐娃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暑假里我积极参与社会实践，锻炼自己。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78.7pt;mso-wrap-distance-left:9.05pt;mso-wrap-distance-right:9.05pt;mso-wrap-distance-top:0pt;mso-wrap-distance-bottom:0pt;margin-top:7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大家好！我叫杨玲，今年</w:t>
                      </w:r>
                      <w:r>
                        <w:rPr/>
                        <w:t>11</w:t>
                      </w:r>
                      <w:r>
                        <w:rPr/>
                        <w:t>岁了，在读五年级了。我的爱好是：唱歌、跳舞、画画等等</w:t>
                      </w:r>
                      <w:r>
                        <w:rPr/>
                        <w:t>，</w:t>
                      </w:r>
                      <w:r>
                        <w:rPr/>
                        <w:t>我有一张圆圆的脸，一双炯炯有神的眼睛，笔直的鼻子，一个樱桃似的嘴巴。</w:t>
                      </w:r>
                      <w:r>
                        <w:rPr/>
                        <w:br/>
                      </w:r>
                      <w:r>
                        <w:rPr/>
                        <w:t>我的优点是：我写字的时候，总是写得很漂亮，也总是被老师表扬。我这个有点一定要继续发扬。这就是我，你愿意和我交朋友吗？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刘语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很开心成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和乐娃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之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暑假里我积极参与社会实践，锻炼自己。</w:t>
                      </w:r>
                      <w:r>
                        <w:rP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25" w:leader="none"/>
        </w:tabs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Normal"/>
        <w:tabs>
          <w:tab w:val="clear" w:pos="420"/>
          <w:tab w:val="left" w:pos="712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3475</wp:posOffset>
            </wp:positionH>
            <wp:positionV relativeFrom="paragraph">
              <wp:posOffset>635</wp:posOffset>
            </wp:positionV>
            <wp:extent cx="7426325" cy="4407535"/>
            <wp:effectExtent l="0" t="0" r="0" b="0"/>
            <wp:wrapNone/>
            <wp:docPr id="7" name="QQ图片2014050408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Q图片201405040849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1365"/>
        <w:rPr/>
      </w:pPr>
      <w:r>
        <w:rPr/>
        <w:drawing>
          <wp:inline distT="0" distB="0" distL="0" distR="0">
            <wp:extent cx="4933315" cy="3142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916305" cy="3139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47.2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;宋体" w:hAnsi="楷体;宋体" w:eastAsia="楷体;宋体" w:cs="楷体;宋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3165475</wp:posOffset>
                </wp:positionV>
                <wp:extent cx="5009515" cy="1098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大家好！我叫杨玲，今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岁了，在读五年级了。我的爱好是：唱歌、跳舞、画画等等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我有一张圆圆的脸，一双炯炯有神的眼睛，笔直的鼻子，一个樱桃似的嘴巴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我的优点是：我写字的时候，总是写得很漂亮，也总是被老师表扬。我这个有点一定要继续发扬。这就是我，你愿意和我交朋友吗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语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很开心成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和乐娃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之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暑假里我积极参与社会实践，锻炼自己。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86.5pt;mso-wrap-distance-left:9.05pt;mso-wrap-distance-right:9.05pt;mso-wrap-distance-top:0pt;mso-wrap-distance-bottom:0pt;margin-top:249.25pt;mso-position-vertical-relative:text;margin-left:6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大家好！我叫杨玲，今年</w:t>
                      </w:r>
                      <w:r>
                        <w:rPr/>
                        <w:t>11</w:t>
                      </w:r>
                      <w:r>
                        <w:rPr/>
                        <w:t>岁了，在读五年级了。我的爱好是：唱歌、跳舞、画画等等</w:t>
                      </w:r>
                      <w:r>
                        <w:rPr/>
                        <w:t>，</w:t>
                      </w:r>
                      <w:r>
                        <w:rPr/>
                        <w:t>我有一张圆圆的脸，一双炯炯有神的眼睛，笔直的鼻子，一个樱桃似的嘴巴。</w:t>
                      </w:r>
                      <w:r>
                        <w:rPr/>
                        <w:br/>
                      </w:r>
                      <w:r>
                        <w:rPr/>
                        <w:t>我的优点是：我写字的时候，总是写得很漂亮，也总是被老师表扬。我这个有点一定要继续发扬。这就是我，你愿意和我交朋友吗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刘语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很开心成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和乐娃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之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暑假里我积极参与社会实践，锻炼自己。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Char3">
    <w:name w:val=" Char Char3"/>
    <w:qFormat/>
    <w:rPr>
      <w:rFonts w:ascii="华文中宋" w:hAnsi="华文中宋" w:eastAsia="华文中宋" w:cs="Times New Roman"/>
      <w:sz w:val="30"/>
      <w:szCs w:val="30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4:07:00Z</dcterms:created>
  <dc:creator>USER</dc:creator>
  <dc:description/>
  <cp:keywords/>
  <dc:language>en-US</dc:language>
  <cp:lastModifiedBy>yu</cp:lastModifiedBy>
  <cp:lastPrinted>2018-05-02T14:55:00Z</cp:lastPrinted>
  <dcterms:modified xsi:type="dcterms:W3CDTF">2020-08-30T06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