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8855</wp:posOffset>
            </wp:positionH>
            <wp:positionV relativeFrom="paragraph">
              <wp:posOffset>-398780</wp:posOffset>
            </wp:positionV>
            <wp:extent cx="3276600" cy="3188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805</wp:posOffset>
                </wp:positionH>
                <wp:positionV relativeFrom="paragraph">
                  <wp:posOffset>11430</wp:posOffset>
                </wp:positionV>
                <wp:extent cx="5217795" cy="111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我是来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胡紫莹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暑假，我去参观了三杰纪念馆，让我认识了三位英雄人物他们是恽代英、瞿秋白和张太雷。我们晚辈需多了解长辈的故事，因为没有他们的牺牲，就没有现在美好的生活，我们要好好学习，不负长辈、家人的期望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在以后的学习生活中，我要继续努力，不断提高自己，争做一个快乐的和乐娃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5pt;height:87.5pt;mso-wrap-distance-left:9.05pt;mso-wrap-distance-right:9.05pt;mso-wrap-distance-top:0pt;mso-wrap-distance-bottom:0pt;margin-top:0.9pt;mso-position-vertical-relative:text;margin-left:3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我是来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lang w:bidi="ar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胡紫莹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暑假，我去参观了三杰纪念馆，让我认识了三位英雄人物他们是恽代英、瞿秋白和张太雷。我们晚辈需多了解长辈的故事，因为没有他们的牺牲，就没有现在美好的生活，我们要好好学习，不负长辈、家人的期望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在以后的学习生活中，我要继续努力，不断提高自己，争做一个快乐的和乐娃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41755</wp:posOffset>
            </wp:positionH>
            <wp:positionV relativeFrom="paragraph">
              <wp:posOffset>527050</wp:posOffset>
            </wp:positionV>
            <wp:extent cx="3276600" cy="31883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427480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3710940</wp:posOffset>
                </wp:positionV>
                <wp:extent cx="4134485" cy="1294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我是来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胡紫莹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暑假，我去参观了三杰纪念馆，让我认识了三位英雄人物他们是恽代英、瞿秋白和张太雷。我们晚辈需多了解长辈的故事，因为没有他们的牺牲，就没有现在美好的生活，我们要好好学习，不负长辈、家人的期望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lang w:bidi="ar"/>
                              </w:rPr>
                              <w:t>在以后的学习生活中，我要继续努力，不断提高自己，争做一个快乐的和乐娃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5pt;height:101.9pt;mso-wrap-distance-left:9.05pt;mso-wrap-distance-right:9.05pt;mso-wrap-distance-top:0pt;mso-wrap-distance-bottom:0pt;margin-top:292.2pt;mso-position-vertical-relative:text;margin-left: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我是来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lang w:bidi="ar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胡紫莹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暑假，我去参观了三杰纪念馆，让我认识了三位英雄人物他们是恽代英、瞿秋白和张太雷。我们晚辈需多了解长辈的故事，因为没有他们的牺牲，就没有现在美好的生活，我们要好好学习，不负长辈、家人的期望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lang w:bidi="ar"/>
                        </w:rPr>
                        <w:t>在以后的学习生活中，我要继续努力，不断提高自己，争做一个快乐的和乐娃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hp</cp:lastModifiedBy>
  <cp:lastPrinted>2018-05-02T14:55:00Z</cp:lastPrinted>
  <dcterms:modified xsi:type="dcterms:W3CDTF">2020-08-30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