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QQ图片20140504084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QQ图片201405040849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2148840</wp:posOffset>
            </wp:positionH>
            <wp:positionV relativeFrom="page">
              <wp:posOffset>668655</wp:posOffset>
            </wp:positionV>
            <wp:extent cx="3383280" cy="2090420"/>
            <wp:effectExtent l="0" t="0" r="0" b="0"/>
            <wp:wrapNone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62890</wp:posOffset>
                </wp:positionH>
                <wp:positionV relativeFrom="paragraph">
                  <wp:posOffset>-3175</wp:posOffset>
                </wp:positionV>
                <wp:extent cx="852805" cy="35128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351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暑期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276.6pt;mso-wrap-distance-left:9.05pt;mso-wrap-distance-right:9.05pt;mso-wrap-distance-top:0pt;mso-wrap-distance-bottom:0pt;margin-top:-0.25pt;mso-position-vertical-relative:text;margin-left:-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暑期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0</wp:posOffset>
                </wp:positionH>
                <wp:positionV relativeFrom="paragraph">
                  <wp:posOffset>104140</wp:posOffset>
                </wp:positionV>
                <wp:extent cx="5153025" cy="12687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大家好！我是来自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五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班的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张朱昊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很开心成为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暑期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和乐娃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之星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！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在暑假里我积极参与社会实践，锻炼自己。在家里，我尊敬长辈，听话懂事；在学校，我遵守纪律，热爱学习；在班级，我团结同学。今后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我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将时时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以“和乐娃”的十好要求规范自己的一言一行，在班级同学中树立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好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榜样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5pt;height:99.9pt;mso-wrap-distance-left:9.05pt;mso-wrap-distance-right:9.05pt;mso-wrap-distance-top:0pt;mso-wrap-distance-bottom:0pt;margin-top:8.2pt;mso-position-vertical-relative:text;margin-left:2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大家好！我是来自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五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）班的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张朱昊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，很开心成为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暑期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和乐娃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之星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！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在暑假里我积极参与社会实践，锻炼自己。在家里，我尊敬长辈，听话懂事；在学校，我遵守纪律，热爱学习；在班级，我团结同学。今后，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我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将时时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以“和乐娃”的十好要求规范自己的一言一行，在班级同学中树立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好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榜样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55345</wp:posOffset>
            </wp:positionH>
            <wp:positionV relativeFrom="paragraph">
              <wp:posOffset>2275205</wp:posOffset>
            </wp:positionV>
            <wp:extent cx="7426325" cy="4407535"/>
            <wp:effectExtent l="0" t="0" r="0" b="0"/>
            <wp:wrapNone/>
            <wp:docPr id="5" name="QQ图片20140504084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QQ图片201405040849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6325" cy="440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476500</wp:posOffset>
            </wp:positionH>
            <wp:positionV relativeFrom="page">
              <wp:posOffset>6057900</wp:posOffset>
            </wp:positionV>
            <wp:extent cx="3009900" cy="1893570"/>
            <wp:effectExtent l="0" t="0" r="0" b="0"/>
            <wp:wrapNone/>
            <wp:docPr id="6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2435225</wp:posOffset>
                </wp:positionV>
                <wp:extent cx="916305" cy="31394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313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暑期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247.2pt;mso-wrap-distance-left:9.05pt;mso-wrap-distance-right:9.05pt;mso-wrap-distance-top:0pt;mso-wrap-distance-bottom:0pt;margin-top:191.75pt;mso-position-vertical-relative:text;margin-left:-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暑期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0895</wp:posOffset>
                </wp:positionH>
                <wp:positionV relativeFrom="paragraph">
                  <wp:posOffset>4716780</wp:posOffset>
                </wp:positionV>
                <wp:extent cx="4458970" cy="11214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970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大家好！我是来自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五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班的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张朱昊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很开心成为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暑期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和乐娃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之星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！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在暑假里我积极参与社会实践，锻炼自己。在家里，我尊敬长辈，听话懂事；在学校，我遵守纪律，热爱学习；在班级，我团结同学。今后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我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将时时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以“和乐娃”的十好要求规范自己的一言一行，在班级同学中树立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好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榜样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1pt;height:88.3pt;mso-wrap-distance-left:9.05pt;mso-wrap-distance-right:9.05pt;mso-wrap-distance-top:0pt;mso-wrap-distance-bottom:0pt;margin-top:371.4pt;mso-position-vertical-relative:text;margin-left:63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大家好！我是来自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五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）班的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张朱昊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，很开心成为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暑期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和乐娃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之星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！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在暑假里我积极参与社会实践，锻炼自己。在家里，我尊敬长辈，听话懂事；在学校，我遵守纪律，热爱学习；在班级，我团结同学。今后，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我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将时时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以“和乐娃”的十好要求规范自己的一言一行，在班级同学中树立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好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榜样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Style15">
    <w:name w:val="正文文本 字符"/>
    <w:qFormat/>
    <w:rPr>
      <w:rFonts w:ascii="华文中宋" w:hAnsi="华文中宋" w:eastAsia="华文中宋" w:cs="Times New Roman"/>
      <w:sz w:val="30"/>
      <w:szCs w:val="30"/>
    </w:rPr>
  </w:style>
  <w:style w:type="character" w:styleId="Style16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7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8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Times New Roman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9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4:07:00Z</dcterms:created>
  <dc:creator>USER</dc:creator>
  <dc:description/>
  <cp:keywords/>
  <dc:language>en-US</dc:language>
  <cp:lastModifiedBy>w l</cp:lastModifiedBy>
  <cp:lastPrinted>2018-05-02T14:55:00Z</cp:lastPrinted>
  <dcterms:modified xsi:type="dcterms:W3CDTF">2020-08-30T04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