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8500</wp:posOffset>
            </wp:positionH>
            <wp:positionV relativeFrom="paragraph">
              <wp:posOffset>-104140</wp:posOffset>
            </wp:positionV>
            <wp:extent cx="2192020" cy="2494915"/>
            <wp:effectExtent l="0" t="0" r="0" b="0"/>
            <wp:wrapSquare wrapText="bothSides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5585" r="1984" b="10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2460</wp:posOffset>
                </wp:positionH>
                <wp:positionV relativeFrom="paragraph">
                  <wp:posOffset>57150</wp:posOffset>
                </wp:positionV>
                <wp:extent cx="122237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;Malgun Gothic Semilight" w:hAnsi="楷体;Malgun Gothic Semilight" w:eastAsia="楷体;Malgun Gothic Semilight" w:cs="楷体;Malgun Gothic Semilight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;Malgun Gothic Semilight" w:hAnsi="楷体;Malgun Gothic Semilight" w:cs="楷体;Malgun Gothic Semilight" w:eastAsia="楷体;Malgun Gothic Semilight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285pt;mso-wrap-distance-left:9.05pt;mso-wrap-distance-right:9.05pt;mso-wrap-distance-top:0pt;mso-wrap-distance-bottom:0pt;margin-top:4.5pt;mso-position-vertical-relative:text;margin-left:-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;Malgun Gothic Semilight" w:hAnsi="楷体;Malgun Gothic Semilight" w:eastAsia="楷体;Malgun Gothic Semilight" w:cs="楷体;Malgun Gothic Semilight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;Malgun Gothic Semilight" w:hAnsi="楷体;Malgun Gothic Semilight" w:cs="楷体;Malgun Gothic Semilight" w:eastAsia="楷体;Malgun Gothic Semilight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015</wp:posOffset>
                </wp:positionH>
                <wp:positionV relativeFrom="paragraph">
                  <wp:posOffset>83820</wp:posOffset>
                </wp:positionV>
                <wp:extent cx="5173980" cy="1543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大家好！我是来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）班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季琳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，我是一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积极的阳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孩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我兴趣广泛，滑轮、舞蹈、练字画画、主持和架子鼓，样样喜欢。其中最喜欢的是跳拉丁和主持人。妈妈说我太瘦了像个“丝瓜”一样，但是我却很有力气，攀爬比赛我都是第一名呢。在学习上妈妈说我是个意志力很强的人，自我控制能力也不错，当然也离不开老妈的监督和强化。生活中我也是个家务小能手，经常帮妈妈洗碗，晾晒衣服，帮他们做一些力所能及的事。接下来的时光里，我将继续努力，争做德智体全面发展的和乐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。在以后的学习生活中，我要继续努力，不断提高自己，争做一个快乐的和乐娃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4pt;height:121.55pt;mso-wrap-distance-left:9.05pt;mso-wrap-distance-right:9.05pt;mso-wrap-distance-top:0pt;mso-wrap-distance-bottom:0pt;margin-top:6.6pt;mso-position-vertical-relative:text;margin-left:3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大家好！我是来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）班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季琳烨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，我是一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积极的阳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女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孩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我兴趣广泛，滑轮、舞蹈、练字画画、主持和架子鼓，样样喜欢。其中最喜欢的是跳拉丁和主持人。妈妈说我太瘦了像个“丝瓜”一样，但是我却很有力气，攀爬比赛我都是第一名呢。在学习上妈妈说我是个意志力很强的人，自我控制能力也不错，当然也离不开老妈的监督和强化。生活中我也是个家务小能手，经常帮妈妈洗碗，晾晒衣服，帮他们做一些力所能及的事。接下来的时光里，我将继续努力，争做德智体全面发展的和乐娃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。在以后的学习生活中，我要继续努力，不断提高自己，争做一个快乐的和乐娃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56460</wp:posOffset>
            </wp:positionH>
            <wp:positionV relativeFrom="paragraph">
              <wp:posOffset>1073150</wp:posOffset>
            </wp:positionV>
            <wp:extent cx="2192020" cy="2494915"/>
            <wp:effectExtent l="0" t="0" r="0" b="0"/>
            <wp:wrapSquare wrapText="bothSides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5585" r="1984" b="10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77595</wp:posOffset>
                </wp:positionH>
                <wp:positionV relativeFrom="paragraph">
                  <wp:posOffset>958215</wp:posOffset>
                </wp:positionV>
                <wp:extent cx="1341755" cy="3978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56"/>
                              <w:rPr>
                                <w:rFonts w:ascii="楷体;Malgun Gothic Semilight" w:hAnsi="楷体;Malgun Gothic Semilight" w:eastAsia="楷体;Malgun Gothic Semilight" w:cs="楷体;Malgun Gothic Semilight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;Malgun Gothic Semilight" w:hAnsi="楷体;Malgun Gothic Semilight" w:cs="楷体;Malgun Gothic Semilight" w:eastAsia="楷体;Malgun Gothic Semilight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13.3pt;mso-wrap-distance-left:9.05pt;mso-wrap-distance-right:9.05pt;mso-wrap-distance-top:0pt;mso-wrap-distance-bottom:0pt;margin-top:75.45pt;mso-position-vertical-relative:text;margin-left:-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56"/>
                        <w:rPr>
                          <w:rFonts w:ascii="楷体;Malgun Gothic Semilight" w:hAnsi="楷体;Malgun Gothic Semilight" w:eastAsia="楷体;Malgun Gothic Semilight" w:cs="楷体;Malgun Gothic Semilight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;Malgun Gothic Semilight" w:hAnsi="楷体;Malgun Gothic Semilight" w:cs="楷体;Malgun Gothic Semilight" w:eastAsia="楷体;Malgun Gothic Semilight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0</wp:posOffset>
                </wp:positionH>
                <wp:positionV relativeFrom="paragraph">
                  <wp:posOffset>3656330</wp:posOffset>
                </wp:positionV>
                <wp:extent cx="5503545" cy="1522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大家好！我是来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）班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季琳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，我是一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积极的阳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孩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我兴趣广泛，滑轮、舞蹈、练字画画、主持和架子鼓，样样喜欢，其中最喜欢的是跳拉丁和主持人。妈妈说我太瘦了像个“丝瓜”一样，但是我却很有力气，攀爬比赛我都是第一名呢。在学习上妈妈说我是个意志力很强的人，自我控制能力也不错，当然也离不开老妈的监督和强化。生活中我也是个家务小能手，经常帮妈妈洗碗，晾晒衣服，帮他们做一些力所能及的事。接下来的时光里，我将继续努力，争做德智体全面发展的和乐娃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35pt;height:119.85pt;mso-wrap-distance-left:9.05pt;mso-wrap-distance-right:9.05pt;mso-wrap-distance-top:0pt;mso-wrap-distance-bottom:0pt;margin-top:287.9pt;mso-position-vertical-relative:text;margin-left:29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大家好！我是来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）班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季琳烨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，我是一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积极的阳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女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孩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我兴趣广泛，滑轮、舞蹈、练字画画、主持和架子鼓，样样喜欢，其中最喜欢的是跳拉丁和主持人。妈妈说我太瘦了像个“丝瓜”一样，但是我却很有力气，攀爬比赛我都是第一名呢。在学习上妈妈说我是个意志力很强的人，自我控制能力也不错，当然也离不开老妈的监督和强化。生活中我也是个家务小能手，经常帮妈妈洗碗，晾晒衣服，帮他们做一些力所能及的事。接下来的时光里，我将继续努力，争做德智体全面发展的和乐娃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Malgun Gothic Semilight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;Malgun Gothic Semilight" w:hAnsi="华文中宋;Malgun Gothic Semilight" w:eastAsia="华文中宋;Malgun Gothic Semilight" w:cs="华文中宋;Malgun Gothic Semilight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Malgun Gothic Semilight" w:hAnsi="华文中宋;Malgun Gothic Semilight" w:eastAsia="华文中宋;Malgun Gothic Semilight" w:cs="华文中宋;Malgun Gothic Semilight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xb21cn</cp:lastModifiedBy>
  <cp:lastPrinted>2018-05-02T14:55:00Z</cp:lastPrinted>
  <dcterms:modified xsi:type="dcterms:W3CDTF">2020-08-30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