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</w:rPr>
        <w:t>-20</w:t>
      </w:r>
      <w:r>
        <w:rPr>
          <w:rFonts w:eastAsia="黑体;SimHei" w:cs="黑体;SimHei" w:ascii="黑体;SimHei" w:hAnsi="黑体;SimHei"/>
          <w:sz w:val="36"/>
          <w:szCs w:val="36"/>
        </w:rPr>
        <w:t>21</w:t>
      </w:r>
      <w:r>
        <w:rPr>
          <w:rFonts w:ascii="黑体;SimHei" w:hAnsi="黑体;SimHei" w:cs="黑体;SimHei" w:eastAsia="黑体;SimHei"/>
          <w:sz w:val="36"/>
          <w:szCs w:val="36"/>
        </w:rPr>
        <w:t>学年度第一学期</w:t>
      </w:r>
    </w:p>
    <w:p>
      <w:pPr>
        <w:pStyle w:val="Normal"/>
        <w:spacing w:lineRule="exact" w:line="440"/>
        <w:ind w:firstLine="32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初中历史研训计划</w:t>
      </w:r>
    </w:p>
    <w:p>
      <w:pPr>
        <w:pStyle w:val="Normal"/>
        <w:spacing w:lineRule="exact" w:line="440"/>
        <w:ind w:firstLine="21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作思路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坚持以习近平新时代中国特色社会主义思想为指导，全面贯彻立德树人根本任务，贯彻《常州市教科院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—20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学年第一学期中学历史教研工作计划》，以课程改革为中心，以教师专业发展与学生核心素养培育为出发点，遵循教育教学规律，立足国家课程校本化实施、完善教学研究制度和方式，以课堂转型为抓手，紧紧围绕中学历史课程实施中遇到的问题和困难，深入而全面、扎实而有效地推进历史课程改革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主要工作</w:t>
      </w:r>
    </w:p>
    <w:p>
      <w:pPr>
        <w:pStyle w:val="Normal"/>
        <w:spacing w:lineRule="exact" w:line="40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一）推进课程建设</w:t>
      </w:r>
    </w:p>
    <w:p>
      <w:pPr>
        <w:pStyle w:val="Normal"/>
        <w:spacing w:lineRule="exact" w:line="4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加强部编新教材研究。对新教材教学理念，编写体系，栏目设置与运用，教材使用中遇到的问题等进行研究，引导教师体悟历史课程的教育功能、历史课程具有的人文色彩、探究历史课程如何贴近学生生活的方式。让课程服务学生健康成长，提升教师的专业素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、着力推进课堂教学转型。结合课标与教材，加强历史课程核心素养学科关键能力的研究，转变课堂教学方式，加强探究性教学、生成性教学的研究，重视历史批判性思维能力的培养与评价研究，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拓展历史教学的多样化学习方式。与学校德育课程、与校本课程、充分利用地方资源、尝试场馆式体验教学，不断推进学科中的研究性学习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加强考试评价的研究。以评价引领教学、引领作业改革，提升课堂效率与作业的有效性，从而实现课堂教学、课后作业的减负增效，有效落实素养提升。</w:t>
      </w:r>
    </w:p>
    <w:p>
      <w:pPr>
        <w:pStyle w:val="Normal"/>
        <w:spacing w:lineRule="exact" w:line="4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加强部编教材的课程资源。本学期重点梳理全册教材的单元知识。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二）提升教师素养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指导教师加强业务自修。每一学期紧扣 “五一”工程作为，作为提升专业水平的动力：通读一本专业刊物，研读一本专业理论著作，撰写一篇研究论文或教学案例或教学设计，开设一节区级或校际研究课，命制一份试题。提升专业发展的自觉，自加压力，加速自身成长。</w:t>
      </w:r>
    </w:p>
    <w:p>
      <w:pPr>
        <w:pStyle w:val="Normal"/>
        <w:spacing w:lineRule="exact" w:line="4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加强共同体建设</w:t>
      </w:r>
    </w:p>
    <w:p>
      <w:pPr>
        <w:pStyle w:val="Normal"/>
        <w:spacing w:lineRule="exact" w:line="40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对标常规课堂调研中的问题，改进区域教研活动方式，进行同题异构教学研究，探索课程与课堂教学的多样化呈现方式，开展教研组长主题沙龙研讨，优秀教研组经验分享等，加强校本教研活动过程指导与督查，提升校本研修的实效性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改进校本教研实效，系统规划校本教研活动，抓好集备工作，探究青年教师培养的有效措施，建设和谐教研组文化。引领组内教师开展课题，研读理论，反思实践，提升教研品质。</w:t>
      </w:r>
    </w:p>
    <w:p>
      <w:pPr>
        <w:pStyle w:val="Normal"/>
        <w:spacing w:lineRule="exact" w:line="4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组织教师认真加强命题研究，尤其是毕业班教师，做到以评促研，以评促教，提高课堂教学的针对性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加强学生研究。关注学生的认知基础与情感需求，改进学习方式，突出学生主体地位，开发适切的课程资源，创造性使用教材，调动学生学习积极性，精选或编制符合中考要求又切合本校学生实际的作业资源，切实做到减负增效，促进学生的学习能力提升。</w:t>
      </w:r>
    </w:p>
    <w:p>
      <w:pPr>
        <w:pStyle w:val="Normal"/>
        <w:spacing w:lineRule="exact" w:line="400"/>
        <w:ind w:left="105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抓好课题建设。以微型课题与现有各项课题研究为基础，开展理论研究，课堂实践，问题研究，策略探究，提升青年教师的各项专业技能，培育研究意识，推进课程建设，推进课堂教学的转型，更好服务教师专业发展需要，服务学生健康成长。</w:t>
      </w:r>
    </w:p>
    <w:p>
      <w:pPr>
        <w:pStyle w:val="Normal"/>
        <w:spacing w:lineRule="exact" w:line="400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三、日程安排</w:t>
      </w:r>
    </w:p>
    <w:tbl>
      <w:tblPr>
        <w:tblW w:w="946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26"/>
        <w:gridCol w:w="1559"/>
        <w:gridCol w:w="851"/>
      </w:tblGrid>
      <w:tr>
        <w:trPr>
          <w:trHeight w:val="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月份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活动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安排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7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参加市期初教研活动、各校教研组及时制订教研组、备课组计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月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学科课程建设暨新学期计划研讨（重点围绕课程、课堂教学、期末考试、教学资源、校本教研的设计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月上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各年级第一单元知识体系梳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月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课堂转型与课题研究课：七年级历史新授课教学转型研讨活动（基于学科学习习惯培养专题研讨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各年级第二单元知识体系梳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课堂转型与课题研究课：九年级《试卷讲评课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各年级第三单元知识体系梳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课题研究：八年级历史新授课研究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完成各年级四个单元知识体系梳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汇总各年级学科成绩分析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年度总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</w:t>
      </w:r>
      <w:r>
        <w:rPr>
          <w:rFonts w:ascii="仿宋" w:hAnsi="仿宋" w:cs="仿宋" w:eastAsia="仿宋"/>
          <w:sz w:val="28"/>
          <w:szCs w:val="28"/>
        </w:rPr>
        <w:t>新北区教师发展中心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35:00Z</dcterms:created>
  <dc:creator>Lenovo User</dc:creator>
  <dc:description/>
  <cp:keywords/>
  <dc:language>en-US</dc:language>
  <cp:lastModifiedBy>微软用户</cp:lastModifiedBy>
  <cp:lastPrinted>2016-08-19T09:44:00Z</cp:lastPrinted>
  <dcterms:modified xsi:type="dcterms:W3CDTF">2020-08-26T08:11:00Z</dcterms:modified>
  <cp:revision>57</cp:revision>
  <dc:subject/>
  <dc:title>新北区教研室2016-2017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