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-20</w:t>
      </w:r>
      <w:r>
        <w:rPr>
          <w:rFonts w:eastAsia="黑体;SimHei" w:cs="黑体;SimHei" w:ascii="黑体;SimHei" w:hAnsi="黑体;SimHei"/>
          <w:sz w:val="36"/>
          <w:szCs w:val="36"/>
        </w:rPr>
        <w:t>21</w:t>
      </w:r>
      <w:r>
        <w:rPr>
          <w:rFonts w:ascii="黑体;SimHei" w:hAnsi="黑体;SimHei" w:cs="黑体;SimHei" w:eastAsia="黑体;SimHei"/>
          <w:sz w:val="36"/>
          <w:szCs w:val="36"/>
        </w:rPr>
        <w:t>学年度第一学期</w:t>
      </w:r>
    </w:p>
    <w:p>
      <w:pPr>
        <w:pStyle w:val="Normal"/>
        <w:spacing w:lineRule="exact" w:line="440"/>
        <w:ind w:firstLine="25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道德与法治研训计划</w:t>
      </w:r>
    </w:p>
    <w:p>
      <w:pPr>
        <w:pStyle w:val="Normal"/>
        <w:spacing w:lineRule="exact" w:line="44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坚持以习近平新时代中国特色社会主义思想为指导，全面贯彻立德树人根本任务，积极践行社会主义核心价值观，弘扬中华优秀传统文化与革命文化，以课程改革为中心，以教师专业发展与学生核心素养培育为出发点，遵循教育教学规律，立足国家课程校本化实施、完善教学研究制度和方式，以课堂转型为抓手，构建简约灵动的课堂教学为目标，立足服务，科学指导，有效管理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主要工作</w:t>
      </w:r>
    </w:p>
    <w:p>
      <w:pPr>
        <w:pStyle w:val="Normal"/>
        <w:spacing w:lineRule="exact" w:line="400"/>
        <w:ind w:firstLine="2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一）加强课程建设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深入课程实施调研。了解教师对课程理解与实施现状，提炼经验同时探究与发现课程实施共性问题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构建综合型课程框架。探究学科课程、学校德育课程、学科校本课程的有效整合方式，综合各方因素发挥德育教学的针对性与实效性，尝试推进主体性、开放式、实践性、体验性、实效性德育教学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部编新教材研究。对新教材教学理念，编写体系，栏目设置与运用，教材使用中遇到的问题等进行研究，引导教师在教材使用中学会基于学科知识、社会现状、学生成长发展实际、学科关键能力与学科素养培养四要素框架下的教材理解、教学设计与实施，从是什么、为什么、怎么做三个维度深度理解课程功能，服务学生健康成长，提升自己的专业素养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课堂教学转型。对标常规调研中的共性的、重点问题深入推进课堂转型工作，通过主题沙龙研讨、专题研究课，提升问题解决能力与课堂教学实践水平，引导广大教师积极探索范导式教学的“真实情境—发展性任务—多元意义协商—针对性反馈评价”具体实践样式，学习议题式、辨析式教学的内涵与要义，提升课堂实效，发展学生思维、合作、表达、分析解决实际问题的能力，发挥德育学科的育人功效，而不是仅限于考试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突出年段特点：各年级在普遍关注新教材研究、社会热点、与评价考试研究的基础上要有所侧重。七年级：主要涉及培养学生良好学科学习习惯、心理健康、环境适应与人际交往的能力培养。八年级：重点关注法律知识学习的方式与法治知识的教学难点突破，法治项目建设。九年级：重点研究中考，把握命题的风向标改进课堂教学与复习课复习效率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评价与考试研究。以评价引领教学、引领作业改革，提升课堂效率与作业的有效性，从而实现课堂教学、课后作业的减负增效，有效落实素养提升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部编教材的课程资源。本学期重点梳理全册教材的单元知识与易错知识点，及对应单元的热点材料与分析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二）提升教师专业素养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思想政治学习。认真组织学习习近平中国特色社会主义理论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3.18</w:t>
      </w:r>
      <w:r>
        <w:rPr>
          <w:rFonts w:ascii="仿宋_GB2312;仿宋" w:hAnsi="仿宋_GB2312;仿宋" w:cs="宋体;SimSun" w:eastAsia="仿宋_GB2312;仿宋"/>
          <w:sz w:val="28"/>
          <w:szCs w:val="28"/>
        </w:rPr>
        <w:t>重要讲话精神，学习教育教学方面的中央各项改革文件，引导思政教师保持思想与时代同频共振，与党的指导思想保持高度一致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指导教师加强业务自修。每一学期紧扣 “五一”工程作为，作为提升专业水平的动力：通读一本专业刊物，研读一本专业理论著作，撰写一篇研究论文或教学案例或教学设计，开设一节区级或校际研究课，命制一份试题。提升专业发展的自觉，自加压力，加速自身成长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教研共同体建设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对标简约灵动课堂，改进区域教研活动方式，加强优秀教师示范引领，开展教研组长主题沙龙研讨等，提升发现问题研究问题解决问题的能力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改进校本教研实效，系统规划校本教研活动，抓好集备，基于研究的实效，开展多样化的研修方式，提高课程实施质量，精准研究学生，探索国家课程校本化实施的路径，探索青年教师快速成长的方式，建设和谐教研组文化。同时不定期加强教研组活动的常规调研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组织教师认真参加命题研究与竞赛、论文写作、法治项目建设等活动，在培训与实战中提升专业能力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三）关注学生成长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坚持课程改革与课堂教学源于学生需要，终于学生成长。探究学生感兴趣高效率有意义的教与学的方式；探究符合学生认知与成长规律的教学结构与教学方式，设计适切学生思想实际与能力实际的学习资源，培养学生兴趣，关注学生的个性差异，协调共性与个性差异的基础上提升整体育人效果。</w:t>
      </w:r>
    </w:p>
    <w:p>
      <w:pPr>
        <w:pStyle w:val="Normal"/>
        <w:spacing w:lineRule="exact" w:line="400"/>
        <w:ind w:left="105"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四）抓好项目课题建设。以名师成长营与区域学科各项课题研究为基础，开展理论研究，课堂实践，问题研究，策略探究，提升青年教师的各项专业技能，培育研究意识，推进课程建设，推进课堂教学的转型，服务学生健康成长。更好服务教师专业发展需要，培养有引领力的青年骨干教师。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三、日程安排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4"/>
        <w:gridCol w:w="1671"/>
        <w:gridCol w:w="851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份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名称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安排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参加市期初教研活动、各校教研组及时制订教研组、备课组计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学科课程建设暨新学期计划研讨（重点围绕课程、课堂教学、期末考试、教学资源、校本教研的设计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各年级第一单元知识体系梳理，热点资料收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市级：上交市年会论文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月中旬）；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课堂转型与课题研究课：七年级道法新授课教学转型研讨活动（基于学科学习习惯培养专题研讨，各备课组提前准备交流资料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各年级第二单元知识体系梳理，热点资料收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课堂转型与课题研究课：九年级《试卷讲评课》，命题知识讲座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各年级第三单元知识体系梳理，热点资料收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上交市法治教育项目建设案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课题研究：八年级法治教育专题研究课（法治教育项目学校活动展示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完成各年级四个单元知识体系梳理，热点资料收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学科培训：教研组长学科课程建设汇报暨年度盘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、汇总各年级学科成绩分析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新北区教师发展中心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Windows 用户</cp:lastModifiedBy>
  <cp:lastPrinted>2016-08-19T09:44:00Z</cp:lastPrinted>
  <dcterms:modified xsi:type="dcterms:W3CDTF">2020-08-25T12:40:00Z</dcterms:modified>
  <cp:revision>43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