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20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－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21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初中物理研训计划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工作思路</w:t>
      </w:r>
    </w:p>
    <w:p>
      <w:pPr>
        <w:pStyle w:val="Normal"/>
        <w:spacing w:lineRule="exact" w:line="440" w:before="0" w:after="156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面贯彻新课程理念，深化课程改革，不断提升“研究、指导、服务和管理”的品质；围绕课程实施中实际问题的解决而展开行之有效的教研活动；注重专业指导与学术性、群众性研讨并行，面与点共进。改进和完善教学研究制度和工作方式，努力建构民主、开放、高效的教研机制；认真研究课程功能、课程结构、课程内容、课程实施、课程评价和课程管理，深入了解并及时解决教学中的困难和问题；提炼、推广教学经验，探索教学规律，在课程改革的实践中，不断提高教师的教学专业水平、课程建设与管理能力；加强中学物理学科课型研究，构建具有新北特色的中学物理课型范例体系；组织开展对全区中学校校本化物理命题情况的调研与评析；针对课程建设中的核心问题，组织开展教学沙龙活动。充分展开群众性教学研究，加强指导、完善服务。中学物理学科的教学研究应确立以人为本的理念，充分调动广大一线教师的积极性，紧紧围绕课程实施中的基本问题，深入而全面、扎实而有效地展开，群策群力、共同探讨。依托区域推进物理实验的省级课题，把新北区中学物理学科教师队伍打造成一个团结的共同体、研究的共同体、发展的共同体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主要工作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构建学习型组织，提升课程与教学理论水平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．精心组织各种学习活动，积极构建学习型组织；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精心安排系列学习内容，讲求针对性、有效性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规范组织和管理，完善课程建设方式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加强课程管理，引导学校及中学物理教师落实和执行国家的课程计划，杜绝违规行为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进一步完善研究课、示范课教学申报、推荐制度，发挥学科中心组在教学设计、课堂观察、反思剖析中的帮扶、引领作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整合全区教科研力量，针对课程改革中的重点和难点成立相关专题研究组，开展专项研究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丰富研究维度，拓展课程视野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尝试“同题异构”多元化教学设计以及个性化教学实施，倡导教学品味多元风格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深化对科学探究本质要义的理解，活化科学探究在物理课堂教学中的表现形式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加强课堂教学研究，提升教学领导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继续开展形式多样的专题研究。在认真落实“常州市中小学学科教学建议”的基础上，开展多种形式的课堂教学研讨和观摩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继续组织开展课堂教学同题异构研讨活动，引导教师不断探索学科教学中的研究性学习方式，分享教学实践智慧，提高课堂教学效益；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引导广大中学物理教师在“数字化学习”、微课程、精品课资源库及微研究方面探索创新，促进信息技术与学科教学的有机整合，不断提升教学效益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重视教育科研，深化课题研究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探索中学物理学科课题研究的原则和方法，展开针对课程与教材中的“疑难问题解决”的专题研究，提高课题研究的针对性和实效性。中学物理课题研究应重视应用研究、行动研究、现场研究、微观研究；应重视质的研究；应以课堂教学、课程建设等具体问题为着眼点：强调结果价值与过程价值并重，提倡“过程即成长”的行动理念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依托江苏省十二五重点规划课题，开展课题研究。本学期着重开展课堂教学研讨，通过课堂研讨，积累素材，构建方法教育的各类课型，促进优秀教师专业成长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加强对课堂教学动态生成资源问题的研究，在实践中激发教师的教学智慧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改革评价方式，完善评价体系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逐步建立起以学生的发展为核心，以学生自评、学生互评、教师对学生的评价为重要内容的课堂教学即时评价体系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帮助部分学校逐步建立并完善学生学业（学生成长）记录袋，探索建立促进学生发展的过程性评价体系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对符合中学物理教育规律的命题理论以及相关命题技术作出探讨，将命题科学化、合理化的研究引向深入。组织开展对市区中学校校本化物理命题情况的调研与评析，总结成功经验，指出存在问题，提高学校自主命题的科学性和针对性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探求中学物理实验操作考查的最佳模式，是中学物理评价体系中重点需要加强的环节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三、行事安排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八、九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市、区初中物理教研工作协调会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组织“八年级期末测试、九年级期末测试分析、评估及学情反馈、分析研讨会”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初中物理集体备课活动；</w:t>
      </w:r>
    </w:p>
    <w:p>
      <w:pPr>
        <w:pStyle w:val="Normal"/>
        <w:spacing w:lineRule="exact" w:line="440" w:before="0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组织参加常州市初中物理教师评优课培训、竞赛活动（中天实验、滨江中学）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十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初中物理九年级教学常规调研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初中物理实验课堂教学研讨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基地学校参与式教学研究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开展初中物理数字化学习教学研讨活动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十一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初中物理教学常规调研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初中物理八年级教学研讨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初中物理学科课型（复习课）研究活动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十二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组织参与</w:t>
      </w:r>
      <w:r>
        <w:rPr>
          <w:rFonts w:ascii="仿宋" w:hAnsi="仿宋" w:cs="仿宋" w:eastAsia="仿宋"/>
          <w:sz w:val="28"/>
          <w:szCs w:val="28"/>
        </w:rPr>
        <w:t>初中物理学会论文评比活动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初中物理实验课堂教学研讨活动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月份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初中物理试卷阅卷工作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期末测试情况调研及有关学期结束工作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本学期工作总结；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制订下学期工作计划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说明：</w:t>
      </w:r>
      <w:r>
        <w:rPr>
          <w:rFonts w:ascii="仿宋" w:hAnsi="仿宋" w:cs="仿宋" w:eastAsia="仿宋"/>
          <w:sz w:val="28"/>
          <w:szCs w:val="28"/>
        </w:rPr>
        <w:t>各项活动以正式通知为准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新北区教师发展中心</w:t>
      </w:r>
    </w:p>
    <w:p>
      <w:pPr>
        <w:pStyle w:val="Normal"/>
        <w:spacing w:lineRule="exact" w:line="440"/>
        <w:ind w:right="36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</w:p>
    <w:p>
      <w:pPr>
        <w:pStyle w:val="Normal"/>
        <w:autoSpaceDE w:val="false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1:00Z</dcterms:created>
  <dc:creator>yang</dc:creator>
  <dc:description/>
  <cp:keywords/>
  <dc:language>en-US</dc:language>
  <cp:lastModifiedBy>Windows 用户</cp:lastModifiedBy>
  <cp:lastPrinted>2015-08-19T13:21:00Z</cp:lastPrinted>
  <dcterms:modified xsi:type="dcterms:W3CDTF">2020-08-25T02:18:00Z</dcterms:modified>
  <cp:revision>3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