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新北区教师发展中心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20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－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21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学年度第一学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初中数学研训计划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一、工作思路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以习近平新时代中国特色社会主义思想为指导，以“立德树人”为教研工作总目标，以深化校本教研为主线，深入开展课题研究，积极探讨评价改革，着力夯实常规调研，强化指导服务功能，深入推进课程改革，把新一轮课程改革的理念与常规教研有机融合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围绕全面实施素质教育的大局要求，引导和组织教师进一步转变教学观念，提升教学素质与能力，加深专业理解，努力改变单一的、灌输式、机械训练式的教学方式，促进学生学习方式的多元化，不断提升自主学习的能力。认真落实集体备课，探索集体备课的有效形式和内容，坚持集体备课有计划、有分工、有主题、有深度、有重点，以集体备课推动校本教研的深入进行。以校本化的国家课程实施作为集体备课的重点，以对教材的二次开发作为集体备课的主线。继续探讨有关课程实施重点、难点如模块评价研究、校本课程的开发、校本教研的途径和方法等，不断提高课程理解能力。各校力争形成具有特色的教学工作经验总结。扎实推进国家课程的校本化实施，各校在尊重教材编写意图、理解教材编排体系的基础上，加强校本课程的开设。进一步加强对数学学案教学的研究，正确认识学案与教案、练习的关系，提高学案的编制水平和使用效益。各校教研组积极引导教师深入学习和研究《常州市中小学课堂教学建议（常规）》，继续以学习、实践、反思《课型范式和实施策略（中学数学）》为载体，引导教师开展多种形式的课堂教学研讨和观摩活动，以提高课堂教学效益为中心，探索教法，尤以研究“常态课”、“常规课”为主，不断探索具有本地特色的课堂教学新模式。加强对课堂教学动态生成资源问题的研究，帮助教师增强课程发展意识，提升教学智慧。研究学法，将如何引导学生改善学习方式、促进学习方式多元化为研究重点，促进学生学习方式的转变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二、主要工作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理解数学学科课程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进一步完善数学学科课程建设方案：课程的理念、课程的目标、课程的内容、课程实施（课堂转型、教学常规）、课程资源、课程评价、课程保障等；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认真研读课程标准、教材及教师指导用书。认识数学核心素养的表达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关注每一位学生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积极提高学生的学习兴趣，关注每一位学生的发展，各学段进一步降低低分率；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 课堂做到：清晰呈现学习任务、引导阅读分析、同伴互动、课内内化；课后做到：练习的匹配，并很抓在校的匹配性练习批阅；</w:t>
      </w:r>
    </w:p>
    <w:p>
      <w:pPr>
        <w:pStyle w:val="Normal"/>
        <w:spacing w:lineRule="exact" w:line="44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关注优秀学生发展：课堂要有层次性，</w:t>
      </w:r>
      <w:r>
        <w:rPr>
          <w:rFonts w:eastAsia="仿宋" w:cs="仿宋" w:ascii="仿宋" w:hAnsi="仿宋"/>
          <w:color w:val="000000"/>
          <w:sz w:val="28"/>
          <w:szCs w:val="28"/>
        </w:rPr>
        <w:t>2—3</w:t>
      </w:r>
      <w:r>
        <w:rPr>
          <w:rFonts w:ascii="仿宋" w:hAnsi="仿宋" w:cs="仿宋" w:eastAsia="仿宋"/>
          <w:color w:val="000000"/>
          <w:sz w:val="28"/>
          <w:szCs w:val="28"/>
        </w:rPr>
        <w:t>节新课后要有专题拓宽，平时要培养学生的自主学习能力；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进行家庭作业的多样化尝试改革，减轻学生的学业负担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优化教学方式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优化“基于五要素”的教学设计结构（原“板块三串式”教学设计结构），积极推进课堂转型，促进教与学方式转变；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课堂坚持立德树人，同时关注数学抽象（数感、符合意识）、逻辑推理、直观想象（几何直观、空间想象）、模型结构、运算能力、统计观念等核心素养的渗透；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精选精编课堂匹配练习，必须做到五认真：认真收、认真批、认真面反馈、认真二次批、认真再清点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强化教研组建设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教研组长要不断提升自己的规划、引领、组织、教学等能力，树立自己的学术威信，提高学科责任意识，主动开展相关工作；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各校教研组详细制定本学期的教研计划，重点列出教研组引领性的活动安排及各备课组的集体活动安排。积极开展各形式研课、评课活动；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营造良好的教研组团队文化，营造学习型组织，梳理并强化教学常规订阅专业杂志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、提升教师专业素养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定期开展区域性教师研训活动，提升教学能力，教科研水平；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本学期开展骏马杯基本功比赛，以赛促教、以赛促研；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打造骨干教师高位发展的平台，帮助骨干教师系统梳理教育教学理论、课程建设与实施水平、教育科研能力，提炼教育思想、教学经验，扩大其作用的发挥和影响力。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三、行事安排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八、九月份：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参加期初市教研活动；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教研组计划、备课组计划交流（优秀教研组展示）；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九年级教材分析和期末调研质量分析；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启动骏马杯基本功比赛；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、江苏省空中课堂视频录制。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十月份：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“基于五要素”的教学设计结构课例分析专题研讨活动；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组织骏马杯基本功比赛第一轮与第二轮；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开设九年级数学研究课；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、江苏省空中课堂视频录制。  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十一月份：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各年级期中质量专题调研分析；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“基于五要素”的教学设计结构课例分析专题研讨活动；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开设八年级数学研究课；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组织骏马杯基本功比赛第三轮。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十二月份：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开设七年级数学研究课；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数学实验示范课观摩活动暨专家讲座培训；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组织学生参加江苏省义务教育学业质量监测。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月份：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期末质量调研及分析。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说明：</w:t>
      </w:r>
      <w:r>
        <w:rPr>
          <w:rFonts w:ascii="仿宋" w:hAnsi="仿宋" w:cs="仿宋" w:eastAsia="仿宋"/>
          <w:sz w:val="28"/>
          <w:szCs w:val="28"/>
        </w:rPr>
        <w:t>各项活动以正式通知为准。</w:t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新北区教师发展中心</w:t>
      </w:r>
    </w:p>
    <w:p>
      <w:pPr>
        <w:pStyle w:val="Normal"/>
        <w:spacing w:lineRule="exact" w:line="440"/>
        <w:ind w:right="360" w:hanging="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24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31:00Z</dcterms:created>
  <dc:creator>yang</dc:creator>
  <dc:description/>
  <cp:keywords/>
  <dc:language>en-US</dc:language>
  <cp:lastModifiedBy>Windows 用户</cp:lastModifiedBy>
  <cp:lastPrinted>2015-08-19T13:21:00Z</cp:lastPrinted>
  <dcterms:modified xsi:type="dcterms:W3CDTF">2020-08-25T02:01:00Z</dcterms:modified>
  <cp:revision>3</cp:revision>
  <dc:subject/>
  <dc:title>二、行事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