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北区教师发展中心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-20</w:t>
      </w: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ascii="黑体;SimHei" w:hAnsi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学化学研训计划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5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贯彻落实《新北区教师发展中心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—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年度第一学期工作要点》和《</w:t>
      </w:r>
      <w:r>
        <w:rPr>
          <w:rFonts w:ascii="仿宋_GB2312;仿宋" w:hAnsi="仿宋_GB2312;仿宋" w:eastAsia="仿宋_GB2312;仿宋"/>
          <w:sz w:val="28"/>
          <w:szCs w:val="28"/>
        </w:rPr>
        <w:t>常州市教科院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—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学年第一学期中学化学教研工作计划</w:t>
      </w:r>
      <w:r>
        <w:rPr>
          <w:rFonts w:ascii="仿宋_GB2312;仿宋" w:hAnsi="仿宋_GB2312;仿宋" w:cs="宋体;SimSun" w:eastAsia="仿宋_GB2312;仿宋"/>
          <w:sz w:val="28"/>
          <w:szCs w:val="28"/>
        </w:rPr>
        <w:t>》，积极推进新课程改革，</w:t>
      </w:r>
      <w:r>
        <w:rPr>
          <w:rFonts w:ascii="仿宋_GB2312;仿宋" w:hAnsi="仿宋_GB2312;仿宋" w:eastAsia="仿宋_GB2312;仿宋"/>
          <w:sz w:val="28"/>
          <w:szCs w:val="28"/>
        </w:rPr>
        <w:t>以教师的专业发展和学生的核心素养培养为根本，以学科课程建设和课堂转型为抓手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课程与教材的研究，加强对课堂教学实际问题的研究，立足服务，科学指导，有效管理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重点工作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课堂教学有效性的研究与反思，努力转变课堂教学方式和学习方式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课程资源的开发和利用，做到共享资源，分享经验与智慧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中考及作业改革的研究，提高新授课教学的针对性、方向性和合理性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教研方式的研究，强化对学科教师的培训，立足校本教研、强化区域教研、推进网络教研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具体工作</w:t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一）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bidi="ar"/>
        </w:rPr>
        <w:t>课程建设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进一步充实化学学科课程方案，形成以“课程背景—课程理念—课程目标—课程内容—课程实施—课程评价—课程支持”的学科课程框架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现行使用教材的解读分析，解读教材编写意图、栏目特点和功能、教材内容的呈现方式，分析使用教材面临的具体问题，从课程的高度注重对教材资源的开发与创生，尝试对教材内容的整合和调整，实现国家课程校本化实施，以利于本校学生更好地发展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深入推进课堂转型工作，通过集中培训、教师组长示范、教研员示范推动教与学方式的转变。加强对中学化学学科关键能力、关键问题的研究；加强对课堂教学中的核心问题的研究。优化“情境—任务—活动—认知—评价”的新北初中化学教学设计范式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bidi="ar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、深化作业设计的改革。一要尝试课时练习的三模块设计；二要推进项目作业的实践；三要改革假期作业单一的纸笔练习，形成活动性、实践性的多元化作业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课程资源建设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积累备课资源，形成新授课课时学案、单元复习学案、期末复习学案、课时训练、单元训练、期末复习训练等资源，打破学校界限，实现区域共享。对学生学习过程中突出问题进行专题资源的积累，例如语言文字叙述的规范、错题资源等。加强视频、微视频资源积累，开发课程基地等资源。   </w:t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  <w:lang w:bidi="ar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教师发展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加强化学中心组建设，发挥好学科中心组成员示范、引领作用。定期开展好教研组解剖、学术讨论、经验交流、方法指导、观摩学习等活动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加强学科组长、新教师的培训，促进学科组长不断提升自己的规划、实施、引领、组织等能力，提升新教师课堂教学基本能力和化学学科的通识和基本素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组织教师参加各级各类活动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份，组织观摩省实验创新比赛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份，组织参加市基本功比赛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份组织参加江苏省化学教育学术年会、省中学化学命题研讨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（三）信息建设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开展信息技术与化学教学整合的培训。开设数字化实验教学专题研究课，同时进行数字化传感器实验使用的培训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推进“初中化学数字化实验设计与实施的课例研究”，促进化学课堂教学信息化的实践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四）课题研究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继续以课题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“初中化学实验探究与实验创新教学课例研究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抓手，开展具体的、实在的研究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学期在结题的基础上开展课例实践，重点实践、完善相关模型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开展“初中化学数字化实验设计与实施的课例研究”，对初中化学部分实验进行数字化改造、实施，提升师生的信息素养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、日程安排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tbl>
      <w:tblPr>
        <w:tblW w:w="928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134"/>
        <w:gridCol w:w="675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月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安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注</w:t>
            </w:r>
          </w:p>
        </w:tc>
      </w:tr>
      <w:tr>
        <w:trPr>
          <w:trHeight w:val="3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常规教研：参加市期初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常规教研：各校教研组及时制订教研组、备课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学科组长培训：学科课程建设暨新学期计划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课堂转型：九年级化学新授课教学转型展示活动及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资源库建设：新授课课时学案、课时训练、专题资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科培训：基本功比赛演讲、实验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课堂转型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教研组长示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资源库建设：新授课课时学案、课时训练、专题资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其它活动：参加市区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初中化学实验探究与实验创新教学的课例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课堂转型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《试卷讲评课》课型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资源库建设：单元复习学案、单元复习训练、专题资源、期中复习训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其它活动：参加市基本功比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课堂转型：九年级化学新授课教学转型展示活动及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资源库建设：新授课课时学案、课时训练、专题资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其它活动：参加市区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bidi="ar"/>
              </w:rPr>
              <w:t>初中化学实验探究与实验创新教学的课例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学科培训：教研组长学科课程建设汇报暨年度盘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350" w:hanging="7350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>新北区教师发展中心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ind w:left="7000" w:hanging="70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5:00Z</dcterms:created>
  <dc:creator>Lenovo User</dc:creator>
  <dc:description/>
  <cp:keywords/>
  <dc:language>en-US</dc:language>
  <cp:lastModifiedBy>Windows 用户</cp:lastModifiedBy>
  <cp:lastPrinted>2016-08-19T09:44:00Z</cp:lastPrinted>
  <dcterms:modified xsi:type="dcterms:W3CDTF">2020-08-25T13:10:00Z</dcterms:modified>
  <cp:revision>3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