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正高级教师候选人民意测验表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（教师测验用表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位老师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省教育厅 省人力资源和社会保障厅关于做好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度全省中小学和中职校教师职称评审工作的通知》（苏教师函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号）精神和要求，决定在全市开展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度江苏省中小学（含幼儿园）、中职校正高级教师职称推荐评审工作。对您校的候选人员，请您本着实事求是、公平、公正、客观的态度，在下表自认为合适的空格处打“√”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97"/>
        <w:gridCol w:w="2097"/>
        <w:gridCol w:w="2097"/>
      </w:tblGrid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反对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弃权</w:t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 月 日</w:t>
      </w:r>
      <w:r>
        <w:br w:type="page"/>
      </w:r>
    </w:p>
    <w:p>
      <w:pPr>
        <w:pStyle w:val="Normal"/>
        <w:jc w:val="center"/>
        <w:rPr/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正高级教师候选人民意测验表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（学生测验用表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位同学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省教育厅 省人力资源和社会保障厅关于做好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度全省中小学和中职校教师职称评审工作的通知》（苏教师函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号）精神和要求，决定在全市开展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度江苏省中小学（含幼儿园）、中职校正高级教师职称推荐评审工作。对您校的候选人员，请您本着实事求是、公平、公正、客观的态度，在下表自认为合适的空格处打“√”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测评人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  <w:gridCol w:w="2796"/>
      </w:tblGrid>
      <w:tr>
        <w:trPr/>
        <w:tc>
          <w:tcPr>
            <w:tcW w:w="2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反对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弃权</w:t>
            </w:r>
          </w:p>
        </w:tc>
      </w:tr>
      <w:tr>
        <w:trPr>
          <w:trHeight w:val="1345" w:hRule="atLeast"/>
        </w:trPr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 月 日</w:t>
      </w:r>
      <w:r>
        <w:br w:type="page"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正高级教师候选人民意测验表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（指导对象测验用表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位老师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省教育厅 省人力资源和社会保障厅关于做好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度全省中小学和中职校教师职称评审工作的通知》（苏教师函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号）精神和要求，决定在全市开展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度江苏省中小学（含幼儿园）、中职校正高级教师职称推荐评审工作。对申报的候选人员，请您本着实事求是、公平、公正、客观的态度，在下表自认为合适的空格处打“√”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测评人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  <w:gridCol w:w="2796"/>
      </w:tblGrid>
      <w:tr>
        <w:trPr/>
        <w:tc>
          <w:tcPr>
            <w:tcW w:w="2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反对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弃权</w:t>
            </w:r>
          </w:p>
        </w:tc>
      </w:tr>
      <w:tr>
        <w:trPr>
          <w:trHeight w:val="1345" w:hRule="atLeast"/>
        </w:trPr>
        <w:tc>
          <w:tcPr>
            <w:tcW w:w="2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 月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4:09:00Z</dcterms:created>
  <dc:creator>1231</dc:creator>
  <dc:description/>
  <dc:language>en-US</dc:language>
  <cp:lastModifiedBy>张新东</cp:lastModifiedBy>
  <dcterms:modified xsi:type="dcterms:W3CDTF">2020-08-25T04:09:00Z</dcterms:modified>
  <cp:revision>2</cp:revision>
  <dc:subject/>
  <dc:title>教授级中学高级教师申报人员满意度测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