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10"/>
        <w:rPr>
          <w:lang w:val="en-US" w:eastAsia="zh-CN"/>
        </w:rPr>
      </w:pPr>
      <w:r>
        <w:rPr>
          <w:lang w:val="en-US" w:eastAsia="zh-CN"/>
        </w:rPr>
        <w:t>评陈骞老师七年级《道德与法治》课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    </w:t>
      </w:r>
      <w:r>
        <w:rPr>
          <w:lang w:val="en-US" w:eastAsia="zh-CN"/>
        </w:rPr>
        <w:t>曾婷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作为一个历史教师，我对道法课有一种因为不了解而产生的刻板印象，就是道法课是很无聊很无趣的，无非就是给学生做做思想道德教育。但是陈骞老师上的这一节关于挫折的道法课，刷新了我对道法课的认识。原来道法课也可以这样有趣、有活力、有温度，那么，陈老师是怎么做到的呢？我想从以下几个方面作一简要评析：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教学过程突出学生的主体地位。陈老师以李宗盛的歌词作为贯穿这一堂课的一条主线，逐一地引导学生说出自己对挫折的体验、认识、应对和感悟等，并穿插了一个学生的日记和身患癌症的妈妈的故事，以及陈老师自己的挫折体验等。整个教学过程行云流水，自然流畅，以学生为中心，以活动为中心，以经验为中心，教师充分发挥引导者、帮助者和促进者的作用，让学生在自我叙述中、师生对话中、同伴交流中获得对挫折的正确认识。学生的主体地位得到突显，他们的学习积极性被充分调动起来，所以课堂气氛非常活跃。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善用谈话法发展学生思维。谈话法是教师和学生相互交谈，以引导学生根据已有的知识和经验，通过独立思考去获得新知识的教学方法。陈老师突破了传统“一言堂”模式，较多地运用了谈话法，这样他可以照顾到每个学生的特点，充分激发学生的思维活动。同时陈老师提出的问题符合学生已有的知识程度、经验，具有启发性，因势利导，不断追问，促进学生审辩式思维的发展。例如，用一个学生的日记，引发学生去思考什么是挫折，如何去面对挫折，如何正确看待挫折等等问题，陈老师和学生像朋友一样谈话，让学生产生共情，去思考人生，尝试去解决问题。这堂课是有预设的，也是有生成的，这就是一节真实的课。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材料选择和问题设计贴近生活贴近学生。陈老师在这堂课一开始就用了“我（）挫折”引发学生思考，符合学生的知识经验和认知水平，让学生有话想说，有话可说。之后又列举了几个关于挫折的例子（如转学到一个新的学校），让学生用数字标识出挫折程度，并让学生说出自己的理由，学生的学习兴趣被充分调动起来。尤其是关于婆媳关系的处理，贴近生活，引发学生频频发笑。美国实用主义教育家杜威认为学校即社会，教育即生活。陈老师让课堂教育生活化，贴近生活，贴近学生，也获得了学生的支持和配合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348" w:leader="none"/>
        </w:tabs>
        <w:bidi w:val="0"/>
        <w:ind w:left="0" w:hanging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 xml:space="preserve">   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整体看来，陈骞老师这一堂课之所以成功，原因在于他充分了解学生，了解学生的知识经验和认知水平，了解学生的心理需求和发展需要，并充分尊重学生的主体地位，发挥学生的主观能动性，激发他们的思辨，让学生从生活中、从自己和他人的故事中体验挫折、感悟挫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47:07Z</dcterms:created>
  <dc:creator>admin</dc:creator>
  <dc:description/>
  <dc:language>en-US</dc:language>
  <cp:lastModifiedBy>admin</cp:lastModifiedBy>
  <dcterms:modified xsi:type="dcterms:W3CDTF">2020-07-08T09:2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