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初中道法课堂需要接受不完美案例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直以来，我所看到优秀老师的课堂都是充满爱的、充满正能量的完美故事。故事结尾，好人总能得到好报，付出终有回报。当故事讲完，课堂达到高潮，这节道法课堂便完美收官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但是，走出课堂，走进社会，学生面临的事情难道都是完美结局吗？答案似乎是否定的。有的孩子努力很久，成绩依然平平，但又不被父母理解；有的孩子沉迷于手机不可自拔，家长的管教激发了学生的逆反心理，导致厌学甚至跳楼；有的孩子因为家庭本身的原因想要自残或者自杀</w:t>
      </w:r>
      <w:r>
        <w:rPr>
          <w:lang w:val="en-US" w:eastAsia="zh-CN"/>
        </w:rPr>
        <w:t>......</w:t>
      </w:r>
      <w:r>
        <w:rPr>
          <w:lang w:val="en-US" w:eastAsia="zh-CN"/>
        </w:rPr>
        <w:t>现实中有太多的“坑”等着孩子们去跳。现实与生活的脱节，造成孩子在生活中的经验智慧大大缺失，学生的抗挫能力逐步下降。我们该如何将不完美的案例搬上课堂呢？陈老师的课给了我很大启发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、课堂的精彩不在于案例是否完美，在于是否能让人产生共鸣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陈老师的给我的第一个共鸣是李宗盛的歌词。同是成年人，同样喜欢李宗盛，看到他的歌词遍倍感亲切，让我在心里不断哼唱起来。但我从来没有细细品味过这些歌词，只是因为听他的歌很“潮”，显得自己很“成熟”而喜欢他的歌。但是贯穿课堂的歌词，让我重新审视了歌词背后的内涵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二共鸣是“接受不完美”。当陈老师通过不完美的案例抛出这个结论时，我内心真的是拍手称赞。这个结论让我想起了痛苦的初恋。因为是在高中，非常短暂的时间就被父母和老师发现，于是这段“恋情”就此终结。但是，由于当时父母没有做及时疏导，也没有人能告诉我遇见这类事情的时候我可以怎么办。于是，在长达半年的时间内常常在梦中痛苦到哭醒，并伴有入睡困难等问题。尝试了写日记，尝试了大哭发泄，尝试了疯狂做题，都难以将自己的心情平复。最终，我接受了“分开”的事实，接受了因为恋爱导致成绩下降的我。也就在这个时候，我的成绩开始不断上升，心情似乎也变得开阔起来。其实，生活中类似的事情太多，尝试过多种方法，用尽了全身努力，但是就是改变不了或者改变微小，我们不妨试着“接受不完美”。当接受这个事情的时候，或许变化就开始产生了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二、“谈话式”讲话风格，容易走进学生内心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陈老师的这堂课更像是同伴间的“分享会”，再分享中获得知识的增长、能力的提升。陈老师用自己教的两位学生的日记为例，让孩子知道，我们遇见挫折可以怎么办，遇见挫折后如何表达。这更容易拉进与学生的距离，打开学生的心扉。比起“知识”获得的一堂课，“治愈系”课程可能对学生走进社会更有帮助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三、彩蛋</w:t>
      </w:r>
      <w:r>
        <w:rPr>
          <w:lang w:val="en-US" w:eastAsia="zh-CN"/>
        </w:rPr>
        <w:t>--</w:t>
      </w:r>
      <w:r>
        <w:rPr>
          <w:lang w:val="en-US" w:eastAsia="zh-CN"/>
        </w:rPr>
        <w:t>感知陈老师的用心良苦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彩蛋果然是彩蛋，陈老师在彩蛋中讲述自己因为准备这节课看了二十本书，并且还给学生推荐了好书。备课，不仅是备课，更是提升自己的过程，这个提升不仅仅是教学能力的提升，更是自身素养和看问题高度的提升，这样的课才有高度、有深度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结合自身情况，感到自己每天为了分数，让课堂变得如此“功力”，是不是违背了教育的初心。我们教课，特别是道法课，教的是知识，更是踏入社会为人处世的眼界与能力。只想告诫自己，多读点没用的书吧，让课堂变得更有意思一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5481</dc:creator>
  <dc:description/>
  <dc:language>en-US</dc:language>
  <cp:lastModifiedBy>抹茶绿</cp:lastModifiedBy>
  <dcterms:modified xsi:type="dcterms:W3CDTF">2020-07-15T14:3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