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19-2020</w:t>
      </w:r>
      <w:r>
        <w:rPr>
          <w:b/>
          <w:bCs/>
          <w:sz w:val="32"/>
          <w:szCs w:val="32"/>
        </w:rPr>
        <w:t>第二学期第十周工作安排</w:t>
      </w:r>
    </w:p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6.1-6.7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160"/>
        <w:gridCol w:w="1886"/>
        <w:gridCol w:w="1859"/>
        <w:gridCol w:w="1196"/>
        <w:gridCol w:w="1464"/>
        <w:gridCol w:w="902"/>
      </w:tblGrid>
      <w:tr>
        <w:trPr>
          <w:trHeight w:val="711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能部门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报道</w:t>
            </w:r>
          </w:p>
        </w:tc>
      </w:tr>
      <w:tr>
        <w:trPr>
          <w:trHeight w:val="711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6.1</w:t>
            </w:r>
          </w:p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后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升旗仪式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师生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各班教室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委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cs="Calibri" w:ascii="宋体" w:hAnsi="宋体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三节课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教职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教职工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阶梯教室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长室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cs="Calibri" w:ascii="宋体" w:hAnsi="宋体"/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四节课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会课（具体布置文明城市创建迎检的工作）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6.2</w:t>
            </w:r>
          </w:p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天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教师发展中心来校调研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师生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发展处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魏利珍公开课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全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政治组成员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八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师发展处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曹静公开课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全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政治组成员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八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eastAsia="zh-CN"/>
              </w:rPr>
              <w:t>班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师发展处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吴玉潇公开课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全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政治组成员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七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师发展处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张明华公开课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全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政治组成员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九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师发展处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张玲公开课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全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政治组成员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七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师发展处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6.3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7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年级一模考试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6.4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7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年级一模考试（网上联合阅卷）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6.5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7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年级一模考试（网上联合阅卷）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上午第三四节课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会议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体行政人员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</w:t>
            </w:r>
            <w:r>
              <w:rPr>
                <w:rFonts w:cs="宋体" w:ascii="宋体" w:hAnsi="宋体"/>
                <w:sz w:val="24"/>
              </w:rPr>
              <w:t>4:30</w:t>
            </w:r>
            <w:r>
              <w:rPr>
                <w:rFonts w:ascii="宋体" w:hAnsi="宋体" w:cs="宋体"/>
                <w:sz w:val="24"/>
              </w:rPr>
              <w:t>后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阅卷（学校食堂提供晚餐）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有物理教师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房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物理教研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务处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6.6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六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7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按周五课表正常上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点前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年级中职招生，网上模拟填报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关教生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房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年级级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信息教研组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0" w:hanging="1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工作提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Administrator</cp:lastModifiedBy>
  <cp:lastPrinted>2015-08-25T14:54:00Z</cp:lastPrinted>
  <dcterms:modified xsi:type="dcterms:W3CDTF">2020-07-01T02:46:16Z</dcterms:modified>
  <cp:revision>39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