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一路同行，拜生为师</w:t>
      </w:r>
    </w:p>
    <w:p>
      <w:pPr>
        <w:pStyle w:val="P0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武进区三河口小学  朱新辉</w:t>
      </w:r>
    </w:p>
    <w:p>
      <w:pPr>
        <w:pStyle w:val="P0"/>
        <w:spacing w:lineRule="atLeast" w:line="400" w:before="0" w:after="0"/>
        <w:ind w:firstLine="480"/>
        <w:jc w:val="both"/>
        <w:rPr/>
      </w:pPr>
      <w:r>
        <w:rPr>
          <w:color w:val="000000"/>
        </w:rPr>
        <w:t>孔子曰：“三人行，必有我师焉。”十多年来，和孩子们一起同行，作为人师，在教给孩子们知识的同时，天真可爱的孩子也在用他们最纯真的心灵，最质朴的情感教会了我如何为师！</w:t>
      </w:r>
    </w:p>
    <w:p>
      <w:pPr>
        <w:pStyle w:val="P0"/>
        <w:spacing w:lineRule="atLeast" w:line="400" w:before="0" w:after="0"/>
        <w:ind w:firstLine="480"/>
        <w:jc w:val="both"/>
        <w:rPr>
          <w:color w:val="000000"/>
        </w:rPr>
      </w:pPr>
      <w:r>
        <w:rPr>
          <w:color w:val="000000"/>
        </w:rPr>
        <w:t>记得初为人师的时候，年轻气盛，师道尊严不容半点践踏。那是刚刚下课，一位学生跑来告诉我，丁喆在背后说我坏话，说朱老师真坏，上课总不叫我回答问题。现在想来，自己当时真是小题大做，居然会火冒三丈去质问丁喆，记得那孩子还被我打了一下手心。可就在那天晚上，和家人走在漆黑的路上一边散步一边聊天，突然马路对面传来了一声清脆的声音：“朱老师好！”接着听到了这样一段对话：“妈妈，一听声音，我就猜到是朱老师了，我最喜欢朱老师了，她对我们可好了。”这是丁喆的声音，听了那些话，孩子的宽容让我感到无地自容，孩子纯真豁达的心灵让我感动，从此我学会了宽容地对待他人。</w:t>
      </w:r>
    </w:p>
    <w:p>
      <w:pPr>
        <w:pStyle w:val="P0"/>
        <w:spacing w:lineRule="atLeast" w:line="400" w:before="0" w:after="0"/>
        <w:ind w:firstLine="480"/>
        <w:jc w:val="both"/>
        <w:rPr/>
      </w:pPr>
      <w:r>
        <w:rPr>
          <w:color w:val="000000"/>
        </w:rPr>
        <w:t>还记得那个喜欢躲进衣柜，谩骂亲人的女孩——莫愚伟。那年，她休学后刚到我班时，我小心翼翼，唯恐触犯她发怒的神经，怕她惹事。处处对她宽容，时时给她关心，希望能融化她那颗冷漠的心。其实孩子真的很纯真，对她的好，她都会记在心里。每到放学时，这孩子总是磨蹭，不愿意回家，后来我才发现，每一次留下，她都在打扫卫生，一天两天，一个月两个月，直到我不再教她为止，我知道，她是在用实际行动表达对我的感谢。没想到小小的付出，却得到了孩子如此珍贵的礼物，一种叫幸福的感觉在我的心池点点荡漾开来，从此我也学会了怀揣一颗感恩的心。</w:t>
      </w:r>
    </w:p>
    <w:p>
      <w:pPr>
        <w:pStyle w:val="P0"/>
        <w:spacing w:lineRule="atLeast" w:line="400" w:before="0" w:after="0"/>
        <w:ind w:firstLine="480"/>
        <w:jc w:val="both"/>
        <w:rPr/>
      </w:pPr>
      <w:r>
        <w:rPr>
          <w:color w:val="000000"/>
        </w:rPr>
        <w:t>以前一直教低年级，从不和高年级的学生打交道，可是有一学期，分配给我教五年级的品社课，每次看着个头比我都高的学生们，心里直发怵，于是每次走进五年级的教室，我总是满脸微笑，不敢得罪这些高深莫测的学生。直到有一天，他们的班主任对我说，这次写作文，写一位老师，很多学生都写得你。我感到很诧异，每周短短的两堂课，我能给他们留下什么可写的故事呢。带着好奇的心理，趁去上课的时候，翻开了作文本，看看他们到底写点什么。原来好多学生都说到了我爱笑，就是这笑容让他们感到课堂很轻松，很温暖，觉得我很平易近人。其中我记得有一句话是这样写的：“我从来没有见过有这样一位老师，每次都能笑着走进课堂，直到笑着离开教室，爱笑的老师我喜欢，将来我也要做一位老师，而且也做一位爱笑的老师。”哦，原来孩子们的要求如此简单，从此我学会了微笑面对每一个人。</w:t>
      </w:r>
    </w:p>
    <w:p>
      <w:pPr>
        <w:pStyle w:val="P0"/>
        <w:spacing w:lineRule="atLeast" w:line="400" w:before="0" w:after="0"/>
        <w:ind w:firstLine="480"/>
        <w:jc w:val="both"/>
        <w:rPr/>
      </w:pPr>
      <w:r>
        <w:rPr>
          <w:color w:val="000000"/>
        </w:rPr>
        <w:t>在与孩子们一起同行的路上，他们不仅教会了我宽容、感恩与微笑，还让我感受到了身为人师的幸福和满足。谢谢你们，可爱的孩子——我的老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47:00Z</dcterms:created>
  <dc:creator>PC</dc:creator>
  <dc:description/>
  <cp:keywords/>
  <dc:language>en-US</dc:language>
  <cp:lastModifiedBy>User</cp:lastModifiedBy>
  <cp:lastPrinted>2012-11-22T16:34:00Z</cp:lastPrinted>
  <dcterms:modified xsi:type="dcterms:W3CDTF">2013-06-04T00:06:00Z</dcterms:modified>
  <cp:revision>7</cp:revision>
  <dc:subject/>
  <dc:title>一路同行，拜生为师</dc:title>
</cp:coreProperties>
</file>