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19-2020</w:t>
      </w:r>
      <w:r>
        <w:rPr>
          <w:b/>
          <w:bCs/>
          <w:sz w:val="32"/>
          <w:szCs w:val="32"/>
        </w:rPr>
        <w:t>第二学期第十一周工作安排</w:t>
      </w:r>
    </w:p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6.8-6.14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65"/>
        <w:gridCol w:w="1210"/>
        <w:gridCol w:w="1087"/>
      </w:tblGrid>
      <w:tr>
        <w:trPr>
          <w:trHeight w:val="711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711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6.8</w:t>
            </w:r>
          </w:p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各班教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体育中考裁判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关体育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食堂三楼报告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6.9</w:t>
            </w:r>
          </w:p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天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素质教育素质督导考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6</w:t>
            </w:r>
            <w:r>
              <w:rPr>
                <w:rFonts w:ascii="宋体" w:hAnsi="宋体" w:cs="宋体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办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6.10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体育中考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年级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务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教研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下午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马昌飞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政治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九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政治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6.1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年级一模考试分析会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九年级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6</w:t>
            </w:r>
            <w:r>
              <w:rPr>
                <w:rFonts w:ascii="宋体" w:hAnsi="宋体" w:cs="宋体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四五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年级学生励志讲座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九年级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食堂三楼报告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年级级部</w:t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6.12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上午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6.13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六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按周一课表正常上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工作提醒</w:t>
            </w:r>
          </w:p>
          <w:p>
            <w:pPr>
              <w:pStyle w:val="Style16"/>
              <w:ind w:left="36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残荷</cp:lastModifiedBy>
  <cp:lastPrinted>2015-08-25T14:54:00Z</cp:lastPrinted>
  <dcterms:modified xsi:type="dcterms:W3CDTF">2020-07-01T01:20:19Z</dcterms:modified>
  <cp:revision>4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