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不忘初心跨好第二步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武进区礼河实验学校副校长  史俊  个人述职报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本学年是我踏上副校长岗位的第二年，少了第一年的青涩，有了些许的成熟，工作的开展更加有序扎实。回首本年度的工作，繁杂而务实，忙碌但不失条理。我始终抱着感恩的心态，用实际行动，主动创新，担当责任，履行职责。在朱建华校长的领导下，在全校教师的大力支持下，各项工作均能顺利进行，并取得了良好的效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俗话说：“</w:t>
      </w:r>
      <w:r>
        <w:rPr>
          <w:rFonts w:ascii="宋体;SimSun" w:hAnsi="宋体;SimSun" w:cs="宋体;SimSun"/>
          <w:sz w:val="24"/>
        </w:rPr>
        <w:t>知人者智，自知者明。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下面我就这一年的工作向大家作如下述职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一、廉洁自律  提高思想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本人</w:t>
      </w:r>
      <w:r>
        <w:rPr>
          <w:rFonts w:ascii="宋体;SimSun" w:hAnsi="宋体;SimSun" w:cs="宋体;SimSun"/>
          <w:color w:val="2B2B2B"/>
          <w:sz w:val="24"/>
          <w:szCs w:val="24"/>
          <w:shd w:fill="FFFFFF" w:val="clear"/>
        </w:rPr>
        <w:t>坚决贯彻党的路线、方针和政策，</w:t>
      </w: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热爱党的教育事业，能聚焦学生发展核心素养，积极推进教育教学改革。</w:t>
      </w:r>
      <w:r>
        <w:rPr>
          <w:rFonts w:ascii="宋体;SimSun" w:hAnsi="宋体;SimSun" w:cs="宋体;SimSun"/>
          <w:bCs/>
          <w:sz w:val="24"/>
          <w:szCs w:val="24"/>
        </w:rPr>
        <w:t>平时</w:t>
      </w:r>
      <w:r>
        <w:rPr>
          <w:rFonts w:ascii="宋体;SimSun" w:hAnsi="宋体;SimSun" w:cs="宋体;SimSun"/>
          <w:sz w:val="24"/>
          <w:szCs w:val="24"/>
        </w:rPr>
        <w:t>能自觉遵守社会公德，践行教师行为规范，自觉遵守廉洁自律的有关规定。</w:t>
      </w:r>
      <w:r>
        <w:rPr>
          <w:rFonts w:ascii="宋体;SimSun" w:hAnsi="宋体;SimSun" w:cs="宋体;SimSun"/>
          <w:bCs/>
          <w:sz w:val="24"/>
          <w:szCs w:val="24"/>
        </w:rPr>
        <w:t>积极参加教育局、学校组织的各种师德教育活动。工作中，牢固树立为学生服务，为教师服务，为学校服务的思想。顾全大局，服从安排，虚心接受大家的意见和建议，不断提高工作效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二、 强化培训 引领教师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作为学校教科研分管副校长，我</w:t>
      </w:r>
      <w:r>
        <w:rPr>
          <w:rFonts w:ascii="宋体;SimSun" w:hAnsi="宋体;SimSun" w:cs="宋体;SimSun"/>
          <w:color w:val="2B2B2B"/>
          <w:sz w:val="24"/>
          <w:szCs w:val="24"/>
          <w:shd w:fill="FFFFFF" w:val="clear"/>
        </w:rPr>
        <w:t>在学校管理中，追求创新，推动学校教科研工作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首先，我们认真策划校本培训，加大教师研训力度，引领教师专业成长。我们结合学校</w:t>
      </w:r>
      <w:r>
        <w:rPr>
          <w:rFonts w:cs="宋体;SimSun" w:ascii="宋体;SimSun" w:hAnsi="宋体;SimSun"/>
          <w:bCs/>
          <w:color w:val="2B2B2B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个名师工作室的研究推进，根据起初计划安排，组织开展了论文写作分享会，课题申报与结题培训，班主任经验交流座谈会等形式多样的培训活动，以点带面促教师成长。同时，组织教师参加各级各类的培训活动以及网上知识竞赛，通过丰富多样的培训，以确保全校教师继续教育学时达标合格。本人一年来参加了教育局组织的校长任职资格培训班的培训活动，并获得了优秀学员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其次，我们扎实推进教育教学研究，研究成果丰硕喜人。课堂是教学的主阵地，联合教务处我们开展了一些学科的基本功竞赛，以赛促教师课堂教学水平的提高，一年来在区基本功与评优课比赛中，我校成绩获得了长足进步，这与平时的训练是分不开的。课题研究是载体，我们对学校已有课题进行深入剖析，要求课题研究过程详实，推进有序，对结题课题进行结题培训。这学期，学校两个课题顺利结题，其中朱春香的课题获区课题优秀成果二等奖。庄琛成功申报青年教师立项的市级课题。，同时可喜的是很多教师主动申报校级课题，为新一轮区级课题申报打好前站。本人今年也有一项市级课题顺利结题，并获得武进区课题优秀成果一等奖。研究性学习同样收获满满，区中小学研究性学校优秀成果评选中，我校小学部获得一项二等奖，中学部获两项一等奖。还有，积极组织老师们参与各类论文评比活动，本年度教师论文获奖数量及层次都有了很大的提升。本人也有一篇论文获区二等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最后，我们扎实推进学校校本课程建设。本年度，我们继续架构“礼和”校本课程体系，动漫和足球已成为特色，分别成为常州市主动发展项目。我们依托范蠡农耕园的田园课程也成为了常州市高品质项目。因此在接下来一年中，我们将再接再厉，重点推进“和乐”田园劳动课程，让劳动教育成为礼河实验的又一张靓丽名片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bCs/>
          <w:color w:val="2B2B2B"/>
          <w:sz w:val="24"/>
          <w:szCs w:val="24"/>
          <w:shd w:fill="FFFFFF" w:val="clear"/>
        </w:rPr>
        <w:t>三、反思自我  不断乘风破浪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2B2B2B"/>
          <w:sz w:val="24"/>
          <w:szCs w:val="24"/>
          <w:shd w:fill="FFFFFF" w:val="clear"/>
        </w:rPr>
        <w:t>正如校长任职资格培训班结业时王书记说的那样，踏上了管理岗位，是新的开始，需要不断努力学习，要多读书。一年来，在管理岗位上我不断乘风破浪，收获自信，但隐约感觉越往前看，越觉得底蕴不够，缺乏内涵，因此，在今后的工作中，我将一路既往多读书，多学习，不断乘风破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09:00Z</dcterms:created>
  <dc:creator>de'l'l</dc:creator>
  <dc:description/>
  <cp:keywords/>
  <dc:language>en-US</dc:language>
  <cp:lastModifiedBy>丁东伟</cp:lastModifiedBy>
  <dcterms:modified xsi:type="dcterms:W3CDTF">2020-07-13T03:09:00Z</dcterms:modified>
  <cp:revision>2</cp:revision>
  <dc:subject/>
  <dc:title>不忘初心跨好第二步</dc:title>
</cp:coreProperties>
</file>