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jc w:val="center"/>
        <w:textAlignment w:val="auto"/>
        <w:rPr>
          <w:rFonts w:ascii="宋体" w:hAnsi="宋体" w:cs="宋体"/>
          <w:sz w:val="24"/>
          <w:szCs w:val="24"/>
          <w:lang w:val="en-US"/>
        </w:rPr>
      </w:pP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《</w:t>
      </w:r>
      <w:r>
        <w:rPr>
          <w:rFonts w:ascii="宋体" w:hAnsi="宋体" w:cs="宋体"/>
          <w:b w:val="false"/>
          <w:bCs/>
          <w:sz w:val="24"/>
          <w:szCs w:val="24"/>
        </w:rPr>
        <w:t>长方形和正方形的面积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》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教学反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《长方形正方形面积计算》是在学生认识面积单位和会用面积单位量面积的基础上进行教学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教学伊始</w:t>
      </w:r>
      <w:r>
        <w:rPr>
          <w:sz w:val="24"/>
          <w:szCs w:val="24"/>
        </w:rPr>
        <w:t>,</w:t>
      </w:r>
      <w:r>
        <w:rPr>
          <w:sz w:val="24"/>
          <w:szCs w:val="24"/>
        </w:rPr>
        <w:t>我让学生在回忆常用面积单位的基础上，从而导入新课，提出问题。教学长方形面积计算公式的得出时，改变了以往传统的教学方法，让学生动手操作，让学生在解决实际问题中发现长方形的计算方法。在探究学习的过程中，为学生创设舞台，学生交流了发现计算长方形面积与长方形长和宽之间的关系，并引导学生发现了计算长方形面积的最好方法，每个学生通过动手操作，并采用了不同的方法验证了长方形的面积计算公式。在这里教师只是一个组织者、引导者、参与者。教学正方形的面积计算公式时</w:t>
      </w:r>
      <w:r>
        <w:rPr>
          <w:sz w:val="24"/>
          <w:szCs w:val="24"/>
        </w:rPr>
        <w:t>,</w:t>
      </w:r>
      <w:r>
        <w:rPr>
          <w:sz w:val="24"/>
          <w:szCs w:val="24"/>
        </w:rPr>
        <w:t>我没有把它作为例题来教学，而是让学生从长方形的面积计算迁移到正方形的面积计算，发展了学生的推理能力和空间观念。最后一个拓展练习，让学生自己选择素材，通过估估、量量、算算的方法，并让学生灵活的选择计算方法解决身边的实际问题，培养了学生的数学应用意识，让学生体会到数学就在我们的身边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我在教学过程中注重学习方法指导，注重思维的训练，体现了“方法比知识更重要”这一教学观。当学生意识到用面积单位直接量较大物体的面积很麻烦时，我适时提出“有没有更简便的求面积的方法呢？”的问题，激发了学生的探索欲望。学生在实践操作中自主地发现到长方形面积和长、宽的关系。再根据公式解决日常生活中的问题，提高了学生分析问题、解决实际问题的能力，发展了学生的空间观念，培养了学生的创新思维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本节课通过动手操作，让学生亲身经历公式的推导过程，培养了学生的探索精神，突出了教学重点。利用课件演示手段，突破了教学难点，帮助学生从形象思维过渡到抽象思维，进而培养了学生的创新思维，有效地促进了师生的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联系学生的生活实际，让学生认识到数学就在生活中，学习数学很有用，并重视让学生进行体验，感觉数学就在身边、就在他们的生活中，使课堂气氛轻松活泼。怎样计算桌面的面积；怎样计算篮球场游泳池的面积，是对学生灵活运用知识解决问题的能力的培养。在此过程中，学生运用知识解决了实际问题，体验到了数学的价值和成功的喜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  <w:color w:val="C63A03"/>
    </w:rPr>
  </w:style>
  <w:style w:type="character" w:styleId="InternetLink">
    <w:name w:val="Hyperlink"/>
    <w:basedOn w:val="Style14"/>
    <w:rPr>
      <w:b w:val="false"/>
      <w:color w:val="770726"/>
      <w:u w:val="none"/>
    </w:rPr>
  </w:style>
  <w:style w:type="character" w:styleId="VisitedInternetLink">
    <w:name w:val="FollowedHyperlink"/>
    <w:basedOn w:val="Style14"/>
    <w:rPr>
      <w:b w:val="false"/>
      <w:color w:val="770726"/>
      <w:u w:val="none"/>
    </w:rPr>
  </w:style>
  <w:style w:type="character" w:styleId="PageNumber">
    <w:name w:val="Page Number"/>
    <w:basedOn w:val="Style14"/>
    <w:rPr/>
  </w:style>
  <w:style w:type="character" w:styleId="HTML">
    <w:name w:val="HTML 引文"/>
    <w:basedOn w:val="Style14"/>
    <w:qFormat/>
    <w:rPr>
      <w:b/>
      <w:i/>
      <w:color w:val="C63A03"/>
    </w:rPr>
  </w:style>
  <w:style w:type="character" w:styleId="Bdsmore">
    <w:name w:val="bds_more"/>
    <w:basedOn w:val="Style14"/>
    <w:qFormat/>
    <w:rPr/>
  </w:style>
  <w:style w:type="character" w:styleId="Bdsnopic2">
    <w:name w:val="bds_nopic2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Bdsnopic1">
    <w:name w:val="bds_nopi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2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6:46:00Z</dcterms:created>
  <dc:creator>Administrator</dc:creator>
  <dc:description/>
  <dc:language>en-US</dc:language>
  <cp:lastModifiedBy>喆</cp:lastModifiedBy>
  <dcterms:modified xsi:type="dcterms:W3CDTF">2020-07-09T00:06:10Z</dcterms:modified>
  <cp:revision>13</cp:revision>
  <dc:subject/>
  <dc:title>三打白骨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