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rPr>
        <w:t>《</w:t>
      </w:r>
      <w:r>
        <w:rPr>
          <w:rFonts w:ascii="宋体" w:hAnsi="宋体" w:cs="宋体"/>
          <w:b w:val="false"/>
          <w:bCs w:val="false"/>
          <w:sz w:val="24"/>
          <w:szCs w:val="24"/>
          <w:lang w:val="en-US" w:eastAsia="zh-CN"/>
        </w:rPr>
        <w:t>简单的小数加、减法</w:t>
      </w:r>
      <w:r>
        <w:rPr>
          <w:rFonts w:ascii="宋体" w:hAnsi="宋体" w:cs="宋体"/>
          <w:b w:val="false"/>
          <w:bCs w:val="false"/>
          <w:sz w:val="24"/>
          <w:szCs w:val="24"/>
        </w:rPr>
        <w:t>》</w:t>
      </w:r>
      <w:r>
        <w:rPr>
          <w:rFonts w:ascii="宋体" w:hAnsi="宋体" w:cs="宋体"/>
          <w:b w:val="false"/>
          <w:bCs w:val="false"/>
          <w:sz w:val="24"/>
          <w:szCs w:val="24"/>
          <w:lang w:val="en-US" w:eastAsia="zh-CN"/>
        </w:rPr>
        <w:t>教学反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简单的小数加、减法是在学生学习了整数加、减法的意义及小数的意义和性质的基础上教学的。在现实生活中，许多学生在购物时已经有了小数计算的经历及自己的方法，因此我设计了到早餐店买早点这一情境从而获得图片上呈现的数学信息，由小猪佩奇的问题引入例题，学生通过合作交流寻求到解决问题的方法和途径，教师根据学生说的方法进行重点教学。在教学竖式时，我设计了质疑环节，加深了学生对小数点的认识。探究小数减法计算方法的环节中，我完全把课堂交给了学生，让学生独立研究，给学生自主探究的机会，给学生充分思维的空间和时间。学生们不仅找到了小数减法的计算方法，并且还把小数加、减法计算时需要注意的问题作了详细的介绍，这时激起了学生们的强烈反映，大家说得可热闹，把一堂枯燥的计算课，变成了学生主动探究的兴趣课，而这样的质疑效果也是我想要的。最后总结小数加减法与整数加减法的联系，这样，学生的思维在这个开放的空间里被激活了，真正做到让学生乐学善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在这次教学中，将抽象的数学知识寓于现实的、有意义的学习活动中，并有效的为教学与生活架起一座桥梁，体会数学从生活中来，到生活中去的内涵。在这节课中，遵循学生的认知规律，突出重点，突破难点，采取合作交流、讨论、说理、争辩、纠错，充分暴露学生的思维过程，在听取同伴意见的同时进行反思、取长补短，随时调整自己的思维结构，使每位学生在这样的过程中理解小数加减法的计算方法。其中借助错误资源，使学生加深理解小数点对齐就是相同数位对齐，在新授中，突出小数加减法的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教学下来，我认为整堂课缺乏严密的安排。新课程理念指导下的教学设计，应从“静态设计”走向“动态设计”，“从固化设计”走向“弹性设计。”教材的灵活运用不够，创造性差，在新课教学的过程中时间把握的不好，导致练习量不够，学生的反馈老师无从掌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在今后的教学中，我要积极引导学生主动地参与、体验，通过自己的体验、理解、吸收、内化、思考等过程进行知识建构，培养学生解决问题的能力。</w:t>
      </w:r>
    </w:p>
    <w:p>
      <w:pPr>
        <w:pStyle w:val="Normal"/>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46:00Z</dcterms:created>
  <dc:creator>微软用户</dc:creator>
  <dc:description/>
  <dc:language>en-US</dc:language>
  <cp:lastModifiedBy>喆</cp:lastModifiedBy>
  <dcterms:modified xsi:type="dcterms:W3CDTF">2020-07-08T23:46:49Z</dcterms:modified>
  <cp:revision>4</cp:revision>
  <dc:subject/>
  <dc:title>               认识一个整体的几分之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y fmtid="{D5CDD505-2E9C-101B-9397-08002B2CF9AE}" pid="3" name="KSORubyTemplateID">
    <vt:lpwstr>6</vt:lpwstr>
  </property>
</Properties>
</file>