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200"/>
        <w:ind w:firstLine="480"/>
        <w:jc w:val="center"/>
        <w:textAlignment w:val="auto"/>
        <w:rPr>
          <w:rFonts w:ascii="宋体" w:hAnsi="宋体" w:eastAsia="宋体" w:cs="宋体"/>
          <w:kern w:val="0"/>
          <w:sz w:val="24"/>
          <w:szCs w:val="24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《认识面积单位》</w:t>
      </w:r>
      <w:r>
        <w:rPr>
          <w:rFonts w:ascii="宋体" w:hAnsi="宋体" w:cs="宋体"/>
          <w:kern w:val="0"/>
          <w:sz w:val="24"/>
          <w:szCs w:val="24"/>
          <w:lang w:val="zh-CN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2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zh-CN"/>
        </w:rPr>
        <w:t>1</w:t>
      </w:r>
      <w:r>
        <w:rPr>
          <w:rFonts w:ascii="宋体" w:hAnsi="宋体" w:cs="宋体"/>
          <w:kern w:val="0"/>
          <w:sz w:val="24"/>
          <w:szCs w:val="24"/>
          <w:lang w:val="zh-CN"/>
        </w:rPr>
        <w:t>、丰富学生的直接经验，加强直观教学。在本单元的教学中，我增加动手操作活动，让学生通过手、口、眼、耳多种感官的协同活动，特别是通过动手操作，掌握相关知识，有利于丰富学生的感性认识，有效地提高知识摄取的效果。在教学中，我还注意选择各种直观手段的优势，根据教学内容恰当选择教具或课件，从中让学生对所学内容有更真实的感受，获得实实在在的直接经验，更有利于表象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2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zh-CN"/>
        </w:rPr>
        <w:t>2</w:t>
      </w:r>
      <w:r>
        <w:rPr>
          <w:rFonts w:ascii="宋体" w:hAnsi="宋体" w:cs="宋体"/>
          <w:kern w:val="0"/>
          <w:sz w:val="24"/>
          <w:szCs w:val="24"/>
          <w:lang w:val="zh-CN"/>
        </w:rPr>
        <w:t>、变机械的学习为有意义的学习。机械的学习往往体现在概念教学中，机械的学习是指学生不仅能记住数学概念的描述、符号，却不理解它们的内在含义，不理解有关概念的联系，更不会灵活地运用。有意义的学习是指学生不仅能记住概念的描述或符号，而且能理解它们的内在含义，了解相关数学概念的实质性联系，并能综合运用所学知识解决问题。例如教学“面积单位”可以从三个方面促进学生理解概念：一是初步感知为什么选用正方形作为面积单位的形状；二是指导每个面积单位是怎样规定的；三是了解面积单位与相应长度单位的内在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20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zh-CN"/>
        </w:rPr>
        <w:t>3</w:t>
      </w:r>
      <w:r>
        <w:rPr>
          <w:rFonts w:ascii="宋体" w:hAnsi="宋体" w:cs="宋体"/>
          <w:kern w:val="0"/>
          <w:sz w:val="24"/>
          <w:szCs w:val="24"/>
          <w:lang w:val="zh-CN"/>
        </w:rPr>
        <w:t>、让学生主动探究，获取结论。在本单元中，有些内容探究的难度不大，而且便于展开直观操作，因此是小学数学中比较适宜让学生探究的课题，我充分发挥教学内容的特点，组织学生开展探究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47:00Z</dcterms:created>
  <dc:creator>DELL560</dc:creator>
  <dc:description/>
  <dc:language>en-US</dc:language>
  <cp:lastModifiedBy>喆</cp:lastModifiedBy>
  <dcterms:modified xsi:type="dcterms:W3CDTF">2020-07-09T00:0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