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居家战“疫”我的教育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新冠状病毒突然来袭，打乱了本该热闹的春节，疫情在全国各地迅速扩散，</w:t>
      </w:r>
      <w:r>
        <w:rPr>
          <w:rFonts w:ascii="宋体" w:hAnsi="宋体" w:cs="宋体"/>
          <w:b w:val="false"/>
          <w:bCs w:val="false"/>
          <w:sz w:val="24"/>
          <w:szCs w:val="24"/>
        </w:rPr>
        <w:t>确诊病例持续上升，让全国人民揪心不已。无数的医务、公安、社区工作者夜以继日坚守自己的工作岗位，为打赢疫情阻击战贡献自己的力量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作为一名普通教师，通过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“线上教与学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方式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共战“疫情”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利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网络上各种教育教学的资源实现“在家上课”，畅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学生们的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“宅学路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这种新颖的教学方式我又该给我的孩子们讲授什么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对于我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也是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很大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的挑战。离开讲台与办公桌，仅能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利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电脑或手机的与学生、同事隔空沟通，宅在家里的生活开始变得异常紧迫，每一个时间点似乎都与教学有了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由于疫情期间学生居家学习的特殊性， 在停课不停学之初，我首先摸清楚家长已经复工的孩子情况。在备课组中交流教学方法和作业布置的内容，分享好的学习方法。前期复习，教学时突出概念、重视算理，能将知识融入生活中去学习体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疫情期间刚开始还觉得在线答疑挺新鲜，孩子们也挺感兴趣，后来发现什么新鲜劲都会过去的，每次提前通知的作业还是有孩子没有按时完成，下次依旧如此。其中，孙海建同学一直沉默安静，平时作业做的不好，果然疫情初期的作业就没有很好的完成，心中顿时很生气，很想把他带到身边来批评，之后电话联系家长，刚想批评，孩子的妈妈就是小孩子也很想尽快完成作业，可是妈妈要负责家里两个孩子的学习忙不过来，我发现小孩子或许真的想认真学习，同时，脆弱而好强又让我担忧，或许是家庭的种种原因造成没有完成作业的现象，作为老师，学生最亲密的引路者，我该以怎样的教育嗅觉，去关注去爱护学生一个个独特的个体，一个个鲜活的生命，更重要的是，如何去引导、教育学生形成健全的心智，良好的品性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?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了解情况后，我一再提醒自己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让关注的眼神再温柔些，让窝心的语言再温暖些，让智慧的爱再些多，让教育的眼光再放长远些，想想问题出在哪里，是不是作业对他来说太难了，还是家里没有网络，家长没有时间提供手机给孩子学习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....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是啊，对于数学来说不是所有的题目，学生都能很快的消化。有疑问的题目多一些耐心讲解，多一些鼓励。接下来的日子，我每天关注孩子家长的复工上班时间，在家长下班后关注孩子当天的作业，有问题及时解决，孩子的作业完成的质量更高了。之后的学习过程也不是风平浪静。过几天还有有一两次没有按时完成作业，是常有的事，耐心对待一切，疫情期间有过为有的孩子随随便便应付作业的态度懊恼；有过为不按时交作业的孩子生气；有过为那几个千呼万唤也不回复我的孩子失落。也有看到群里早早完成的作业的欣喜；看到工整正确的作业的喜悦；看到家长“好的，我马上让孩子订正，老师辛苦了”回复的感动……。再与他家人细致地了解他以往成长经历后，我更明确了对他的教育方式，不断调整教育战略，改变教育观念。如此一来，结合作业情况该总结总结该重点两就重点讲，再之后多一些练习，像孙海建这样的小孩提交作业的效果更好了。在返校后孙海建的作业也更加主动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不一样的时光，不一样的收获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耐心地矫正孩子们相同的错误，尽管有时是反反复复的错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耐心地等待孩子点滴的成长，尽管有时需要漫长的时间，却仍旧一无所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耐心地寻找孩子们闪光点，多一些鼓励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;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耐心地与孩子们交流，尽管有时他懵懵懂懂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最好的教育是润物细无声的，在这潜移默化的教育中，我将爱去呵护学生每一个独特、宝贵的生命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相信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在大家的共同努力下，这个春天终会云开雾散、春暖花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13:00Z</dcterms:created>
  <dc:creator>喆</dc:creator>
  <dc:description/>
  <dc:language>en-US</dc:language>
  <cp:lastModifiedBy>喆</cp:lastModifiedBy>
  <dcterms:modified xsi:type="dcterms:W3CDTF">2020-05-14T00:04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