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计时法》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时计时法是在学生认识“时、分、秒”和“年、月、日”的基础上学习的由于学生平时很少使用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计时法，因此在用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计时法表示时间时，往往不太习惯。在本节课上，我力图通过创设一些情境，紧密联系学生的生活实际，从学生已有的生活经验出发，让学生在生动具体的情境中感受时间。通过为学生创设自主建构知识的活动和思考空间，直观演示、观察操作等方法，让学生积累丰富的表象，理解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计时法。最后利用学生喜欢游戏的特点，将知识寓于游戏中，同时强化了“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”，突出重难点，使学生进一步地理解和掌握数学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反思本节课的教学，我认为有以下几点达到了预期的目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为学生的学习提供了一个宽松的学习环境。课堂上，我从与学生的亲切谈话开始走进新课，在与学生的共同探讨、平等交流中进行新课，在生动有趣的游戏活动中结束新课。亲切自然的教态、充满激情的语言使学生受到感染，极大地调动了学生主动学习的积极性。师生关系融洽、感情互通，课堂上知情交融，师生身心愉悦，这是一节好课最重要的前提和保证，也是我教学中努力最求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密切联系了学生的生活实际。本节课的教学内容与学生的生活密切相关。教学时，我从生活现象的变化，引导学生感受一日有</w:t>
      </w:r>
      <w:r>
        <w:rPr>
          <w:sz w:val="24"/>
          <w:szCs w:val="24"/>
        </w:rPr>
        <w:t>24</w:t>
      </w:r>
      <w:r>
        <w:rPr>
          <w:sz w:val="24"/>
          <w:szCs w:val="24"/>
        </w:rPr>
        <w:t>小时，从电视报、火车票等实物中认识和学习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计时法，感受它在生活中的广泛应用，用学到的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时计时法记录自己或家人的作息时间等等，数学源于生活，有用于生活的思想和理念得到了很好的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充分利用学生已有的知识基础进行教学。关于时间的知识，学生都有一定的生活经验和基础。在设计和教学时，充分尊重学生已有的知识基础，并且巧妙地利用这些基础，使教学更加贴近学生，更加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  <w:t>当然，本节课也存在一定的问题。这些问题也引发了我很多思考，它使我深深地感受到：我们小学数学教学，应该不仅关注“是什么”和“怎么做”，还应该引导学生去探究“为什么”和“为什么这样做”，应该带领学生经历从现象到本质的探究过程，促使学生养成研究问题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eastAsia="宋体"/>
      <w:sz w:val="21"/>
      <w:lang w:val="en-US" w:eastAsia="zh-CN" w:bidi="ar-SA"/>
    </w:rPr>
  </w:style>
  <w:style w:type="character" w:styleId="Char2">
    <w:name w:val="批注框文本 Char"/>
    <w:qFormat/>
    <w:rPr>
      <w:rFonts w:eastAsia="宋体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sz w:val="18"/>
      <w:szCs w:val="18"/>
      <w:lang w:val="en-US" w:eastAsia="zh-CN" w:bidi="ar-SA"/>
    </w:rPr>
  </w:style>
  <w:style w:type="character" w:styleId="Char4">
    <w:name w:val="批注主题 Char"/>
    <w:qFormat/>
    <w:rPr>
      <w:rFonts w:eastAsia="宋体"/>
      <w:b/>
      <w:bCs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54:00Z</dcterms:created>
  <dc:creator>喆</dc:creator>
  <dc:description/>
  <dc:language>en-US</dc:language>
  <cp:lastModifiedBy>喆</cp:lastModifiedBy>
  <dcterms:modified xsi:type="dcterms:W3CDTF">2020-07-08T23:31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