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《那不勒斯的黎明</w:t>
      </w:r>
      <w:r>
        <w:rPr>
          <w:rFonts w:ascii="黑体" w:hAnsi="黑体" w:cs="黑体" w:eastAsia="黑体"/>
          <w:sz w:val="30"/>
          <w:szCs w:val="30"/>
          <w:lang w:eastAsia="zh-CN"/>
        </w:rPr>
        <w:t>》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读后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 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书将目光聚焦在一个生活在那不勒斯的小家庭的身上。一个普通的意大利中产阶乔瓦尼在中年时遭遇到家庭、婚姻、事业、的瓶颈，这些就像一张网交织在一起的。亲情方面：自己的父亲被情人赶出家门，投奔到自己这里，但同时又引起妻子的不高兴，致使和妻子和自己的家庭矛盾又升级了，妻子离家出走，带着两个孩子前去娘家居住。工作上，乔瓦尼又要面对危机，充满着不确定和压抑。妻子的婚内出轨，父亲的花心，生活的担子压得乔瓦尼透不过气来。乔瓦尼在最无助的时候，遇见了美丽迷人的卡尔曼，生活似乎有了全新的方向。最终乔瓦尼生活的走向会如何呢？书里会给你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那不勒斯的黎明》其实也是要告诉我们这些，成年人的字典里没有容易两字，中产阶级也不例外。特别是人到中年以后，面对婚姻和家庭双重的压力，会让一个人疲于奔命，故事真的非常写实，也是我们每个</w:t>
      </w:r>
      <w:r>
        <w:rPr>
          <w:rFonts w:eastAsia="宋体"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>后和</w:t>
      </w:r>
      <w:r>
        <w:rPr>
          <w:rFonts w:eastAsia="宋体"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 xml:space="preserve">后不能回避的那道坎。生活的琐碎有时会把人逼入绝境。同时，我觉得西蒙娜对婚姻的不忠，这方面夫妻双方都有责任，不是单方面的原因。西蒙娜一方面有孩子要教育，一方面要兼顾工作，她也想歇一歇，给自己放一个假，可是如果乔瓦尼可以理解，给她更多心灵上的慰藉，能成为她背后坚强的后盾，我想西蒙娜也就不会出轨，寻找婚外情刺激了。有人说婚姻是爱情的坟墓，其实我觉得不然，婚姻则是新的开始，新征程的起点。婚后的生活应该是两个人相互体贴，相互倾诉，我觉得用相濡以沫这个词来形容一点不为过，这样的婚姻才能长久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那不勒斯的黎明》中的黎明意味着一天新的开始，也意味着乔瓦尼家庭生活的经过分手，婚外情出轨，濒临破碎的家又开始重新组合，经历过了黑暗，生活有迎来了一丝曙光。我们都是普通人，无论生活待我如何，都要面对下去走下去。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12:13Z</dcterms:created>
  <dc:creator>小芮1987</dc:creator>
  <dc:description/>
  <dc:language>en-US</dc:language>
  <cp:lastModifiedBy>小芮1987</cp:lastModifiedBy>
  <dcterms:modified xsi:type="dcterms:W3CDTF">2020-07-02T06:1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