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《梦幻花》读后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center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常州市三河口小学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芮丽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故事紧凑，环环相扣，出人意料又合情合理。整个故事由几条线索和三个主要案件组成，看似不相联系的人和事，最后都串在了一起。细节增加真实感，犯罪其实不是发生的那么惊心动魄，意外、冲动和契机，造成了悲剧的发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寻找生活中不存在的梦幻花是主要的线索，主要人物都与此发生联系。研究花的，利用种子的，追寻花的，守护种子的。美丽的神秘的花，带来的却是不幸。种花的爷爷被杀，服用种子的年轻人一个跳楼，一个犯罪，还有因此失去父母的孩子，历史上的大案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梨乃因为追查爷爷的意外死亡原因和黄色花的关系，和身份有点不明的警察厅调查员的弟弟苍太​走在了一起，两人一起寻找线索，并推动了情节的发展。通过他们的探访、搜寻，黄色花的真相一点一点的清晰，是历史上原来存在过的黄色牵牛花，后来突然消失了。这背后还有深厚的文化底蕴支撑着，显示故事的厚度。他们一直在接近真相，但又隔着一层迷雾。而解开谜底的关键，则是零散的存在。比如：黄色花、美食券，成名歌曲、可乐，戒茶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另外两个人物，刑警早濑和警察厅的蒲生要介​，也就是苍太的哥哥，是解开谜团的主要人物。他们有着超强的推理和判断能力。凭借一个个微小的细节，最后让真相大白。让人有一种恍然大悟的感觉，原来是这样，确实如此啊。这也许也是作者想要达到的效果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整本书，每一处描写和细节都很重要，有伏笔，有暗示，最后公布真相时，就是水到渠成了。人性本善，可诱惑是很危险的。如果怀着侥幸的心理，去接近危险，最后的结局往往很可悲，害人不是本意，却难以挽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雅哉是最后才被指认的。他为什么要杀害爷爷，是怕爷爷说出他服用可以制造幻觉的黄色牵牛花的种子，他们服用种子是想要创造音乐，而爷爷是研究花，喜欢花，才会帮他们种花。蒲生家是代代相传搜查梦幻花的家族，孝美家是守护种子的家族，而梨乃则是受害者的亲属。千丝万缕，繁而不乱，柳暗花明，水到渠成，这就是这本书给人的感觉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另外，苍太面对初恋的孝美和后来相伴的梨乃，感情线会如何发展呢？这就是一个小小悬念了。​</w:t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5:52:45Z</dcterms:created>
  <dc:creator>小芮1987</dc:creator>
  <dc:description/>
  <dc:language>en-US</dc:language>
  <cp:lastModifiedBy>小芮1987</cp:lastModifiedBy>
  <dcterms:modified xsi:type="dcterms:W3CDTF">2020-07-02T06:05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