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共同守候，静待春暖花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突如其来的新冠病毒让这个假期变得很不一样，我们的寒假也因此成了史上最长假期。家有一年级小学子，虽然足不出户，我们依然可以把假期过得充实，做生活的小主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居家自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停课不停学。在家跟儿子一起制定好学习计划，智慧学习。每天上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点准时开始学习。语文新课，读课文，写生字，写扩词，一样不落，有条理得完成。数学学习讲求方法，小朋友先自己探索，遇到不会的主动向爸爸妈妈请教。错题归归类，带小朋友再做一做，直到搞懂知识点。让小朋友期待的还有每天的英语时间，跟着伴鱼绘本读一读，感受有别于母语的美妙乐趣。当然，各项学习之间的休息不可少，劳逸结合效率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居家有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这个特殊的寒假，居家的我们，依然可以在琴棋书画中找到生活的诗和远方。每天下午，小朋友会拿起他心爱的吉他，酷酷地弹上一曲。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1213121</w:t>
      </w:r>
      <w:r>
        <w:rPr>
          <w:rFonts w:ascii="宋体" w:hAnsi="宋体" w:cs="宋体"/>
          <w:sz w:val="24"/>
          <w:szCs w:val="24"/>
          <w:lang w:val="en-US" w:eastAsia="zh-CN"/>
        </w:rPr>
        <w:t>》、《平凡之路》、《贝尔加湖畔》……与音乐为伴，其乐无穷啊。弹完吉他，让我们一起来下盘棋吧。家里有各种棋，五子棋、斗兽棋、飞行棋……每天换着下，既娱乐还动脑了呢。假期怎么能少了书呢，小朋友每天都有和妈妈一起的阅读时间呢。他看他的米小圈，我看我的各类小说，时而各自沉浸在书的世界，时而还会停下来分享一番，也是别有趣味呢。除此之外，小朋友还会拿起画笔，为在疫情救治、防控一线的医生、护士等新时代的英雄们画一张“最美逆行者”手绘作品，向他们致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居家自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自己的事情自己做，多请教，勤练习。这个假期，小朋友还学会了好多劳动技巧呢。袜子每天都要穿，那如何洗袜子呢？教会了小朋友洗袜子，相信他去洗其他东西也会得心应手。洗衣服可以由洗衣机来服务，可是洗好的衣裤总需要有人把它们整整齐齐叠好放入衣柜吧。每类衣服都有每类的叠法，带小朋友一起学一学，让它们既美观大方又节省空间。除此之外，小朋友还会抢着扫地、拖地，是个爱劳动的好孩子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居家有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疫情期间待在家，看着窗外灿烂的阳光，感受着那宜人的温度，运动细胞蠢蠢欲动啊。家庭游戏，我们全家人一起动起来；仰卧起坐是训练腹部肌肉的有效方式，每天练一练，贵在坚持呢；打羽毛球老少皆宜，小朋友跟奶奶打球，一片欢声笑语；家门口骑骑自行车也不错，小小的人儿，居然也是骑得很溜呢；还有跳绳、跑步机上跑一跑……相信小朋友一定会带着健康的体魄回到温暖的校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的春天已经悄悄来到，大地已吐露出勃勃生机。让我们共同守候，静待春暖花开！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0:49:18Z</dcterms:created>
  <dc:creator>小芮1987</dc:creator>
  <dc:description/>
  <dc:language>en-US</dc:language>
  <cp:lastModifiedBy>小芮</cp:lastModifiedBy>
  <dcterms:modified xsi:type="dcterms:W3CDTF">2020-02-29T12:1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