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下</w:t>
      </w:r>
      <w:r>
        <w:rPr>
          <w:rFonts w:eastAsia="黑体" w:cs="黑体" w:ascii="黑体" w:hAnsi="黑体"/>
          <w:sz w:val="30"/>
          <w:szCs w:val="30"/>
        </w:rPr>
        <w:t xml:space="preserve">Unit5 Seasons period2 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认为，一节成功的课并不是老师一个人在夸夸其谈，二应该是学生参与到课堂中来，并且可以畅所欲言。小学生年龄小，自制力差，注意力容易分散，很难做到整节课都积极地投入到教学环节中来。兴趣是最好的老师，兴趣是学习的第一动力源泉，所以英语教学的首要任务是培养学生良好的学习兴趣。在本节课的教学中，为了激发学生学习英语的兴趣，我做了如下努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渲染课堂气氛，吸引学生的注意力，激发学生学习英语的求知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孔子说：“知之者不如好之者，好之者不如乐之者。”根据小学生年龄小，好奇心强的特点，我采用游戏的方法，激发学生的兴趣，使他们产生学习的动力。本课是这一单元的第二课时，所以课的开始，我设计了</w:t>
      </w:r>
      <w:r>
        <w:rPr>
          <w:rFonts w:eastAsia="宋体" w:cs="宋体" w:ascii="宋体" w:hAnsi="宋体"/>
          <w:sz w:val="24"/>
          <w:szCs w:val="24"/>
        </w:rPr>
        <w:t>Quick Response</w:t>
      </w:r>
      <w:r>
        <w:rPr>
          <w:rFonts w:ascii="宋体" w:hAnsi="宋体" w:cs="宋体"/>
          <w:sz w:val="24"/>
          <w:szCs w:val="24"/>
        </w:rPr>
        <w:t>的游戏来复习第一课时。</w:t>
      </w:r>
      <w:r>
        <w:rPr>
          <w:rFonts w:eastAsia="宋体"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</w:rPr>
        <w:t>上快速闪现与季节相关的单词和图片，让学生快速说出季节。在游戏中学习，在学习中游戏，学生很活跃，课堂气氛也很热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创设形象生动的情景，激发学生学习英语的兴趣，提高其运用语言的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生学习英语的最终目的是进行语言交际，单纯、机械的操练会使课堂气氛沉闷，导致学生疲倦，不愿意与英语“打交道”，久而久之学生对英语会失去兴趣。在英语课堂中创设生动有趣的情景，能吸引学生，让学生在轻松愉快的气氛中获得知识，取得寓教于乐的教学效果，这样学生学习英语的兴趣自然就会提高了。本课中，学生理解</w:t>
      </w:r>
      <w:r>
        <w:rPr>
          <w:rFonts w:eastAsia="宋体" w:cs="宋体" w:ascii="宋体" w:hAnsi="宋体"/>
          <w:sz w:val="24"/>
          <w:szCs w:val="24"/>
        </w:rPr>
        <w:t>Cartoon time</w:t>
      </w:r>
      <w:r>
        <w:rPr>
          <w:rFonts w:ascii="宋体" w:hAnsi="宋体" w:cs="宋体"/>
          <w:sz w:val="24"/>
          <w:szCs w:val="24"/>
        </w:rPr>
        <w:t>课文后，我创设对话中的情境，准备相应的道具，让学生在真实的语言环境中分角色表演。课堂上，学生参与率较高，踊跃上台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利用竞争机制，体验成功的喜悦，增强学习英语的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都有上进心和荣誉感，他们的竞争意识非常强烈。在教学过程中，我设计了小组竞争的环节。根据各小组学生表演课文和展示</w:t>
      </w:r>
      <w:r>
        <w:rPr>
          <w:rFonts w:eastAsia="宋体" w:cs="宋体" w:ascii="宋体" w:hAnsi="宋体"/>
          <w:sz w:val="24"/>
          <w:szCs w:val="24"/>
        </w:rPr>
        <w:t>season card</w:t>
      </w:r>
      <w:r>
        <w:rPr>
          <w:rFonts w:ascii="宋体" w:hAnsi="宋体" w:cs="宋体"/>
          <w:sz w:val="24"/>
          <w:szCs w:val="24"/>
        </w:rPr>
        <w:t>的表现打星，得星最多的小组可以得到老师的一份神秘礼物。学生们你追我赶，争相到台上来展示，为了集体荣誉而努力，潜移默化中提高学生学习英语的兴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还有许多不足之处，比如时间分配不均，学生制作、展示</w:t>
      </w:r>
      <w:r>
        <w:rPr>
          <w:rFonts w:eastAsia="宋体" w:cs="宋体" w:ascii="宋体" w:hAnsi="宋体"/>
          <w:sz w:val="24"/>
          <w:szCs w:val="24"/>
        </w:rPr>
        <w:t xml:space="preserve">season card </w:t>
      </w:r>
      <w:r>
        <w:rPr>
          <w:rFonts w:ascii="宋体" w:hAnsi="宋体" w:cs="宋体"/>
          <w:sz w:val="24"/>
          <w:szCs w:val="24"/>
        </w:rPr>
        <w:t>的时间过长，教学</w:t>
      </w:r>
      <w:r>
        <w:rPr>
          <w:rFonts w:eastAsia="宋体" w:cs="宋体" w:ascii="宋体" w:hAnsi="宋体"/>
          <w:sz w:val="24"/>
          <w:szCs w:val="24"/>
        </w:rPr>
        <w:t>cartoon time</w:t>
      </w:r>
      <w:r>
        <w:rPr>
          <w:rFonts w:ascii="宋体" w:hAnsi="宋体" w:cs="宋体"/>
          <w:sz w:val="24"/>
          <w:szCs w:val="24"/>
        </w:rPr>
        <w:t>时略显仓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16:39Z</dcterms:created>
  <dc:creator>小芮1987</dc:creator>
  <dc:description/>
  <dc:language>en-US</dc:language>
  <cp:lastModifiedBy>小芮1987</cp:lastModifiedBy>
  <dcterms:modified xsi:type="dcterms:W3CDTF">2020-07-02T05:1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