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《魔力的胎动》读后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本书封面上“有了想守护的东西，生命就会变得有力量”映入眼帘。东野圭吾的作品之所以打动人心，直击心灵就是因为他对人性人心人情的把握。好的作者、好的作品，始终应该坚持“真心真意真感情”，唯有如此，才能引起读者共鸣，引发思考，启迪智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这本书其中的两个故事都和职业运动员有关。在国内，镜头为我们展示的更多是荣誉时刻，鲜花着锦，掌声雷动。就算到了退役的时候，不少运动员发展也令人羡慕。如今，李宁已经是享誉世界的运动品牌，李小鹏夫妻也成为了各大综艺的常客，田亮的事业发展更是让人艳羡。可我们未必清楚那些喝彩掌声背后的付出。“台上一分钟，台下十年功”，我们现在所熟知的知名运动员大概只是千千万万运动员中的佼佼者。可能更多的运动员穷尽一生，也未必会有多少成就。而那些不在巅峰状态，或者面临职业生涯瓶颈期的运动员，他们又会有着怎样的故事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书里，一位滑雪运动员巅峰不再，他已经很久没有赢得冠军，无法骄傲的对儿子说自己是跳台滑雪选手，导致儿子以为爸爸是送披萨的。可生而为人，哪里能没有胜负欲？就像拿破仑说的，“不想当将军的士兵不是好士兵”。当滑雪运动员站上赛道，他还是渴望赢得冠军，渴望登台领奖的荣耀时刻。胜负欲，其实不是一件坏事情。我们传统的文化总是倡导，“非淡泊无以明志，非宁静无以致远”，不能说这样的话不对，但在只有胜负的赛场，则完全不适用。记得女排“十连胜”的时候，朋友圈都在转发郎平的小视频，“我们的目标是升国旗，奏国歌！”多么慷慨激昂，振奋人心！滑雪项目，当顺风的时候，飞行越远，飞行时间越长，运动员就可以占据优势。终于，这位运动员在一位能够准确预测风势的少女帮助下，坚定赢取冠军的信心，发挥实力，在儿子面前完成了职业生涯的完美一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相比较这位完成了职业生涯“完美一跃”的滑雪运动员，那位棒球接球手实在是有点遗憾。他终究是没有能够突破自我，完成自己的心理建设。这两个故事虽然结局不同，但道理却是一样的。正如运动员的职业生涯不可能永远保持在巅峰，人生不也是“盛年不重来”么？早上的新闻推送题目是“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岁奶奶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年来作诗万首”。瞧瞧，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岁的奶奶都在学习进步，而彼时年少的你，何敢懈怠？切记“少年辛苦终身事，莫向光阴惰寸功”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0:05Z</dcterms:created>
  <dc:creator>小芮1987</dc:creator>
  <dc:description/>
  <dc:language>en-US</dc:language>
  <cp:lastModifiedBy>小芮1987</cp:lastModifiedBy>
  <dcterms:modified xsi:type="dcterms:W3CDTF">2020-07-02T06:1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