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Unit 6 Whose dress is this?</w:t>
      </w:r>
      <w:r>
        <w:rPr>
          <w:rFonts w:ascii="黑体" w:hAnsi="黑体" w:cs="黑体" w:eastAsia="黑体"/>
          <w:sz w:val="30"/>
          <w:szCs w:val="30"/>
        </w:rPr>
        <w:t>教学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这一单元是本册的一个难点单元，本课时以化妆舞会为场景，呈现了服装的主题和名词所有格的语法知识。我围绕真学课堂的教学理念，预设了以下教学环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课前，以头脑风暴的游戏，带领学生说出</w:t>
      </w:r>
      <w:r>
        <w:rPr/>
        <w:t>big, red</w:t>
      </w:r>
      <w:r>
        <w:rPr/>
        <w:t>和</w:t>
      </w:r>
      <w:r>
        <w:rPr/>
        <w:t>T-shirt</w:t>
      </w:r>
      <w:r>
        <w:rPr/>
        <w:t>的同类词，激活学生的已有知识储备。这个游戏的形式是先由老师带领学生玩儿，再由小组进行，这样做的目的是提高学生的参与度，让每一个学生在课堂一开始就全身心地投入到学习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课堂伊始，我以一首趣味性强的关于</w:t>
      </w:r>
      <w:r>
        <w:rPr/>
        <w:t>party</w:t>
      </w:r>
      <w:r>
        <w:rPr/>
        <w:t>的卡通片导入，渲染参加聚会的气氛，调动学生的学习热情；接着，我以学过的服饰类的单词和三年级上册</w:t>
      </w:r>
      <w:r>
        <w:rPr/>
        <w:t>Unit5</w:t>
      </w:r>
      <w:r>
        <w:rPr/>
        <w:t>的展示服装的句型为切入点，让学生介绍朋友的服装，既复习旧知，又为学习新知打下基础，并渗透本课重点句型</w:t>
      </w:r>
      <w:r>
        <w:rPr/>
        <w:t xml:space="preserve">Whose </w:t>
      </w:r>
      <w:r>
        <w:rPr>
          <w:rFonts w:cs="宋体" w:ascii="宋体" w:hAnsi="宋体"/>
        </w:rPr>
        <w:t>…</w:t>
      </w:r>
      <w:r>
        <w:rPr/>
        <w:t xml:space="preserve"> is thi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处理文本时，我先组织学生看动画整体感知故事谈论的话题以及谈论的服饰；针对文本的主要话题之一，我设计了</w:t>
      </w:r>
      <w:r>
        <w:rPr/>
        <w:t>Listen and complete,</w:t>
      </w:r>
      <w:r>
        <w:rPr/>
        <w:t>让学生找出所谈论的四件服饰的特征，厘清文本脉络，并培养了学生的听写能力；通过质疑</w:t>
      </w:r>
      <w:r>
        <w:rPr/>
        <w:t>the big gloves</w:t>
      </w:r>
      <w:r>
        <w:rPr/>
        <w:t>和</w:t>
      </w:r>
      <w:r>
        <w:rPr/>
        <w:t>the beautiful dress</w:t>
      </w:r>
      <w:r>
        <w:rPr/>
        <w:t>的主人，我让学生自己提出关于</w:t>
      </w:r>
      <w:r>
        <w:rPr/>
        <w:t>whose</w:t>
      </w:r>
      <w:r>
        <w:rPr/>
        <w:t>的问题，小组内解决问题，凸显学生的自主性与探究性；在理解完文本后，我对学生进行了朗读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最后，我创设了</w:t>
      </w:r>
      <w:r>
        <w:rPr/>
        <w:t>Fancy Dress Party</w:t>
      </w:r>
      <w:r>
        <w:rPr/>
        <w:t>的真实情境，让学生穿上家人的、朋友的衣服在班上进行展示、评价。学生在真实的情境中运用所学的句型进行交际，通过语言交流，以达到综合运用所学语言知识的目的，体现语言的学习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学习语言的目的就在于运用语言去和别人交流。再反思这节课，预设目标基本达成，而最大的亮点就在于真实情境的创设，给学生搭建了说英语、用英语的平台。学生介绍带来的服装，展示自己的服装，猜测同学的服装的主人……这几个环节都将本课学习的重点句型反复运用，并建立了新旧知之间的联系。在语言训练的同时，注重情感目标的达成，培养学生观察能力，发现美、热爱美的意识，使故事教学达到更高的境界和高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</w:r>
    </w:p>
    <w:sectPr>
      <w:type w:val="nextPage"/>
      <w:pgSz w:w="11906" w:h="16838"/>
      <w:pgMar w:left="1587" w:right="158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31:53Z</dcterms:created>
  <dc:creator>小芮1987</dc:creator>
  <dc:description/>
  <dc:language>en-US</dc:language>
  <cp:lastModifiedBy>小芮1987</cp:lastModifiedBy>
  <dcterms:modified xsi:type="dcterms:W3CDTF">2020-07-02T05:3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