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只大昆虫</w:t>
      </w:r>
    </w:p>
    <w:p>
      <w:pPr>
        <w:pStyle w:val="Heading1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 w:eastAsia="宋体"/>
          <w:b w:val="false"/>
          <w:bCs w:val="false"/>
          <w:sz w:val="32"/>
          <w:szCs w:val="32"/>
        </w:rPr>
        <w:t>从前，有三只大昆虫分别是螳螂、蜈蚣、甲虫，它们在地球上到处破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螳螂把屋子切开来，蜈蚣把人吃掉了，甲虫把人撞飞了。一位勇士知道了告诉了另外一位勇士，两个勇士想来想去就是想不出任何办法来打败大昆虫们。勇士们在地上发现了一个奇怪的记号然后他们踩了一下那个记号，那个记号瞬间就打开了，其中的一位勇士打开手电筒跟着另外一位勇士走了下去。走着走着有一位勇士不小心踩到了一个机关，突然那条路就变成了一条滑滑梯。把他们两个滑了下去，之后他们摔到了一个神秘的实验室。他们在台上发现了一个瓶子，就看到瓶子上写着这瓶药水能把任何物体变大，然后他们还发现瓶子最下面写着：如果变大的东西再滴一下药水就会变得迷你小。接着他们在实验室里找到了一个定时炸弹，然后他们把药水绑在炸弹上。他们挖了一个地道，一位勇士向上挖挖到了地面上，然后把炸弹就埋在那里，就走了。另外一位勇士负责把三只大昆虫引到埋有炸弹的这个地方来。最后陷阱就触发了，炸弹把药水炸开了滴了一滴在它们身上，他们就瞬间变小了。同时也被炸死了，勇士们获得了胜利，得到了大家的表扬，他们齐心合力，把世界恢复了和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64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从此以后，人们过上了幸福的生活。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常州市三河口小学 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二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 xml:space="preserve">）班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张子闻</w:t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3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