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8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《</w:t>
      </w:r>
      <w:r>
        <w:rPr>
          <w:rFonts w:eastAsia="宋体"/>
          <w:b/>
          <w:bCs/>
          <w:sz w:val="30"/>
          <w:szCs w:val="30"/>
          <w:lang w:val="en-US" w:eastAsia="zh-CN"/>
        </w:rPr>
        <w:t>4</w:t>
      </w:r>
      <w:r>
        <w:rPr>
          <w:b/>
          <w:bCs/>
          <w:sz w:val="30"/>
          <w:szCs w:val="30"/>
          <w:lang w:val="en-US" w:eastAsia="zh-CN"/>
        </w:rPr>
        <w:t>邓小平爷爷植树</w:t>
      </w:r>
      <w:r>
        <w:rPr>
          <w:b/>
          <w:bCs/>
          <w:sz w:val="30"/>
          <w:szCs w:val="30"/>
          <w:lang w:val="en-US" w:eastAsia="zh-CN"/>
        </w:rPr>
        <w:t>》反思</w:t>
      </w:r>
    </w:p>
    <w:p>
      <w:pPr>
        <w:pStyle w:val="Normal"/>
        <w:ind w:firstLine="602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</w:rPr>
        <w:t>“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</w:rPr>
        <w:t>1979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</w:rPr>
        <w:t>年，那是一个春天。有一位老人在中国的南海边画了一个圈。……”从那时起，祖国迈开了改革开放的步伐，展开了现代化建设的新画卷，走进了万象更新的春天。这位老人的“春天的故事”，传遍了长城内外、大江南北。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</w:rPr>
        <w:br/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</w:rPr>
        <w:t>　　在北京天坛公园，邓小平爷爷亲手栽种的松柏，带着老人的希冀和心愿茁壮成长。“小平树”已成了天坛公园的一道风景。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</w:rPr>
        <w:br/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</w:rPr>
        <w:t>　　在深圳仙湖植物园，邓小平爷爷亲手种下的高山榕，迎着南国的风，唱着春天的歌，长得枝繁叶茂。它向每一个驻足观看和拍照留念的游人，展示着春天的图画，诉说着春天的故事。</w:t>
      </w:r>
    </w:p>
    <w:p>
      <w:pPr>
        <w:pStyle w:val="Normal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rFonts w:eastAsia="宋体"/>
          <w:b/>
          <w:bCs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20-07-08T09:1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