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难忘的一天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sz w:val="24"/>
          <w:szCs w:val="24"/>
        </w:rPr>
        <w:t xml:space="preserve">常州市三河口小学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二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班  </w:t>
      </w:r>
      <w:r>
        <w:rPr>
          <w:rFonts w:ascii="宋体" w:hAnsi="宋体" w:cs="宋体"/>
          <w:sz w:val="24"/>
          <w:szCs w:val="24"/>
          <w:lang w:val="en-US" w:eastAsia="zh-CN"/>
        </w:rPr>
        <w:t>吴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240"/>
        <w:jc w:val="left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>早晨，醉人的鸟鸣环绕耳畔，太阳从东边升起，阳光洒满大地。</w:t>
      </w:r>
      <w:r>
        <w:rPr>
          <w:rFonts w:ascii="宋体" w:hAnsi="宋体" w:cs="宋体"/>
          <w:sz w:val="32"/>
          <w:szCs w:val="32"/>
          <w:lang w:eastAsia="zh-CN"/>
        </w:rPr>
        <w:t>小虫子、小蚂蚁和小蝴蝶一起出去玩，他们走着走着捡到了个蛋壳，他们想这个蛋壳有什么用呢？小虫子想了个注意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“</w:t>
      </w:r>
      <w:r>
        <w:rPr>
          <w:rFonts w:ascii="宋体" w:hAnsi="宋体" w:cs="宋体"/>
          <w:sz w:val="32"/>
          <w:szCs w:val="32"/>
          <w:lang w:val="en-US" w:eastAsia="zh-CN"/>
        </w:rPr>
        <w:t>我们用竹杆搭在蛋壳上面做跷跷板吧”。于是它们找到了竹杆，并将它放在蛋壳上面做起了跷跷板在上面玩，不管是谁和小蝴蝶玩都能轻易的把小蝴</w:t>
      </w:r>
      <w:r>
        <w:rPr>
          <w:rFonts w:ascii="宋体" w:hAnsi="宋体" w:cs="宋体"/>
          <w:sz w:val="32"/>
          <w:szCs w:val="32"/>
          <w:lang w:eastAsia="zh-CN"/>
        </w:rPr>
        <w:t>蝶翘起来，啊，原来小蝴蝶会飞呀！他们开心</w:t>
      </w:r>
      <w:r>
        <w:rPr>
          <w:rFonts w:ascii="宋体" w:hAnsi="宋体" w:cs="宋体"/>
          <w:sz w:val="32"/>
          <w:szCs w:val="32"/>
          <w:lang w:val="en-US" w:eastAsia="zh-CN"/>
        </w:rPr>
        <w:t>地</w:t>
      </w:r>
      <w:r>
        <w:rPr>
          <w:rFonts w:ascii="宋体" w:hAnsi="宋体" w:cs="宋体"/>
          <w:sz w:val="32"/>
          <w:szCs w:val="32"/>
          <w:lang w:eastAsia="zh-CN"/>
        </w:rPr>
        <w:t>玩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玩了一会儿，三个人又商议把蛋壳做成热气球。它们坐在上面随风而起越飞越高，不一会儿就飘到了首都北京的天空。从上往下看，宏伟壮丽的天安门城楼上五星红旗随风飘扬。周围一座座大厦拔地而起，高耸入云。数不清的立交桥像千万条绳子扣在一起，纵横交错，上面行驶着密密麻麻的车子，如无数甲壳虫在爬行。再向远处看，万里长城像一条巨龙在山上盘旋，十分壮观。三人几乎时发出感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:“</w:t>
      </w:r>
      <w:r>
        <w:rPr>
          <w:rFonts w:ascii="宋体" w:hAnsi="宋体" w:cs="宋体"/>
          <w:sz w:val="32"/>
          <w:szCs w:val="32"/>
          <w:lang w:val="en-US" w:eastAsia="zh-CN"/>
        </w:rPr>
        <w:t>我们的祖国不仅风景如画，而且繁荣昌盛，真是太美了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到了下午，天下下起了倾盆大雨，小虫子、小蝴蝶和小蚂蚁连忙钻进蛋壳，把它当成避雨的小房子。晚上雨停了，天空升起了一轮弯弯的月亮，那月亮像镰刀，又像小船。它们翻转蛋壳，捡来一片树叶盖上，边睡下了，轻哼小曲，慢慢进入梦想，在梦里它们看到了伟大的祖国一天天繁荣富强！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