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2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语文园地一</w:t>
      </w:r>
      <w:r>
        <w:rPr>
          <w:b/>
          <w:bCs/>
          <w:sz w:val="30"/>
          <w:szCs w:val="30"/>
          <w:lang w:val="en-US" w:eastAsia="zh-CN"/>
        </w:rPr>
        <w:t>反思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</w:t>
      </w:r>
      <w:r>
        <w:rPr>
          <w:b/>
          <w:bCs/>
          <w:color w:val="000000"/>
          <w:sz w:val="30"/>
          <w:szCs w:val="30"/>
        </w:rPr>
        <w:t>、能通过具体的事物，引导学生观察联想，进行探究性学习，在有趣的活动中，在联系已知经验和生活经验中，发展语言，发展思维。 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</w:t>
      </w:r>
      <w:r>
        <w:rPr>
          <w:b/>
          <w:bCs/>
          <w:color w:val="000000"/>
          <w:sz w:val="30"/>
          <w:szCs w:val="30"/>
        </w:rPr>
        <w:t>、让学生在自学生字中发现规律，在空中运用语言，充分尊重学生、培养学生自主性。 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3</w:t>
      </w:r>
      <w:r>
        <w:rPr>
          <w:b/>
          <w:bCs/>
          <w:color w:val="000000"/>
          <w:sz w:val="30"/>
          <w:szCs w:val="30"/>
        </w:rPr>
        <w:t>、能充分参与交际的情境，激发兴趣，创设全体同学参与的条件，激励学生在多向互动的动态式活动进行对话，发表独特感受，培训口语交际能力。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4</w:t>
      </w:r>
      <w:r>
        <w:rPr>
          <w:b/>
          <w:bCs/>
          <w:color w:val="000000"/>
          <w:sz w:val="30"/>
          <w:szCs w:val="30"/>
        </w:rPr>
        <w:t>、自选展示内容，展示方式，在游戏中体验成功的喜悦，感受春光美丽，语言的勉力。 </w:t>
      </w:r>
    </w:p>
    <w:p>
      <w:pPr>
        <w:pStyle w:val="Normal"/>
        <w:rPr>
          <w:b/>
          <w:b/>
          <w:bCs/>
          <w:color w:val="000000"/>
          <w:sz w:val="30"/>
          <w:szCs w:val="30"/>
          <w:lang w:eastAsia="zh-CN"/>
        </w:rPr>
      </w:pPr>
      <w:r>
        <w:rPr>
          <w:b/>
          <w:bCs/>
          <w:color w:val="000000"/>
          <w:sz w:val="30"/>
          <w:szCs w:val="30"/>
          <w:lang w:eastAsia="zh-CN"/>
        </w:rPr>
        <w:t>快乐读书吧</w:t>
      </w:r>
    </w:p>
    <w:p>
      <w:pPr>
        <w:pStyle w:val="Normal"/>
        <w:ind w:firstLine="602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把“喜欢阅读，感受阅读的乐趣”作为低年级阅读教学目标的第一条。可见，低年级阅读教学必须从激发阅读兴趣开始。布鲁纳说过：“学习的最好刺激，乃是对学习材料的兴趣。”</w:t>
      </w:r>
    </w:p>
    <w:p>
      <w:pPr>
        <w:pStyle w:val="Normal"/>
        <w:ind w:firstLine="602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于是在教学中，我注重将图片观察与学生的生活实际联系起来，唤醒学生的生活经验，引导学生根据自己的阅读兴趣，选择自己喜欢的图书类型。既关注了学生的阅读兴趣，也对学生的阅读方法进行引导。通过分享故事的形式，促进学生的读书热情，能与人分享自己读的故事，从而也锻炼了学生的口语表达能力和复述文本内容的能力，使学生的语文学习技能，得到全方位的进步和提高。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