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寓言二则《亡羊补牢》《揠苗助长》</w:t>
      </w:r>
      <w:r>
        <w:rPr>
          <w:b/>
          <w:bCs/>
          <w:sz w:val="30"/>
          <w:szCs w:val="30"/>
          <w:lang w:val="en-US" w:eastAsia="zh-CN"/>
        </w:rPr>
        <w:t>反思</w:t>
      </w:r>
    </w:p>
    <w:p>
      <w:pPr>
        <w:pStyle w:val="Normal"/>
        <w:ind w:firstLine="64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孩子们通过学习都能明白这则寓言要告诉我们的道理，那如何让他们印象更加深刻呢？我通过讲述自己的一件牙疼及时医治的事情给他们起了个头，这下话匣子打开了，孩子们纷纷说出自己在生活中自己遇到的，听到的，看到的这类“亡羊补牢”的事情。这样在学生充分理解课文，理解寓意的基础上，让学生联系实际生活谈感受，使学生真正受益。</w:t>
      </w:r>
    </w:p>
    <w:p>
      <w:pPr>
        <w:pStyle w:val="Normal"/>
        <w:ind w:firstLine="643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以多种形式读，逐步引导学生由读通到读懂，再到有感情的读课文，最后到分解色读文。古人说：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读书百遍，其义自见。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/>
        </w:rPr>
        <w:t>”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让学生反复地朗读，文章的意思就不言而喻，在总结寓意时也就得心应手。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2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