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要是你在野外迷了路》反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82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这堂课对于引导学生读书上欠缺了些，这篇课文是诗歌形式的，读起来也朗朗上口，除了引导学生发现这些天然的指南针外，应该多引导学生读书，从读中感悟大自然中这些天然的指南针会帮助我们辨别方向。比如第二小节，讲太阳会帮助我们辨别方向，中午的时候他在南方，地上的树影正指着北方。这一小节，我在处理上只是引导学生观察了图片中的方位，自己范读了一遍，一带而过，显然对于学生照顾少了，学生启而不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82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这次上课的收获是教师要引领学生在充满感情的文字中学习，找到快乐，和学生一起走进文本感受文本，这样就会学的更好。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2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