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勇敢的爱丽丝</w:t>
      </w:r>
    </w:p>
    <w:p>
      <w:pPr>
        <w:pStyle w:val="Normal"/>
        <w:ind w:firstLine="1920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宋体" w:hAnsi="宋体" w:cs="宋体"/>
          <w:sz w:val="24"/>
          <w:szCs w:val="24"/>
        </w:rPr>
        <w:t>常州市三河口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二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）班  </w:t>
      </w:r>
      <w:r>
        <w:rPr>
          <w:rFonts w:ascii="宋体" w:hAnsi="宋体" w:cs="宋体"/>
          <w:sz w:val="24"/>
          <w:szCs w:val="24"/>
          <w:lang w:val="en-US" w:eastAsia="zh-CN"/>
        </w:rPr>
        <w:t>平亦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ascii="宋体" w:hAnsi="宋体" w:cs="宋体"/>
          <w:sz w:val="32"/>
          <w:szCs w:val="32"/>
        </w:rPr>
        <w:t>很久很久以前，在一个叫卡普诺的小镇上，住着一位美丽聪慧的小女孩，她的名字叫爱丽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在这个小镇上，人们过着幸福快乐无忧无虑的生活，突然有一天，小镇上来了一位老巫婆，她嫉炉她们幸福的生活，于是，她决定要毁灾这个小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这一天，爱丽丝去山上采野菜，回来后发现老巫婆给镇上施了一个“黑暗”魔法，小镇就变得一片漆黑，什么都看不到了，巫婆把所有的村民都关了起来，一瞬间，小镇大乱，再无以前的欢快景象，老巫婆开心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爱丽丝看到这种情况，忍受不了，决定要想办法救大家，聪明的爱丽丝趁老巫婆睡觉时找到了被关起来的镇长和村民。镇长告诉她</w:t>
      </w:r>
      <w:r>
        <w:rPr>
          <w:rFonts w:eastAsia="宋体"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要想打败巫婆，就要到圣山寻找光明神剑。经过跋山涉水，爱丽丝终于来到圣山，才发现神剑被封印在一片火海中，爱丽丝停下脚步，急得哭了起来，这时守护神剑的山神出现了，告诉她</w:t>
      </w:r>
      <w:r>
        <w:rPr>
          <w:rFonts w:eastAsia="宋体" w:cs="宋体" w:ascii="宋体" w:hAnsi="宋体"/>
          <w:sz w:val="32"/>
          <w:szCs w:val="32"/>
        </w:rPr>
        <w:t>:</w:t>
      </w:r>
      <w:r>
        <w:rPr>
          <w:rFonts w:ascii="宋体" w:hAnsi="宋体" w:cs="宋体"/>
          <w:sz w:val="32"/>
          <w:szCs w:val="32"/>
        </w:rPr>
        <w:t>要想拿到神剑，就要拥有一颗善良、勇敢、大爱无私的心。爱丽丝再一次看向了那一片火海，又想了想镇上的百姓现在还处在水深火热中，于是，义无反顾的跳进了火海，身上被烧的伤痕累累，但是她咬紧牙关亦然前行，终于成功拿到了神剑，在她拿到神剑的那一刻，火海消失，身上的伤也不见了。山神这时出现了，对她说</w:t>
      </w:r>
      <w:r>
        <w:rPr>
          <w:rFonts w:ascii="宋体" w:hAnsi="宋体" w:cs="宋体"/>
          <w:sz w:val="32"/>
          <w:szCs w:val="32"/>
          <w:lang w:eastAsia="zh-CN"/>
        </w:rPr>
        <w:t>：“</w:t>
      </w:r>
      <w:r>
        <w:rPr>
          <w:rFonts w:ascii="宋体" w:hAnsi="宋体" w:cs="宋体"/>
          <w:sz w:val="32"/>
          <w:szCs w:val="32"/>
        </w:rPr>
        <w:t>恭喜你，你得到了神剑的认可，证明你是一个充满爱心勇敢的小姑娘，快去打败巫婆，拯救小镇吧</w:t>
      </w:r>
      <w:r>
        <w:rPr>
          <w:rFonts w:ascii="宋体" w:hAnsi="宋体" w:cs="宋体"/>
          <w:sz w:val="32"/>
          <w:szCs w:val="32"/>
          <w:lang w:eastAsia="zh-CN"/>
        </w:rPr>
        <w:t>！”</w:t>
      </w:r>
      <w:r>
        <w:rPr>
          <w:rFonts w:ascii="宋体" w:hAnsi="宋体" w:cs="宋体"/>
          <w:sz w:val="32"/>
          <w:szCs w:val="32"/>
        </w:rPr>
        <w:t>然后</w:t>
      </w:r>
      <w:r>
        <w:rPr>
          <w:rFonts w:ascii="宋体" w:hAnsi="宋体" w:cs="宋体"/>
          <w:sz w:val="32"/>
          <w:szCs w:val="32"/>
          <w:lang w:val="en-US" w:eastAsia="zh-CN"/>
        </w:rPr>
        <w:t>它</w:t>
      </w:r>
      <w:r>
        <w:rPr>
          <w:rFonts w:ascii="宋体" w:hAnsi="宋体" w:cs="宋体"/>
          <w:sz w:val="32"/>
          <w:szCs w:val="32"/>
        </w:rPr>
        <w:t>就消失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最终爱丽丝成功打败了巫婆，救出了镇长和村民，镇上恢复了光明，大家又过上了无忧无虑幸福快乐的生活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