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美人鱼的眼泪</w:t>
      </w:r>
    </w:p>
    <w:p>
      <w:pPr>
        <w:pStyle w:val="Normal"/>
        <w:ind w:firstLine="12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常州市三河口小学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）班  邱梓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美丽的大海边住着一群善良的渔民，他们日出而作，日落而息。大海深处还住着一位美丽的人鱼公主，她经常会游到岸边，看着孩子们玩耍，也会时常告诉渔民们海上的天气是否适合出海。生活过得平静又幸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有一群海上的强盗船坏了，就漂到了这个小岛上。海盗们的到来打破了小渔村的宁静，他们蛮横无理，到了岛上后，经常抢夺村民的食物和生活用品，村民们个个怒不敢言。日子在人们的担惊受怕中，一天天过去了，可海盗们的船还没修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突然有一天，人群中爆发了一种怪病，染上怪病的人会浑身发烫，呕吐，最后不治而亡。村里的医生也束手无措，大家陷入了恐慌之中。天天和村民们生活在一起的海盗们也都染上了怪病。他们不知道从哪里听说美人鱼的眼泪可以治百病，于是他们去海边抓来了正在附近休息的美人鱼。凶残的海盗们把美人鱼关了起来，天天用鞭子抽打她，逼迫她流下眼泪。可是服用了美人鱼眼泪的海盗们并没有痊愈，他们认为可能是服用的眼泪不够多，于是加倍地毒打美人鱼，还拔下她的鱼鳞，美人鱼痛苦地蜷缩在了墙角边。村里的一位的少年看到了这一幕，非常气愤，回到村里告诉了村民们。大家早就对这些海盗怀恨在心，趁着海盗睡着后，偷偷地把美人鱼救了出来，送回了大海。美人鱼被这群善良的村民感动了。他们明明知道自己的眼泪能治好他们的病，却没有强迫她，反而还要把她送回大海。美人鱼流下了感动的眼泪，眼泪流下来变成了珍珠。她告诉村民们，把这些珍珠磨成粉，加水服用，就能治好他们的怪病。村民们非常感谢美人鱼，他们回去按照美人鱼说的方法给患病的村民服下了珍珠水，不久，大家都痊愈了。而那些凶残的海盗呢？早已病死了。他们不知道，美人鱼只有流下珍珠泪才能治百病。而只有被善意感动，美人鱼才会流下珍珠泪。他们更不知道，美人鱼流下的伤心泪是有毒的，只会让他们的病更加严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渔村又恢复了往日的平静，村民们按时出海打渔。夕阳下的海岸边，也常常能看到美人鱼和孩子们在嬉戏，她和善良的村民们一起守护着这个小渔村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