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7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  <w:t>1</w:t>
      </w:r>
      <w:r>
        <w:rPr>
          <w:b/>
          <w:bCs/>
          <w:sz w:val="30"/>
          <w:szCs w:val="30"/>
          <w:lang w:val="en-US" w:eastAsia="zh-CN"/>
        </w:rPr>
        <w:t>古诗二首《村居》《咏柳》</w:t>
      </w:r>
      <w:r>
        <w:rPr>
          <w:b/>
          <w:bCs/>
          <w:sz w:val="30"/>
          <w:szCs w:val="30"/>
          <w:lang w:val="en-US" w:eastAsia="zh-CN"/>
        </w:rPr>
        <w:t>反思</w:t>
      </w:r>
    </w:p>
    <w:p>
      <w:pPr>
        <w:pStyle w:val="Normal"/>
        <w:ind w:firstLine="602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指导学生朗读课文、感知诗词的内容的环节。这个环节在备课中没有把握好教学目标，特别是对于一年级的孩子来说，理解诗歌大意不符合学生认知水平。因此在教学过程中，让学生感到有难度，缺少了学习的兴趣。</w:t>
      </w:r>
    </w:p>
    <w:p>
      <w:pPr>
        <w:pStyle w:val="Normal"/>
        <w:ind w:firstLine="602"/>
        <w:jc w:val="both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</w:rPr>
        <w:t>低段诗歌教学应该把教学重点放到情感朗读中来，我设计的动态画面孩子们很喜欢，但是没能利用好。在孩子们看到画面时，首先应让孩子们先说说自己看到了什么美丽的景色，然后再让学生们说说看到这些美景的心情如何，带着这样的心情读一读古诗，情感朗读指导相信效果会更好。</w:t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7-08T09:1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