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最伟大的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0</w:t>
      </w:r>
      <w:r>
        <w:rPr>
          <w:rFonts w:ascii="宋体" w:hAnsi="宋体" w:cs="宋体"/>
          <w:sz w:val="32"/>
          <w:szCs w:val="32"/>
        </w:rPr>
        <w:t>年我们国家突然爆发了新型冠状病毒，害死了很多人，使得人心惶惶。但是钟南山带领医护人员把疫情控制了下来，科学家们也把病毒抓进了实验室里做起了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但是突然，有一个病毒不小心逃脱了。它心想：“终于被我逃出来了，我要出去旅游，游遍全世界。”但是它刚跑到附近公园里就遇到了钟南山，钟南山劝它说：“你别出来了，快回实验室吧。你出来的话会害死很多人的！”病毒听了劝，说：“好吧！”于是乖乖回了实验室。科学家见了连忙把病毒抓起来，放进试管装了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过了好久，科学家把打败病毒的疫苗做了出来，病毒终于被打败了，人们又过上了安逸的生活！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常州市三河口小学 </w:t>
      </w:r>
    </w:p>
    <w:p>
      <w:pPr>
        <w:pStyle w:val="Normal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二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）班  </w:t>
      </w:r>
      <w:r>
        <w:rPr>
          <w:rFonts w:ascii="宋体" w:hAnsi="宋体" w:cs="宋体"/>
          <w:sz w:val="24"/>
          <w:szCs w:val="24"/>
          <w:lang w:val="en-US" w:eastAsia="zh-CN"/>
        </w:rPr>
        <w:t>谢孝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2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