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同心协力抗疫情，亲子互动暖温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常州市三河口小学    张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，当鼠年的钟声敲响，一场无硝烟的战争开始了。新型冠状病毒的出现，打散了中国人的年味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方有难，八方支援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8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岁高龄的钟南山院士亲赴武汉，全国各地的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医护人员和志愿者奔赴前线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们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只能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响应号召每日宅在家中，与孩子朝夕相处度过这个特殊的亲子长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那么一级防控期间的特殊长假，家长和孩子们在家可以做点什么呢？我认为利用这次特殊的家庭教育机会，可以与孩子一起从多角度认识此次病毒，学会一些自护小妙招，也可以进行亲子互动游戏拉近亲子关系，还可以培养良好的学习和生活习惯，为开学做好充分的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首先，面对疫情，应科学讲解，适当引导。从大年初一开始，新型冠状病毒肺炎疫情以强劲的势头迅速遍布全国，牵动着国人的心。我们一家人每天锁定新闻频道，看着每日确诊病例的数字在爆发式地增加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岁的儿子一脸紧张地对着我说：“妈妈，你这几天不要出去买菜了，生命最重要，我们就喝点粥吧！”我笑着对小家伙说：“好！”接下来两天，他越发不安，不让我们开窗、不让下楼倒垃圾、不让出门，即使全副武装也不行，小嘴里总是念念叨叨着，担心有病毒入侵。我知道他应该是担心过度了，但是粗暴地否定他肯定会伤害他的心灵，毕竟他也是出于对我们的关心。所以，为了让他科学地认识病毒，我和他爸爸两个人分工合作，爸爸负责网上找绘本，讲解给儿子听，图文并茂的绘本让他了解病毒传播的方式和途径。而我，则负责和他一起讨论并制定属于我们家的自护小妙招，并且一起拍摄了一个视频，发送给亲朋好友和老师，分享给自己的小伙伴。拍摄过程中，他不仅熟知了如何正确佩戴口罩，安全乘坐电梯和七步洗手法，还能起到宣传作用，贡献自己一份小小的力量，看着儿子红红的脸蛋，自豪之情不言而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其次，防控疫情，需减少外出，亲子游戏。宅在家中时间一长，好动的孩子就有点难以忍受了。所以，宅家亲子活动就显得尤为重要，古希腊哲学家曾经说过：感情是交流堆积而成的。所以亲子互动游戏不仅有利于增进父母与孩子之间的情感交流，还能寓教于乐，让孩子在游戏中学到知识，激发内在潜能。在这长假开始前，我们就开了一次家庭会议，制定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天劳动打卡表，趣味运动时间计划表和亲子游戏单，每天会在固定的时间从事家务劳动、进行亲子游戏和运动，并且在睡前聊一聊劳动的感受和亲子游戏的感悟，从而更加深刻地体会大人的平时的辛苦与不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最后，战胜疫情，要培养习惯，榜样先行。东汉的语言学家许慎在《说文解字》中对“教育”是这样解释的，“教，上所施，下所效也”‘“育，养子使作善也”。所以说，真正的教育，应该是我们自己的“上所施”，让孩子“下所效”。所以在疫情防控期间，我们大人要为孩子树立榜样！不管是毅然前往前线参加战疫的医护人员、主动申报参加社区管控的志愿者，还是积极遵守政府关于防疫的有关规定、严格做好戴口罩勤洗手等个人卫生，这都是榜样先行的典范。我们在做这些事的时候，一双小眼睛正在注视着我们，正在向我们学习。和孩子科学地制定每天的生活、学习、锻炼计划，不断严格要求自己，高质量地陪伴他并且坚持不懈地执行计划，养成良好的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乌云遮不住升起的太阳，疫情挡不住春天的来临。最近，捷报频传，在全国上下一心的努力下，疫情即将全面控制住。在这个假期，我感受到了作为华夏人，目睹祖国的强大与国人的团结，何其有幸；作为家里的一成员，我能静下心全心全意陪伴自己的家人，何其幸福；作为孩子的妈妈，我能沉下心思考和调整与孩子一起相处的模式，何其欣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3:25:49Z</dcterms:created>
  <dc:creator>lenovo</dc:creator>
  <dc:description/>
  <dc:language>en-US</dc:language>
  <cp:lastModifiedBy>lenovo</cp:lastModifiedBy>
  <dcterms:modified xsi:type="dcterms:W3CDTF">2020-02-29T14:2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