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rPr>
        <w:t>四下</w:t>
      </w:r>
      <w:r>
        <w:rPr>
          <w:rFonts w:eastAsia="黑体" w:cs="黑体" w:ascii="黑体" w:hAnsi="黑体"/>
          <w:sz w:val="30"/>
          <w:szCs w:val="30"/>
        </w:rPr>
        <w:t>Unit1 Our school subjects</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英语课程标准》中指出：基础教育阶段英语课程的目标是以学生语言技能、语言知识、情感态度、学习策略和文化意识的发展为基础，培养学生英语综合语言运用能力。倡导任务型的教学模式，让学生在教师的指导下，通过感知、体验、实践、参与和合作等方式，实现任务的目标，感受成功。在学习过程中进行情感和策略调整，以形成积极的学习态度，促进语言实际运用能力的提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通过对《课标》的学习和理解，以及对学生和本课教材的分析，我在</w:t>
      </w:r>
      <w:r>
        <w:rPr>
          <w:rFonts w:eastAsia="宋体" w:cs="宋体" w:ascii="宋体" w:hAnsi="宋体"/>
          <w:sz w:val="24"/>
          <w:szCs w:val="24"/>
        </w:rPr>
        <w:t>Our school subjects</w:t>
      </w:r>
      <w:r>
        <w:rPr>
          <w:rFonts w:ascii="宋体" w:hAnsi="宋体" w:cs="宋体"/>
          <w:sz w:val="24"/>
          <w:szCs w:val="24"/>
        </w:rPr>
        <w:t>一课的教学活动时，注意突出了以下几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把学习的主动权交给学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本课教学中，首先我让每名学生根据自己的喜好，使用</w:t>
      </w:r>
      <w:r>
        <w:rPr>
          <w:rFonts w:eastAsia="宋体" w:cs="宋体" w:ascii="宋体" w:hAnsi="宋体"/>
          <w:sz w:val="24"/>
          <w:szCs w:val="24"/>
        </w:rPr>
        <w:t>I like...</w:t>
      </w:r>
      <w:r>
        <w:rPr>
          <w:rFonts w:ascii="宋体" w:hAnsi="宋体" w:cs="宋体"/>
          <w:sz w:val="24"/>
          <w:szCs w:val="24"/>
        </w:rPr>
        <w:t>谈谈自己喜欢的学科，然后学生分组讨论，使用</w:t>
      </w:r>
      <w:r>
        <w:rPr>
          <w:rFonts w:eastAsia="宋体" w:cs="宋体" w:ascii="宋体" w:hAnsi="宋体"/>
          <w:sz w:val="24"/>
          <w:szCs w:val="24"/>
        </w:rPr>
        <w:t>What subjects do you like? I like...</w:t>
      </w:r>
      <w:r>
        <w:rPr>
          <w:rFonts w:ascii="宋体" w:hAnsi="宋体" w:cs="宋体"/>
          <w:sz w:val="24"/>
          <w:szCs w:val="24"/>
        </w:rPr>
        <w:t>的句型相互问答。之后结合课程表，让学生制定自己喜欢的课程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这一系列的活动为学生们创造了设计自己感兴趣活动的条件，他们在活动中以“主人”的身份去思考、讨论、调查、交流、合作，自主地完成了“制订日程表”的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任务型交际活动培养学生综合运用语言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课中，教师设计了“制定课程表”这一目的明确的教学任务，并把完成任务的主动权交给了学生。学生根据个人喜好、组内交流、结合设计的科学合理性等不断修改、完善自己的课程表。学生需要用语言来交际、完成任务，本课需复习、巩固、掌握的有关学科等交际用语就自然地融入其中。这样就符合了《课标》中 “活动要能够促使学生获取、处理和使用信息，用英语与他人交流、发展用英语解决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大“任务”为主，小“活动”为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任务型教学作为教法中重要的一种，不是唯一的。因此，教师还设计了一些其他活动辅助教学。猜单词活动就是一例。教师没有使用直接出示单词卡，全班认读的老方法复习单词，而是四个学生一组，将单词写在纸片上并放在信封中，进行竞猜游戏。有意识地激发了学生们已有的学习经验，引导学生自主学习。学生的小组活动，教师把学生间的水平差异作为一种有利的学习资源，引导学生互相帮助，真正实现了小组活动的交际功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利用现代教育技术，拓宽学生学习和运用英语的渠道。</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现代教育技术，尤其是多媒体技术与网络计算机交互学习技术对学生自主学习有着重要的促进作用。通过录像呈现课文，有助于学生对课文的理解；通过上网查阅学科的英文表达，拓展学生的知识面，充分地利用了网络资源，帮助学生掌握通过现代科学手段解决生活中问题的方法，引导学生从多种渠道获取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总之，落实新《课标》是小学教育面向新世纪的发展方向，也是当前教育改革的主要内容。我们每一位教师必须要解放思想，更新观念，在教学中充分发挥自己的主导作用，精心研究教法，优化学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此外，本课也存在着许多的不足。如：教师和学生间的交流还不够深入；教师指导性语言过多，有时打断学生的发言。更重要的是教师要努力提高自己在英语语言方面的水平，全面锻炼自己多方面的应变能力，做到授课时不慌不乱，沉着稳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13:22Z</dcterms:created>
  <dc:creator>小芮1987</dc:creator>
  <dc:description/>
  <dc:language>en-US</dc:language>
  <cp:lastModifiedBy>小芮1987</cp:lastModifiedBy>
  <dcterms:modified xsi:type="dcterms:W3CDTF">2020-07-02T05:1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