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家校携手，共育“有根学生”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——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19</w:t>
      </w: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年秋漕桥小学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家委会会议方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一、活动目的：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通过本次家委会会议，使家长了解学校在学校管理、班主任管理、学生管理等方面的思路和办法，熟悉学校的教风和学风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明确学校在德育、教学等方面的要求和举措，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科学的家庭教育的方法与艺术，积极配合，形成教育合力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二、时间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下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3:30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三、地点</w:t>
      </w:r>
      <w:r>
        <w:rPr>
          <w:rFonts w:ascii="宋体" w:hAnsi="宋体" w:cs="宋体"/>
          <w:color w:val="000000"/>
          <w:kern w:val="0"/>
          <w:sz w:val="28"/>
          <w:szCs w:val="28"/>
        </w:rPr>
        <w:t>：第一会议室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四、参加人员：漕桥小学家长学校工作小组及全体家委会成员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五、会议流程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朱叶平主持并致欢迎词。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自我介绍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学习《漕桥小学家长委员会章程》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宣布新一届家委会组织机构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校长作工作交流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交流沟通并达成共识，听取家委会成员对学校工作的意见和建议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（邀请参与学生入学礼，成长礼等、举办家庭教育讲座、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邀请家长参与学校督导工作、学校家长日活动，利用社区教育基地，组织学生开展社会实践活动等。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六、准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会议方案、家委会名单、人员通知召集、席卡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长委员聘书，主任委员、副主任委员聘书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背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签到、会议记录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持稿欢迎辞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《</w:t>
      </w:r>
      <w:r>
        <w:rPr>
          <w:color w:val="000000"/>
          <w:sz w:val="28"/>
          <w:szCs w:val="28"/>
        </w:rPr>
        <w:t>漕桥小学家长委员会章程</w:t>
      </w:r>
      <w:r>
        <w:rPr>
          <w:rFonts w:ascii="宋体" w:hAnsi="宋体" w:cs="宋体"/>
          <w:color w:val="000000"/>
          <w:kern w:val="0"/>
          <w:sz w:val="28"/>
          <w:szCs w:val="28"/>
        </w:rPr>
        <w:t>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校长发言稿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会议室清洁卫生，茶杯清洗，茶叶，水果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、摄影、新闻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28:00Z</dcterms:created>
  <dc:creator>USER</dc:creator>
  <dc:description/>
  <dc:language>en-US</dc:language>
  <cp:lastModifiedBy>小丫</cp:lastModifiedBy>
  <cp:lastPrinted>2014-09-18T09:42:00Z</cp:lastPrinted>
  <dcterms:modified xsi:type="dcterms:W3CDTF">2020-01-24T06:46:3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