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家长委员会通讯录（</w:t>
      </w:r>
      <w:r>
        <w:rPr>
          <w:b/>
          <w:sz w:val="28"/>
          <w:szCs w:val="28"/>
        </w:rPr>
        <w:t>2019</w:t>
      </w:r>
      <w:r>
        <w:rPr>
          <w:b/>
          <w:sz w:val="28"/>
          <w:szCs w:val="28"/>
        </w:rPr>
        <w:t>－</w:t>
      </w:r>
      <w:r>
        <w:rPr>
          <w:b/>
          <w:sz w:val="28"/>
          <w:szCs w:val="28"/>
        </w:rPr>
        <w:t>2020</w:t>
      </w:r>
      <w:r>
        <w:rPr>
          <w:b/>
          <w:sz w:val="28"/>
          <w:szCs w:val="28"/>
        </w:rPr>
        <w:t>学年）</w:t>
      </w:r>
      <w:r>
        <w:rPr>
          <w:rFonts w:eastAsia="Times New Roman"/>
          <w:b/>
          <w:sz w:val="28"/>
          <w:szCs w:val="28"/>
        </w:rPr>
        <w:t xml:space="preserve">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559"/>
        <w:gridCol w:w="1701"/>
        <w:gridCol w:w="1326"/>
      </w:tblGrid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班</w:t>
            </w:r>
            <w:r>
              <w:rPr>
                <w:rFonts w:eastAsia="Times New Roman"/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姓</w:t>
            </w:r>
            <w:r>
              <w:rPr>
                <w:rFonts w:eastAsia="Times New Roman"/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职</w:t>
            </w:r>
            <w:r>
              <w:rPr>
                <w:rFonts w:eastAsia="Times New Roman"/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联系电话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QQ</w:t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胥志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2109229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曹美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副校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612549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3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春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德育办主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15892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朱叶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办主任兼德育办副主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86118856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05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小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德育办副主任兼总辅导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8611597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9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一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嘉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萍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77685925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9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一（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馨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季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61613223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9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一（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芦煜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芦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86123007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9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一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龚奕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妍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40153877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9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二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柴科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柴玉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77509875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二（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谢政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5511757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二（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朱佳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2133265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二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宋睿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邹秋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5116790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三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晨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彭燕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0182656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三（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谢潍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朱丽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1231883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三（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唐丽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副主任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896116588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三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王一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76836888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四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杭婧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周霞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1432057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48119084</w:t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四（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宿思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熊荣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86115582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471567694</w:t>
            </w:r>
          </w:p>
        </w:tc>
      </w:tr>
      <w:tr>
        <w:trPr>
          <w:trHeight w:val="498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四（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赵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杨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96112089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3149942</w:t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四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王钧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袁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7969135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42831836</w:t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五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张文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张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86184444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五（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卞麒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卞仕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副主任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7763813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9784171</w:t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五（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吴欣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陆晨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81366217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86894463</w:t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五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周晨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陈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9611570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78373604</w:t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六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王彦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吴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主任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91233550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5341553</w:t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六（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李昆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李素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15198912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六（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吴彦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赵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86124388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六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李欣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陈静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95121588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5734100</w:t>
            </w:r>
          </w:p>
        </w:tc>
      </w:tr>
    </w:tbl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1:29:00Z</dcterms:created>
  <dc:creator>Administrator</dc:creator>
  <dc:description/>
  <cp:keywords/>
  <dc:language>en-US</dc:language>
  <cp:lastModifiedBy>yu</cp:lastModifiedBy>
  <cp:lastPrinted>2017-09-29T08:36:00Z</cp:lastPrinted>
  <dcterms:modified xsi:type="dcterms:W3CDTF">2019-09-17T07:20:00Z</dcterms:modified>
  <cp:revision>20</cp:revision>
  <dc:subject/>
  <dc:title/>
</cp:coreProperties>
</file>