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878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79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7722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781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150" cy="7322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3139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81832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880" cy="8145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815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灭斯特芒捏</cp:lastModifiedBy>
  <dcterms:modified xsi:type="dcterms:W3CDTF">2020-05-11T01:3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