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760085" cy="82283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22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60085" cy="883983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83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60085" cy="883983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83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9450" cy="887984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87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60085" cy="9119870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911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60085" cy="9077325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907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9450" cy="928243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928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60085" cy="818261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18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9450" cy="8917940"/>
            <wp:effectExtent l="0" t="0" r="0" b="0"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91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ac</dc:creator>
  <dc:description/>
  <dc:language>en-US</dc:language>
  <cp:lastModifiedBy>灭斯特芒捏</cp:lastModifiedBy>
  <dcterms:modified xsi:type="dcterms:W3CDTF">2020-05-10T11:21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