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漕桥小学第七届有根学生评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美德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何思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83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6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在社会她是一位热心公益、拾金不昧的小公民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她是学校文明志愿者常带着几位小伙伴主动为社区做好事捡拾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垃圾，在班级里，积极主动地帮助唐丽亚，不愧为“美德少年”。</w:t>
            </w:r>
          </w:p>
        </w:tc>
      </w:tr>
      <w:tr>
        <w:trPr>
          <w:trHeight w:val="69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快乐应该是美德的伴侣。</w:t>
            </w:r>
          </w:p>
        </w:tc>
      </w:tr>
      <w:tr>
        <w:trPr>
          <w:trHeight w:val="267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44"/>
                <w:szCs w:val="44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44"/>
                <w:szCs w:val="44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2"/>
          <w:szCs w:val="32"/>
        </w:rPr>
        <w:t>漕桥小学第七届有根学生评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智慧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博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83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是</w:t>
            </w:r>
            <w:r>
              <w:rPr>
                <w:sz w:val="32"/>
                <w:szCs w:val="32"/>
                <w:lang w:val="en-US" w:eastAsia="zh-CN"/>
              </w:rPr>
              <w:t>他</w:t>
            </w:r>
            <w:r>
              <w:rPr>
                <w:sz w:val="32"/>
                <w:szCs w:val="32"/>
              </w:rPr>
              <w:t>充实自己生活的一个重要方式。课前，</w:t>
            </w:r>
            <w:r>
              <w:rPr>
                <w:sz w:val="32"/>
                <w:szCs w:val="32"/>
                <w:lang w:val="en-US" w:eastAsia="zh-CN"/>
              </w:rPr>
              <w:t>他</w:t>
            </w:r>
            <w:r>
              <w:rPr>
                <w:sz w:val="32"/>
                <w:szCs w:val="32"/>
              </w:rPr>
              <w:t>认真预习，课后及时复习，认真完成作业。课堂上，敢于提出问题，对所学知识能理解掌握；课外，《未来科学家》、《中国国家地理》、《阅读》、《读写直通车》《科幻世界》都是</w:t>
            </w:r>
            <w:r>
              <w:rPr>
                <w:sz w:val="32"/>
                <w:szCs w:val="32"/>
                <w:lang w:val="en-US" w:eastAsia="zh-CN"/>
              </w:rPr>
              <w:t>他</w:t>
            </w:r>
            <w:r>
              <w:rPr>
                <w:sz w:val="32"/>
                <w:szCs w:val="32"/>
              </w:rPr>
              <w:t>的最爱，通过这些杂志，开阔了视野、丰富了知识。</w:t>
            </w:r>
          </w:p>
        </w:tc>
      </w:tr>
      <w:tr>
        <w:trPr>
          <w:trHeight w:val="69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时间就是生命。</w:t>
            </w:r>
          </w:p>
        </w:tc>
      </w:tr>
      <w:tr>
        <w:trPr>
          <w:trHeight w:val="309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漕桥小学第七届有根学生评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雅行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丁一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69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敬人、自律、适度、真诚”是我的行为准则。无论是在学习上还是生活上都能始终把雅言雅行放在第一位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在校，我严格遵守学校的校纪校规</w:t>
            </w:r>
            <w:r>
              <w:rPr>
                <w:sz w:val="32"/>
                <w:szCs w:val="32"/>
              </w:rPr>
              <w:t>;</w:t>
            </w:r>
            <w:r>
              <w:rPr>
                <w:sz w:val="32"/>
                <w:szCs w:val="32"/>
                <w:lang w:val="en-US" w:eastAsia="zh-CN"/>
              </w:rPr>
              <w:t>同</w:t>
            </w:r>
            <w:r>
              <w:rPr>
                <w:sz w:val="32"/>
                <w:szCs w:val="32"/>
              </w:rPr>
              <w:t>学们的相处交往中，文明有礼、热情友善。见到老师主动问好，遵守课堂内外纪律，尊重老师的劳动成果，是老师的好帮手。在家，尊敬长辈，孝顺父母，经常帮助家人做一些力所能及的事情。</w:t>
            </w:r>
          </w:p>
          <w:p>
            <w:pPr>
              <w:pStyle w:val="Normal"/>
              <w:ind w:firstLine="8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发现美，欣赏美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漕桥小学第七届有根学生评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才艺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韦宏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575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43075</wp:posOffset>
                  </wp:positionH>
                  <wp:positionV relativeFrom="paragraph">
                    <wp:posOffset>3157220</wp:posOffset>
                  </wp:positionV>
                  <wp:extent cx="44450" cy="24765"/>
                  <wp:effectExtent l="0" t="0" r="0" b="0"/>
                  <wp:wrapNone/>
                  <wp:docPr id="1" name="墨迹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墨迹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8"/>
                <w:szCs w:val="28"/>
              </w:rPr>
              <w:t>我的绘画，我的绘画技术可不赖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从幼儿园起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我就天天在纸上“画画”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虽然不过是乱涂一气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不过有时候也会画出几个像模像样的图形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上小学了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妈妈给我报了绘画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我在绘画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上努力听讲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认真画画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我右手拿笔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左手按在纸上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眼睛聚精会神地观察着我所要画的物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就这样一笔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经过几节课的练习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栩栩如生的景物终于在我画纸上展现了出来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我现在的绘画水平正在一步</w:t>
            </w:r>
            <w:r>
              <w:rPr>
                <w:sz w:val="28"/>
                <w:szCs w:val="28"/>
                <w:lang w:val="en-US" w:eastAsia="zh-CN"/>
              </w:rPr>
              <w:t>一</w:t>
            </w:r>
            <w:r>
              <w:rPr>
                <w:sz w:val="28"/>
                <w:szCs w:val="28"/>
              </w:rPr>
              <w:t>步地迈向更高</w:t>
            </w:r>
            <w:r>
              <w:rPr>
                <w:sz w:val="28"/>
                <w:szCs w:val="28"/>
                <w:lang w:val="en-US" w:eastAsia="zh-CN"/>
              </w:rPr>
              <w:t>的</w:t>
            </w:r>
            <w:r>
              <w:rPr>
                <w:sz w:val="28"/>
                <w:szCs w:val="28"/>
              </w:rPr>
              <w:t>阶梯</w:t>
            </w:r>
            <w:r>
              <w:rPr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6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600"/>
              <w:jc w:val="both"/>
              <w:rPr>
                <w:rFonts w:ascii="宋体" w:hAnsi="宋体" w:eastAsia="宋体" w:cs="Helvetica Neue;Times New Roman"/>
                <w:color w:val="777777"/>
                <w:lang w:val="en-US" w:eastAsia="zh-CN"/>
              </w:rPr>
            </w:pPr>
            <w:r>
              <w:rPr>
                <w:rFonts w:ascii="宋体" w:hAnsi="宋体" w:cs="Helvetica Neue;Times New Roman"/>
                <w:color w:val="000000"/>
                <w:lang w:val="en-US" w:eastAsia="zh-CN"/>
              </w:rPr>
              <w:t>天才出于勤奋</w:t>
            </w:r>
          </w:p>
        </w:tc>
      </w:tr>
      <w:tr>
        <w:trPr>
          <w:trHeight w:val="296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2"/>
          <w:szCs w:val="32"/>
        </w:rPr>
        <w:t>漕桥小学第七届有根学生评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阳光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唐丽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572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以微笑面对困难，我把沮丧化作酒窝，我用文明感染社会，我用行动获得信任，我用坚持获得成功。我并不是把所有时间都放在学习上。在闲暇时我会做一些有意义的事。我爱干家务，我乐于助人，我爱做公益事业，因为它们在我眼里都是有意义的。予人玫瑰，手有余香。经常“予人玫瑰”方便大家，那才叫阳光。因为阳光是伟大的，无私的，博爱的。</w:t>
            </w:r>
          </w:p>
        </w:tc>
      </w:tr>
      <w:tr>
        <w:trPr>
          <w:trHeight w:val="671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只要功夫深，铁杵磨成针。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</w:rPr>
        <w:t>优秀队干部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高之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中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618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57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在学校里她是老师的好助手，同学们的好服务员。作为班级干部，她处处以身作则，事事以身作则，学习勤奋刻苦，发挥班干部的模范带头作用，老师交给的任务都能非常高兴地接受，做到有始有终，是老师们称赞的好干部。每天准时到校，协助老师管理好本班同学们的晨读，课间十分钟期间对大声喧哗等违反纪律的同学敢于大胆制止，为了让班级形成良好的学风，有时她还会喊破喉咙。她上课时不仅自己遵守纪律，还时刻提醒身边的人也要遵守纪律。下课后同学们休息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她又忙着收发作业本。有时同学遇到不懂的问题她会主动耐心地进行辅导，连放学后还有同学找他问这问那。对于这些，她毫无怨言。也因此得到了同学们的信任和支持。她还积极参与各项活动，充分发挥自己的特长，为班级赢得了很多的荣誉。</w:t>
            </w:r>
          </w:p>
          <w:p>
            <w:pPr>
              <w:pStyle w:val="Normal"/>
              <w:widowControl/>
              <w:shd w:fill="FFFFFF" w:val="clear"/>
              <w:spacing w:lineRule="atLeast" w:line="357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读书破万卷</w:t>
            </w:r>
            <w:r>
              <w:rPr>
                <w:rFonts w:eastAsia="宋体" w:cs="Arial" w:ascii="Arial" w:hAnsi="Arial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下笔如有神。</w:t>
            </w:r>
          </w:p>
        </w:tc>
      </w:tr>
      <w:tr>
        <w:trPr>
          <w:trHeight w:val="2671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ascii="黑体" w:hAnsi="黑体" w:cs="黑体" w:eastAsia="黑体"/>
                <w:b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42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559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9:00Z</dcterms:created>
  <dc:creator>微软用户</dc:creator>
  <dc:description/>
  <dc:language>en-US</dc:language>
  <cp:lastModifiedBy>小粒子</cp:lastModifiedBy>
  <dcterms:modified xsi:type="dcterms:W3CDTF">2020-06-09T00:36:56Z</dcterms:modified>
  <cp:revision>9</cp:revision>
  <dc:subject/>
  <dc:title>“五星好少年  人人来争当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