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215</wp:posOffset>
            </wp:positionH>
            <wp:positionV relativeFrom="paragraph">
              <wp:posOffset>-7054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10310</wp:posOffset>
            </wp:positionH>
            <wp:positionV relativeFrom="paragraph">
              <wp:posOffset>-600075</wp:posOffset>
            </wp:positionV>
            <wp:extent cx="3028950" cy="2944495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24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79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98.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3810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8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大家好，我们是来自三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马紫涵、杨浩、王梓轩、蒋秋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从左至右），我们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主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为班级服务，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乐于助人，与同学们和睦相处。积极帮同学领饭、打扫教室，收发作业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我们是热爱劳动的圩小“和乐娃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3pt;mso-position-vertical-relative:text;margin-left:3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8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大家好，我们是来自三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马紫涵、杨浩、王梓轩、蒋秋阳</w:t>
                      </w:r>
                      <w:r>
                        <w:rPr>
                          <w:sz w:val="24"/>
                          <w:szCs w:val="24"/>
                        </w:rPr>
                        <w:t>（从左至右），我们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主动</w:t>
                      </w:r>
                      <w:r>
                        <w:rPr>
                          <w:sz w:val="24"/>
                          <w:szCs w:val="24"/>
                        </w:rPr>
                        <w:t>为班级服务，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乐于助人，与同学们和睦相处。积极帮同学领饭、打扫教室，收发作业等</w:t>
                      </w:r>
                      <w:r>
                        <w:rPr>
                          <w:sz w:val="24"/>
                          <w:szCs w:val="24"/>
                        </w:rPr>
                        <w:t>。我们是热爱劳动的圩小“和乐娃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4580</wp:posOffset>
            </wp:positionH>
            <wp:positionV relativeFrom="paragraph">
              <wp:posOffset>-799465</wp:posOffset>
            </wp:positionV>
            <wp:extent cx="7396480" cy="629666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284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9225</wp:posOffset>
            </wp:positionH>
            <wp:positionV relativeFrom="paragraph">
              <wp:posOffset>926465</wp:posOffset>
            </wp:positionV>
            <wp:extent cx="2734310" cy="2658110"/>
            <wp:effectExtent l="0" t="0" r="0" b="0"/>
            <wp:wrapNone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24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21640</wp:posOffset>
                </wp:positionV>
                <wp:extent cx="1732280" cy="3590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282.75pt;mso-wrap-distance-left:9.05pt;mso-wrap-distance-right:9.05pt;mso-wrap-distance-top:0pt;mso-wrap-distance-bottom:0pt;margin-top:33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930</wp:posOffset>
                </wp:positionH>
                <wp:positionV relativeFrom="paragraph">
                  <wp:posOffset>3646805</wp:posOffset>
                </wp:positionV>
                <wp:extent cx="3872865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8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大家好，我们是来自三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马紫涵、杨浩、王梓轩、蒋秋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从左至右），我们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主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为班级服务，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乐于助人，与同学们和睦相处。积极帮同学领饭、打扫教室，收发作业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我们是热爱劳动的圩小“和乐娃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95pt;height:102.5pt;mso-wrap-distance-left:9.05pt;mso-wrap-distance-right:9.05pt;mso-wrap-distance-top:0pt;mso-wrap-distance-bottom:0pt;margin-top:287.15pt;mso-position-vertical-relative:text;margin-left:5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80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大家好，我们是来自三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马紫涵、杨浩、王梓轩、蒋秋阳</w:t>
                      </w:r>
                      <w:r>
                        <w:rPr>
                          <w:sz w:val="24"/>
                          <w:szCs w:val="24"/>
                        </w:rPr>
                        <w:t>（从左至右），我们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主动</w:t>
                      </w:r>
                      <w:r>
                        <w:rPr>
                          <w:sz w:val="24"/>
                          <w:szCs w:val="24"/>
                        </w:rPr>
                        <w:t>为班级服务，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乐于助人，与同学们和睦相处。积极帮同学领饭、打扫教室，收发作业等</w:t>
                      </w:r>
                      <w:r>
                        <w:rPr>
                          <w:sz w:val="24"/>
                          <w:szCs w:val="24"/>
                        </w:rPr>
                        <w:t>。我们是热爱劳动的圩小“和乐娃”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0-06-02T20:13:00Z</cp:lastPrinted>
  <dcterms:modified xsi:type="dcterms:W3CDTF">2020-06-02T12:13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