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9915</wp:posOffset>
            </wp:positionH>
            <wp:positionV relativeFrom="paragraph">
              <wp:posOffset>-374650</wp:posOffset>
            </wp:positionV>
            <wp:extent cx="4391660" cy="2936875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410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0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23.2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38735</wp:posOffset>
                </wp:positionV>
                <wp:extent cx="4638040" cy="1019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王楚涵、王皓杨、李书翰、冯欣悦、马紫豪（从左至右），我们积极为班级服务，承担着整理讲台、拖地、协助测体温等工作。我们是热爱劳动的圩小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80.25pt;mso-wrap-distance-left:9.05pt;mso-wrap-distance-right:9.05pt;mso-wrap-distance-top:0pt;mso-wrap-distance-bottom:0pt;margin-top:3.0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王楚涵、王皓杨、李书翰、冯欣悦、马紫豪（从左至右），我们积极为班级服务，承担着整理讲台、拖地、协助测体温等工作。我们是热爱劳动的圩小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175895</wp:posOffset>
            </wp:positionV>
            <wp:extent cx="7965440" cy="51885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5440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6610</wp:posOffset>
            </wp:positionH>
            <wp:positionV relativeFrom="paragraph">
              <wp:posOffset>650240</wp:posOffset>
            </wp:positionV>
            <wp:extent cx="3649345" cy="2936875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21640</wp:posOffset>
                </wp:positionV>
                <wp:extent cx="1341755" cy="3590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2.75pt;mso-wrap-distance-left:9.05pt;mso-wrap-distance-right:9.05pt;mso-wrap-distance-top:0pt;mso-wrap-distance-bottom:0pt;margin-top:33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3646805</wp:posOffset>
                </wp:positionV>
                <wp:extent cx="4058285" cy="1035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王楚涵、王皓杨、李书翰、冯欣悦、马紫豪（从左至右），我们积极为班级服务，承担着整理讲台、拖地、协助测体温等工作。我们是热爱劳动的圩小“和乐娃”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5pt;height:81.55pt;mso-wrap-distance-left:9.05pt;mso-wrap-distance-right:9.05pt;mso-wrap-distance-top:0pt;mso-wrap-distance-bottom:0pt;margin-top:287.15pt;mso-position-vertical-relative:text;margin-left:5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王楚涵、王皓杨、李书翰、冯欣悦、马紫豪（从左至右），我们积极为班级服务，承担着整理讲台、拖地、协助测体温等工作。我们是热爱劳动的圩小“和乐娃”。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0-06-02T20:10:00Z</cp:lastPrinted>
  <dcterms:modified xsi:type="dcterms:W3CDTF">2020-06-02T12:10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