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90575</wp:posOffset>
            </wp:positionH>
            <wp:positionV relativeFrom="paragraph">
              <wp:posOffset>57150</wp:posOffset>
            </wp:positionV>
            <wp:extent cx="4038600" cy="2379980"/>
            <wp:effectExtent l="0" t="0" r="0" b="0"/>
            <wp:wrapNone/>
            <wp:docPr id="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790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79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五月最美劳动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98.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五月最美劳动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</wp:posOffset>
                </wp:positionH>
                <wp:positionV relativeFrom="paragraph">
                  <wp:posOffset>104140</wp:posOffset>
                </wp:positionV>
                <wp:extent cx="4638040" cy="1266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胡佳琪、陈美玉、张博禄和董漫妮，在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月份，我们在课堂上积极思考、大胆发言；平时见到老师主动问好；还主动帮老师做力所能及的事，保持教室、校园整洁美丽……我们是圩小讲文明、懂礼貌的“和乐娃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99.75pt;mso-wrap-distance-left:9.05pt;mso-wrap-distance-right:9.05pt;mso-wrap-distance-top:0pt;mso-wrap-distance-bottom:0pt;margin-top:8.2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三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胡佳琪、陈美玉、张博禄和董漫妮，在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月份，我们在课堂上积极思考、大胆发言；平时见到老师主动问好；还主动帮老师做力所能及的事，保持教室、校园整洁美丽……我们是圩小讲文明、懂礼貌的“和乐娃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19150</wp:posOffset>
            </wp:positionH>
            <wp:positionV relativeFrom="paragraph">
              <wp:posOffset>909955</wp:posOffset>
            </wp:positionV>
            <wp:extent cx="4038600" cy="2379980"/>
            <wp:effectExtent l="0" t="0" r="0" b="0"/>
            <wp:wrapNone/>
            <wp:docPr id="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421640</wp:posOffset>
                </wp:positionV>
                <wp:extent cx="1341755" cy="35909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59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五月最美劳动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2.75pt;mso-wrap-distance-left:9.05pt;mso-wrap-distance-right:9.05pt;mso-wrap-distance-top:0pt;mso-wrap-distance-bottom:0pt;margin-top:33.2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五月最美劳动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2625</wp:posOffset>
                </wp:positionH>
                <wp:positionV relativeFrom="paragraph">
                  <wp:posOffset>3322955</wp:posOffset>
                </wp:positionV>
                <wp:extent cx="4257040" cy="12922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04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胡佳琪、陈美玉、张博禄和董漫妮，在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月份，我们在课堂上积极思考、大胆发言；平时见到老师主动问好；还主动帮老师做力所能及的事，保持教室、校园整洁美丽……我们是圩小讲文明、懂礼貌的“和乐娃”。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2pt;height:101.75pt;mso-wrap-distance-left:9.05pt;mso-wrap-distance-right:9.05pt;mso-wrap-distance-top:0pt;mso-wrap-distance-bottom:0pt;margin-top:261.65pt;mso-position-vertical-relative:text;margin-left:5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三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胡佳琪、陈美玉、张博禄和董漫妮，在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月份，我们在课堂上积极思考、大胆发言；平时见到老师主动问好；还主动帮老师做力所能及的事，保持教室、校园整洁美丽……我们是圩小讲文明、懂礼貌的“和乐娃”。　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林</cp:lastModifiedBy>
  <cp:lastPrinted>2020-06-02T20:15:00Z</cp:lastPrinted>
  <dcterms:modified xsi:type="dcterms:W3CDTF">2020-06-02T12:15:2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