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530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310</wp:posOffset>
            </wp:positionH>
            <wp:positionV relativeFrom="paragraph">
              <wp:posOffset>132080</wp:posOffset>
            </wp:positionV>
            <wp:extent cx="4978400" cy="250698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61925</wp:posOffset>
                </wp:positionV>
                <wp:extent cx="4809490" cy="1009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8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家好，我们是来自三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季瞳瞳、姚鸿宇、雍弘扬、胡齐轩、杨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从左至右），我们积极为班级服务，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每天帮助同学领饭、整理餐盒，在教室里拖地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我们是热爱劳动的圩小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9.5pt;mso-wrap-distance-left:9.05pt;mso-wrap-distance-right:9.05pt;mso-wrap-distance-top:0pt;mso-wrap-distance-bottom:0pt;margin-top:12.7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8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大家好，我们是来自三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季瞳瞳、姚鸿宇、雍弘扬、胡齐轩、杨旭</w:t>
                      </w:r>
                      <w:r>
                        <w:rPr>
                          <w:sz w:val="24"/>
                          <w:szCs w:val="24"/>
                        </w:rPr>
                        <w:t>（从左至右），我们积极为班级服务，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每天帮助同学领饭、整理餐盒，在教室里拖地等</w:t>
                      </w:r>
                      <w:r>
                        <w:rPr>
                          <w:sz w:val="24"/>
                          <w:szCs w:val="24"/>
                        </w:rPr>
                        <w:t>。我们是热爱劳动的圩小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4580</wp:posOffset>
            </wp:positionH>
            <wp:positionV relativeFrom="paragraph">
              <wp:posOffset>381635</wp:posOffset>
            </wp:positionV>
            <wp:extent cx="7396480" cy="511556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81050</wp:posOffset>
            </wp:positionH>
            <wp:positionV relativeFrom="paragraph">
              <wp:posOffset>685800</wp:posOffset>
            </wp:positionV>
            <wp:extent cx="4612640" cy="2839085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最美劳动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五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最美劳动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9930</wp:posOffset>
                </wp:positionH>
                <wp:positionV relativeFrom="paragraph">
                  <wp:posOffset>3570605</wp:posOffset>
                </wp:positionV>
                <wp:extent cx="4663440" cy="1035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们是来自三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季瞳瞳、姚鸿宇、雍弘扬、胡齐轩、杨旭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从左至右），我们积极为班级服务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每天帮助同学领饭、整理餐盒，在教室里拖地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我们是热爱劳动的圩小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81.55pt;mso-wrap-distance-left:9.05pt;mso-wrap-distance-right:9.05pt;mso-wrap-distance-top:0pt;mso-wrap-distance-bottom:0pt;margin-top:281.15pt;mso-position-vertical-relative:text;margin-left:5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们是来自三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季瞳瞳、姚鸿宇、雍弘扬、胡齐轩、杨旭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从左至右），我们积极为班级服务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每天帮助同学领饭、整理餐盒，在教室里拖地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我们是热爱劳动的圩小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06-02T20:08:00Z</cp:lastPrinted>
  <dcterms:modified xsi:type="dcterms:W3CDTF">2020-06-02T12:08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