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51181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4825</wp:posOffset>
            </wp:positionH>
            <wp:positionV relativeFrom="paragraph">
              <wp:posOffset>-123825</wp:posOffset>
            </wp:positionV>
            <wp:extent cx="4652645" cy="2857500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189865</wp:posOffset>
                </wp:positionV>
                <wp:extent cx="875665" cy="4037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03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17.95pt;mso-wrap-distance-left:9.05pt;mso-wrap-distance-right:9.05pt;mso-wrap-distance-top:0pt;mso-wrap-distance-bottom:0pt;margin-top:-14.9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61925</wp:posOffset>
                </wp:positionV>
                <wp:extent cx="463804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和乐娃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们积极为班级服务，承担着整理讲台、拖地、协助测体温等工作。我们是热爱劳动的圩小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60pt;mso-wrap-distance-left:9.05pt;mso-wrap-distance-right:9.05pt;mso-wrap-distance-top:0pt;mso-wrap-distance-bottom:0pt;margin-top:12.7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和乐娃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们积极为班级服务，承担着整理讲台、拖地、协助测体温等工作。我们是热爱劳动的圩小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42950</wp:posOffset>
            </wp:positionH>
            <wp:positionV relativeFrom="paragraph">
              <wp:posOffset>725805</wp:posOffset>
            </wp:positionV>
            <wp:extent cx="4652645" cy="285750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341755" cy="3590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9930</wp:posOffset>
                </wp:positionH>
                <wp:positionV relativeFrom="paragraph">
                  <wp:posOffset>3646805</wp:posOffset>
                </wp:positionV>
                <wp:extent cx="4599940" cy="701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和乐娃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们积极为班级服务，承担着整理讲台、拖地、协助测体温等工作。我们是热爱劳动的圩小“和乐娃”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pt;height:55.25pt;mso-wrap-distance-left:9.05pt;mso-wrap-distance-right:9.05pt;mso-wrap-distance-top:0pt;mso-wrap-distance-bottom:0pt;margin-top:287.15pt;mso-position-vertical-relative:text;margin-left:5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和乐娃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们积极为班级服务，承担着整理讲台、拖地、协助测体温等工作。我们是热爱劳动的圩小“和乐娃”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8-05-02T14:55:00Z</cp:lastPrinted>
  <dcterms:modified xsi:type="dcterms:W3CDTF">2020-06-02T12:09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