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第十四周、《有趣的纽扣王国》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学目标：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欣赏纽扣画作品，激发学生创作热情，充分调动学生的情感，引导学生入情入境，提升学生审美的能力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要求学生能根据纽扣画所创设的情境，展开丰富而合理的想象，练习编短小的童话故事，并能比较流畅具体地叙说想象内容，培养学生的语言表达能力。</w:t>
      </w:r>
    </w:p>
    <w:p>
      <w:pPr>
        <w:pStyle w:val="Normal"/>
        <w:ind w:firstLine="482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学准备：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纽扣画作品。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学过程：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一、谈话导入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同学们，老师知道你们都爱听童话，爱看童话，这节课老师就和大家一起走进童话的世界。谁来说说自己喜欢的童话故事？指名几名学生作简单交流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同学们，真了不起，已经阅读过这么多童话故事了。</w:t>
      </w:r>
      <w:r>
        <w:rPr>
          <w:rFonts w:ascii="宋体;SimSun" w:hAnsi="宋体;SimSun" w:cs="宋体;SimSun"/>
          <w:sz w:val="24"/>
          <w:szCs w:val="24"/>
        </w:rPr>
        <w:t>童话就是作者通过大胆地幻想，采用拟人、夸张等手法编织出的一个个奇异有趣，并能给人以思想启迪的故事。在童话的世界里，云儿能说话，风儿会唱歌，花儿中会走出一位漂亮的小姑娘……真是太吸引人了。要是我们也能创编出美丽动人的童话故事，那该多好啊！同学们，你们想成为中国的安徒生吗？让我们张开想象的翅膀，开始创编我们自己的童话吧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二、欣赏作品、指导学法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首先让我们走进纽扣童话屋，看看里面住着哪些童话故事？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出示《小兔幸福的家》。</w:t>
      </w:r>
      <w:r>
        <w:rPr>
          <w:rFonts w:ascii="宋体;SimSun" w:hAnsi="宋体;SimSun" w:cs="宋体;SimSun"/>
          <w:sz w:val="24"/>
          <w:szCs w:val="24"/>
        </w:rPr>
        <w:t>你能帮起个好听的名字吗？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根据画面，帮故事起名字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练习编故事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出示提示：画面上有谁</w:t>
      </w:r>
      <w:r>
        <w:rPr>
          <w:rFonts w:cs="宋体;SimSun" w:ascii="宋体;SimSun" w:hAnsi="宋体;SimSun"/>
          <w:bCs/>
          <w:kern w:val="0"/>
          <w:sz w:val="24"/>
          <w:szCs w:val="24"/>
        </w:rPr>
        <w:t>?</w:t>
      </w:r>
      <w:r>
        <w:rPr>
          <w:rFonts w:ascii="宋体;SimSun" w:hAnsi="宋体;SimSun" w:cs="宋体;SimSun"/>
          <w:bCs/>
          <w:kern w:val="0"/>
          <w:sz w:val="24"/>
          <w:szCs w:val="24"/>
        </w:rPr>
        <w:t>它们在哪里？它们在干什么？它们之间会说些什么呢？它们的心情会是怎么样的呢？请展开你们想象的翅膀，大胆想象它们之间有可能发生的有趣的故事吧！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指名交流，评议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三、拓展题材、自主编讲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出示一组纽扣画作品，选择自己喜欢的那幅，开始创编故事，看谁编的故事更生动、更有趣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自主创编，先说给同桌听，同桌可记下你觉得精彩的地方，也可以找出他的不足之处，提些建议，再在小组里交流，相互评改，使你的故事变得更精彩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四、故事展播、评选最佳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指名交流，组织评议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选出最佳的故事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五、课堂总结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学们，美好的童话，它能开拓视野、启迪智慧、发人深省，让人一看就爱不释手。欢迎你们经常走进童话世界，多听一听，多看一看，还可以多写一写，让你们五彩的梦在童话中尽情展现，让你们美丽的童年在童话中更加绚烂。</w:t>
      </w:r>
    </w:p>
    <w:p>
      <w:pPr>
        <w:pStyle w:val="Normal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设计：丁锁英）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8:00Z</dcterms:created>
  <dc:creator>Administrator</dc:creator>
  <dc:description/>
  <cp:keywords/>
  <dc:language>en-US</dc:language>
  <cp:lastModifiedBy>周燕</cp:lastModifiedBy>
  <dcterms:modified xsi:type="dcterms:W3CDTF">2019-04-10T08:38:00Z</dcterms:modified>
  <cp:revision>2</cp:revision>
  <dc:subject/>
  <dc:title/>
</cp:coreProperties>
</file>