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Microsoft YaHei;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Microsoft YaHei;Times New Roman" w:eastAsia="黑体;SimHei"/>
          <w:b/>
          <w:color w:val="000000"/>
          <w:sz w:val="28"/>
          <w:szCs w:val="28"/>
        </w:rPr>
        <w:t>《我有一双小巧手》教学设计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常州市武进区嘉泽中心小学   周琴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习儿歌《人有两个宝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观察各种各样的彩色纽扣，练习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导入新课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智力问答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世界上谁的本领最大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有什么本领呢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学生分组讨论后，各组组长宣布本组讨论结果，师根据学生回答板书：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听大家这么一说，老师也觉得人的本领可真大呀</w:t>
      </w:r>
      <w:r>
        <w:rPr>
          <w:rFonts w:cs="宋体;SimSun" w:ascii="宋体;SimSun" w:hAnsi="宋体;SimSun"/>
          <w:color w:val="000000"/>
          <w:sz w:val="24"/>
        </w:rPr>
        <w:t>!</w:t>
      </w:r>
      <w:r>
        <w:rPr>
          <w:rFonts w:ascii="宋体;SimSun" w:hAnsi="宋体;SimSun" w:cs="宋体;SimSun"/>
          <w:color w:val="000000"/>
          <w:sz w:val="24"/>
        </w:rPr>
        <w:t>人怎么会有这么大的本领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因为我们每个人都有两个宝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师完整板书课题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初步儿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出示儿歌《人有两个宝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生自由读儿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师提问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读了课题，你知道了什么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你又有什么小问号要问呢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小问号的答案就在儿歌里，让我们来读一读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细读儿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习第一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大家读过课文后，现在一定能解决自己提出的第一个小问号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指导朗读，注意词儿连读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可边读边做双手摸头的动作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习第二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提问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双手和大脑分别有什么本领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谁愿意读给大家听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请学生试读文中的句子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理解“做工”。出示图，请学生看图后说一说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图上的小朋友们用自己能干的小手在干什么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引导学生有序地看图，并把话说完整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小组交流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人们的双手还会做哪些事呢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学生练说“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句式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双手会做工，“就是做事、工作。双手能做这么多的事，真是人的一个宝啊</w:t>
      </w:r>
      <w:r>
        <w:rPr>
          <w:rFonts w:cs="宋体;SimSun" w:ascii="宋体;SimSun" w:hAnsi="宋体;SimSun"/>
          <w:color w:val="000000"/>
          <w:sz w:val="24"/>
        </w:rPr>
        <w:t>!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指导朗读第三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思考：我们在用双手做事时，我们的另一个宝贝是什么呢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小组讨论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工人叔叔做出了哪些新东西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农民伯伯在田里种出了哪些新东西</w:t>
      </w:r>
      <w:r>
        <w:rPr>
          <w:rFonts w:cs="宋体;SimSun" w:ascii="宋体;SimSun" w:hAnsi="宋体;SimSun"/>
          <w:color w:val="000000"/>
          <w:sz w:val="24"/>
        </w:rPr>
        <w:t>?(</w:t>
      </w:r>
      <w:r>
        <w:rPr>
          <w:rFonts w:ascii="宋体;SimSun" w:hAnsi="宋体;SimSun" w:cs="宋体;SimSun"/>
          <w:color w:val="000000"/>
          <w:sz w:val="24"/>
        </w:rPr>
        <w:t>师小结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这些都是他们的创造，世界上出现的新东西、新事情都是人们的创造。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教师小结：同学们在平时用手又用脑，有了很多的创造，以后做事更要边做边思考，用手又用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指导背诵，请学生说一说你是用什么方法记住这首儿歌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师表扬学生用手又用脑，不仅解决了自己发现的小问号，还背出了儿歌，鼓励学生在以后的学习、生活中用好自己的两个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bCs/>
          <w:kern w:val="0"/>
          <w:sz w:val="24"/>
        </w:rPr>
        <w:t>观察各种各样的彩色纽扣，练习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出示各种各样的彩色纽扣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观察其形状、图案，练习说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观察其色彩，练习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出示句式：各种各样的彩色纽扣画真美啊！有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，有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4"/>
        </w:rPr>
        <w:t>，还有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6:00Z</dcterms:created>
  <dc:creator>Administrator</dc:creator>
  <dc:description/>
  <cp:keywords/>
  <dc:language>en-US</dc:language>
  <cp:lastModifiedBy>周燕</cp:lastModifiedBy>
  <dcterms:modified xsi:type="dcterms:W3CDTF">2019-04-10T08:17:00Z</dcterms:modified>
  <cp:revision>3</cp:revision>
  <dc:subject/>
  <dc:title/>
</cp:coreProperties>
</file>