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Microsoft YaHei;Times New Roman" w:eastAsia="黑体;SimHei"/>
          <w:b/>
          <w:color w:val="000000"/>
          <w:sz w:val="28"/>
          <w:szCs w:val="28"/>
        </w:rPr>
        <w:t>《我有一双小巧手》教学设计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常州市武进区嘉泽中心小学   周琴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学要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学习儿歌《我有一双小巧手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欣赏一幅幅的彩色纽扣画，练习说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学过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、导入新课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复习儿歌《人有两个宝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展示纽扣画作品，引出课题，并板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、初步儿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出示儿歌《我有一双小巧手》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学生自由读儿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师提问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ascii="宋体;SimSun" w:hAnsi="宋体;SimSun" w:cs="宋体;SimSun"/>
          <w:color w:val="000000"/>
          <w:sz w:val="24"/>
        </w:rPr>
        <w:t>读了课题，你知道了什么</w:t>
      </w:r>
      <w:r>
        <w:rPr>
          <w:rFonts w:cs="宋体;SimSun" w:ascii="宋体;SimSun" w:hAnsi="宋体;SimSun"/>
          <w:color w:val="000000"/>
          <w:sz w:val="24"/>
        </w:rPr>
        <w:t>?</w:t>
      </w:r>
      <w:r>
        <w:rPr>
          <w:rFonts w:ascii="宋体;SimSun" w:hAnsi="宋体;SimSun" w:cs="宋体;SimSun"/>
          <w:color w:val="000000"/>
          <w:sz w:val="24"/>
        </w:rPr>
        <w:t>你又有什么小问号要问呢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小问号的答案就在儿歌里，让我们来读一读吧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细读儿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大家读过儿歌后，你能解决自己提出的小问号了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小组讨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集体交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指导朗读，注意词儿停顿、连读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指导背诵，请学生说一说你是用什么方法记住这首儿歌的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师表扬学生用手又用脑，不仅解决了自己发现的小问号，还背出了儿歌，鼓励学生在以后的学习、生活中用好自己的两个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四、</w:t>
      </w:r>
      <w:r>
        <w:rPr>
          <w:rFonts w:ascii="宋体;SimSun" w:hAnsi="宋体;SimSun" w:cs="宋体;SimSun"/>
          <w:bCs/>
          <w:kern w:val="0"/>
          <w:sz w:val="24"/>
        </w:rPr>
        <w:t>欣赏各种各样的彩色纽扣，练习说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出示各种各样的彩色纽扣画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）欣赏其形状、图案，练习说话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）欣赏其色彩，练习说话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 xml:space="preserve">出示句式：各种各样的彩色纽扣画真美啊！有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 w:val="24"/>
        </w:rPr>
        <w:t xml:space="preserve">，有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</w:t>
      </w:r>
      <w:r>
        <w:rPr>
          <w:rFonts w:ascii="宋体;SimSun" w:hAnsi="宋体;SimSun" w:cs="宋体;SimSun"/>
          <w:color w:val="000000"/>
          <w:sz w:val="24"/>
        </w:rPr>
        <w:t>，还有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17:00Z</dcterms:created>
  <dc:creator>Administrator</dc:creator>
  <dc:description/>
  <cp:keywords/>
  <dc:language>en-US</dc:language>
  <cp:lastModifiedBy>周燕</cp:lastModifiedBy>
  <dcterms:modified xsi:type="dcterms:W3CDTF">2019-04-10T08:17:00Z</dcterms:modified>
  <cp:revision>2</cp:revision>
  <dc:subject/>
  <dc:title/>
</cp:coreProperties>
</file>