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献给妈妈的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活动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学习贺卡的制作方法并每人制作一张贺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学习折卡纸的基础上，完成立体贺卡的裁剪过程。</w:t>
      </w:r>
      <w:bookmarkStart w:id="0" w:name="_GoBack"/>
      <w:bookmarkEnd w:id="0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爱妈妈，并愿意大方自然地向妈妈表达自己心中的情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活动准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废旧的纸盒（圣诞节包装蛇果的盒子）、彩色棉球、拉花、皱纹纸、彩笔、胶棒、剪刀、多媒体课件以及歌曲《我的好妈妈》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活动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出示课件，欣赏歌曲《我的好妈妈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谈话，引出课题：小朋友，你们知道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是什么节日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回答，教师小结：三八妇女节是所有女人的节日，也是你们妈妈的节日。谁能说说妈妈是怎样爱你的吗？（学生交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那么你们怎样向妈妈表达你的爱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出示已制作好的贺卡，请学生欣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出示贺卡）瞧，这是什么？你们猜猜这朵小红花是送给谁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回答：我要送给我最爱的妈妈，因为她很辛苦地工作，还要每天照顾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这节课老师就来教大家怎样做贺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教师示范裁剪立体贺卡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先把盒子的多余部分裁剪掉，只留两个对称折叠的部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再用剪刀在折痕处剪出几条均匀些的口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再用其他材料装饰贺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学生制作，教师巡视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提醒学生剪出立体贺卡的形状；帮助学生翻折立体贺卡；鼓励学生按照自己的意愿大胆装饰贺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互相欣赏贺卡，写上祝福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朋友都准备了自己做的贺卡送给你们最爱的妈妈，那你除了送给妈妈贺卡以外，还想对妈妈说点什么呢？把你想说的话写下来吧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09:00Z</dcterms:created>
  <dc:creator>Administrator</dc:creator>
  <dc:description/>
  <cp:keywords/>
  <dc:language>en-US</dc:language>
  <cp:lastModifiedBy>周燕</cp:lastModifiedBy>
  <dcterms:modified xsi:type="dcterms:W3CDTF">2019-04-10T09:09:00Z</dcterms:modified>
  <cp:revision>2</cp:revision>
  <dc:subject/>
  <dc:title/>
</cp:coreProperties>
</file>