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整十数加、减整十数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嘉泽中心小学    周  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科书第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页的例题，“试一试”，</w:t>
      </w:r>
      <w:r>
        <w:rPr>
          <w:rFonts w:cs="宋体;SimSun" w:ascii="宋体;SimSun" w:hAnsi="宋体;SimSun"/>
          <w:sz w:val="24"/>
          <w:szCs w:val="24"/>
        </w:rPr>
        <w:t>42-43</w:t>
      </w:r>
      <w:r>
        <w:rPr>
          <w:rFonts w:ascii="宋体;SimSun" w:hAnsi="宋体;SimSun" w:cs="宋体;SimSun"/>
          <w:sz w:val="24"/>
          <w:szCs w:val="24"/>
        </w:rPr>
        <w:t>页“想想做做”的</w:t>
      </w:r>
      <w:r>
        <w:rPr>
          <w:rFonts w:cs="宋体;SimSun" w:ascii="宋体;SimSun" w:hAnsi="宋体;SimSun"/>
          <w:sz w:val="24"/>
          <w:szCs w:val="24"/>
        </w:rPr>
        <w:t>1-5</w:t>
      </w:r>
      <w:r>
        <w:rPr>
          <w:rFonts w:ascii="宋体;SimSun" w:hAnsi="宋体;SimSun" w:cs="宋体;SimSun"/>
          <w:sz w:val="24"/>
          <w:szCs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使学生经历探索整十数加、减整十数的计算方法的过程，能够正确地口算整十数加、减整十数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 xml:space="preserve">让学生在解决问题的过程中体验数学与生活的密切联系，培养数学意识，发展数学思考。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使学生在数学活动的过程中，逐步形成良好的计算习惯，学会与同学展开有效的合作交流，并在活动中获得成功的体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能够正确地口算整十数加、减整十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能够正确地口算整十数加、减整十数，能够解决简单实际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复习旧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开火车出示口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+4     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2      4+5   6+2    9—5    2+5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口算时强调计数单位如</w:t>
      </w:r>
      <w:r>
        <w:rPr>
          <w:rFonts w:cs="宋体;SimSun" w:ascii="宋体;SimSun" w:hAnsi="宋体;SimSun"/>
          <w:sz w:val="24"/>
          <w:szCs w:val="24"/>
        </w:rPr>
        <w:t>2+4</w:t>
      </w:r>
      <w:r>
        <w:rPr>
          <w:rFonts w:ascii="宋体;SimSun" w:hAnsi="宋体;SimSun" w:cs="宋体;SimSun"/>
          <w:sz w:val="24"/>
          <w:szCs w:val="24"/>
        </w:rPr>
        <w:t>，表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一加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一得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一，所以</w:t>
      </w:r>
      <w:r>
        <w:rPr>
          <w:rFonts w:cs="宋体;SimSun" w:ascii="宋体;SimSun" w:hAnsi="宋体;SimSun"/>
          <w:sz w:val="24"/>
          <w:szCs w:val="24"/>
        </w:rPr>
        <w:t>3+4=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会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 xml:space="preserve">里面有（）个十。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个十是（）。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个十是（） 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十是（）。二、创设情境、自学质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多媒体演示：红纽扣有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个，蓝纽扣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 xml:space="preserve">个，一共有多少个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提问：观察这副情境图，你能提出用加法计算的问题吗？怎样列算式？（根据学生的回答，板书：</w:t>
      </w:r>
      <w:r>
        <w:rPr>
          <w:rFonts w:cs="宋体;SimSun" w:ascii="宋体;SimSun" w:hAnsi="宋体;SimSun"/>
          <w:sz w:val="24"/>
          <w:szCs w:val="24"/>
        </w:rPr>
        <w:t>40+30=</w:t>
      </w:r>
      <w:r>
        <w:rPr>
          <w:rFonts w:ascii="宋体;SimSun" w:hAnsi="宋体;SimSun" w:cs="宋体;SimSun"/>
          <w:sz w:val="24"/>
          <w:szCs w:val="24"/>
        </w:rPr>
        <w:t>）这道算式你会算出得数吗，得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交流展示、探究算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提问：你是怎么计算</w:t>
      </w:r>
      <w:r>
        <w:rPr>
          <w:rFonts w:cs="宋体;SimSun" w:ascii="宋体;SimSun" w:hAnsi="宋体;SimSun"/>
          <w:sz w:val="24"/>
          <w:szCs w:val="24"/>
        </w:rPr>
        <w:t>40+30=</w:t>
      </w:r>
      <w:r>
        <w:rPr>
          <w:rFonts w:ascii="宋体;SimSun" w:hAnsi="宋体;SimSun" w:cs="宋体;SimSun"/>
          <w:sz w:val="24"/>
          <w:szCs w:val="24"/>
        </w:rPr>
        <w:t>的？谁来说说你的算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法一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十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十得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十，是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法二：</w:t>
      </w:r>
      <w:r>
        <w:rPr>
          <w:rFonts w:cs="宋体;SimSun" w:ascii="宋体;SimSun" w:hAnsi="宋体;SimSun"/>
          <w:sz w:val="24"/>
          <w:szCs w:val="24"/>
        </w:rPr>
        <w:t>4+3=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0+30=7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指出：在得数后面应该写上单位名称“个”，并用括号括起来。（不要求学生写，只是让学生再次明确解决实际问题时，算出的得数要带有单位名称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精讲点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件演示不同的算法，教师精讲，指出：在这两种算法中，你喜欢哪种方法就用哪种方法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矫正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出示：</w:t>
      </w:r>
      <w:r>
        <w:rPr>
          <w:rFonts w:cs="宋体;SimSun" w:ascii="宋体;SimSun" w:hAnsi="宋体;SimSun"/>
          <w:sz w:val="24"/>
          <w:szCs w:val="24"/>
        </w:rPr>
        <w:t>70-3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问：怎样计算，你是怎样想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名学生回答，并要求说出算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做“想想做做”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引导学生看图，说图意（每圈纽扣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颗，左边有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颗，右边有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颗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生独立完成，再全班交流算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迁移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想想做做”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生独立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提问：你发现了什么？（上面一题是几加几，下面一题就是几十加几十；上面一题是几减几，下面一题就是几十减几十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想想做做”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提醒：按从左往右的顺序依次计算，把每次计算的结果及时填写在方框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生独立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想想做做”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生独立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交流算法，突出由一位数加、减整十数的思考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做“想想做做”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让学生把题中的条件和问题连起来说一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追问：小白兔说，我拔的和你同样多，这句话是什么意思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学生列式解答后，再说一说为什么要用加法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总结评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想一想，这节课我们学习了哪些新知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些知识你是怎样学到的？先互相说一说，再告诉大家。（根据学生回答，板书：整十数加减整十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课外作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补充习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4:00Z</dcterms:created>
  <dc:creator>Administrator</dc:creator>
  <dc:description/>
  <cp:keywords/>
  <dc:language>en-US</dc:language>
  <cp:lastModifiedBy>周燕</cp:lastModifiedBy>
  <dcterms:modified xsi:type="dcterms:W3CDTF">2019-04-04T08:18:00Z</dcterms:modified>
  <cp:revision>2</cp:revision>
  <dc:subject/>
  <dc:title/>
</cp:coreProperties>
</file>