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做花灯，赏花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活动目标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初步感知各种各样花灯的造型、色彩和图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在做花灯的过程中培养动手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知道元宵节有闹花灯的习俗，体验节日的快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喜欢与同伴一起玩花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活动准备：学生自带一盏自己制作的花灯，布置花灯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活动过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以“元宵到”引入话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鼓励孩子根据自己的生活经验，说说自己所知道的元宵节的一些民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播放</w:t>
      </w:r>
      <w:r>
        <w:rPr>
          <w:rFonts w:cs="宋体;SimSun" w:ascii="宋体;SimSun" w:hAnsi="宋体;SimSun"/>
          <w:sz w:val="24"/>
          <w:szCs w:val="24"/>
        </w:rPr>
        <w:t>PPT</w:t>
      </w:r>
      <w:r>
        <w:rPr>
          <w:rFonts w:ascii="宋体;SimSun" w:hAnsi="宋体;SimSun" w:cs="宋体;SimSun"/>
          <w:sz w:val="24"/>
          <w:szCs w:val="24"/>
        </w:rPr>
        <w:t>，引导学生欣赏各种各种的花灯，感受闹花灯的喜庆气氛，帮助学生梳理经验，介绍本地元宵节的一些民俗活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欣赏、讲述各种各样的花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组织学生参观花灯展：自由地欣赏与交流，感受花灯的多种多样，鼓励学生向同伴介绍自己的花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讲述自己最喜欢的花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教师示范讲述，为学生提供欣赏和讲述的思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请几名学生给大家介绍有特色的花灯，提醒学生在介绍自己的花灯时，要注意说出自己的花灯的名称和特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交流：你见过哪些美丽的花灯</w:t>
      </w:r>
      <w:r>
        <w:rPr>
          <w:rFonts w:cs="宋体;SimSun" w:ascii="宋体;SimSun" w:hAnsi="宋体;SimSun"/>
          <w:sz w:val="24"/>
          <w:szCs w:val="24"/>
        </w:rPr>
        <w:t>?</w:t>
      </w:r>
      <w:r>
        <w:rPr>
          <w:rFonts w:ascii="宋体;SimSun" w:hAnsi="宋体;SimSun" w:cs="宋体;SimSun"/>
          <w:sz w:val="24"/>
          <w:szCs w:val="24"/>
        </w:rPr>
        <w:t>在哪里见过</w:t>
      </w:r>
      <w:r>
        <w:rPr>
          <w:rFonts w:cs="宋体;SimSun" w:ascii="宋体;SimSun" w:hAnsi="宋体;SimSun"/>
          <w:sz w:val="24"/>
          <w:szCs w:val="24"/>
        </w:rPr>
        <w:t>?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引导学生根据不同的制作材料、名称、形状、颜色和图案，进行欣赏与讲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教师小结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各种各样的花灯，有不同的形状、颜色和图案，有不同的名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游戏“玩花灯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学生自由结伴，互换花灯再次欣赏并讲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提醒学生学会用礼貌用语与同伴互换花灯，边欣赏边玩，体验玩花灯的乐趣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写一写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写一写校园里元宵节的热闹景象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9:08:00Z</dcterms:created>
  <dc:creator>Administrator</dc:creator>
  <dc:description/>
  <cp:keywords/>
  <dc:language>en-US</dc:language>
  <cp:lastModifiedBy>周燕</cp:lastModifiedBy>
  <dcterms:modified xsi:type="dcterms:W3CDTF">2019-04-10T09:08:00Z</dcterms:modified>
  <cp:revision>2</cp:revision>
  <dc:subject/>
  <dc:title/>
</cp:coreProperties>
</file>