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《勤快人和懒惰人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嘉泽中心小学   秦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案背景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是苏教版一年级音乐下册第四单元《劳动最光荣》中的第二首学唱歌曲《勤快人和懒惰人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材分析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勤快人和懒惰人》是一首美国童谣，诙谐有趣。一段体，二四拍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大调。歌曲旋律中级进与小跳紧密结合，节奏规整，结束句的重复使得歌曲更完整统一。通过音乐中的速度变化来感受音乐形象的不同。勤快人的快速，懒惰人的慢速，能使学生感受到不同节奏所带来的音乐魅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内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唱歌曲《勤快人和懒惰人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快乐的厨房”合奏练习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111111"/>
          <w:kern w:val="0"/>
          <w:sz w:val="24"/>
        </w:rPr>
      </w:pPr>
      <w:r>
        <w:rPr>
          <w:rFonts w:ascii="宋体;SimSun" w:hAnsi="宋体;SimSun" w:cs="宋体;SimSun"/>
          <w:bCs/>
          <w:color w:val="111111"/>
          <w:kern w:val="0"/>
          <w:sz w:val="24"/>
        </w:rPr>
        <w:t>教学目标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能自然的，有表情的，有对比的演唱歌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感知</w:t>
      </w:r>
      <w:r>
        <w:rPr>
          <w:rFonts w:cs="宋体;SimSun" w:ascii="宋体;SimSun" w:hAnsi="宋体;SimSun"/>
          <w:sz w:val="24"/>
        </w:rPr>
        <w:t>do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ol</w:t>
      </w:r>
      <w:r>
        <w:rPr>
          <w:rFonts w:ascii="宋体;SimSun" w:hAnsi="宋体;SimSun" w:cs="宋体;SimSun"/>
          <w:sz w:val="24"/>
        </w:rPr>
        <w:t>两个音的高低不同，学习用简单的节奏为歌曲伴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通过学唱歌曲，培养学生爱劳动的习惯，使学生乐于做个勤快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、难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能用不同的速度表现勤快人和懒惰人，感受音乐情绪的变化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为歌曲伴奏，提高即兴创编歌词的能力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准备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钢琴、多媒体课件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：听唱法、视唱法、游戏法、图谱法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导入教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播放小朋友下厨房的一组图片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创设情境，激发兴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节奏游戏：厨房里真热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节奏练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师：他们有的在切菜，切菜时会发出怎样的声音？老师用节奏把这切菜声记下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做小厨师，除了切菜还要干什么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炒菜时会发出怎样的声音？煮饭时又会发出怎样的声音？老师把这两种声音结合起来，用节奏记录下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合奏游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歌曲教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学唱第一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听范唱第一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按节奏读歌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唱歌谱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师唱一句，生唱一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带领学生唱</w:t>
      </w:r>
      <w:r>
        <w:rPr>
          <w:rFonts w:cs="宋体;SimSun" w:ascii="宋体;SimSun" w:hAnsi="宋体;SimSun"/>
          <w:sz w:val="24"/>
        </w:rPr>
        <w:t>sol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o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师生接龙唱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师生合奏旋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加入歌词演唱（慢速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加入歌词演唱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跟着钢琴伴奏完整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用轻快、活泼的声音演唱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学唱第二段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听第二段范唱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加入第二段歌词演唱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放慢速度演唱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完整演唱歌曲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再唱第一段歌词：跟伴奏演唱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完整跟伴奏演唱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音乐创造：我是小小音乐家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歌曲伴奏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师演唱，学生伴奏。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生演唱，其余同学伴奏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歌词创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《我是勤快人》，学生创编歌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：有些勤快人呀，正在教室做手工，有的折纸、有的剪纸，还有的在画图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跟伴奏演唱学生创编的《我是勤快人》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总结结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5:00Z</dcterms:created>
  <dc:creator>walkinnet</dc:creator>
  <dc:description/>
  <dc:language>en-US</dc:language>
  <cp:lastModifiedBy>周燕</cp:lastModifiedBy>
  <cp:lastPrinted>2015-04-16T08:37:00Z</cp:lastPrinted>
  <dcterms:modified xsi:type="dcterms:W3CDTF">2019-04-04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