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末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佳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课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完成</w:t>
            </w:r>
            <w:r>
              <w:rPr/>
              <w:t>10</w:t>
            </w:r>
            <w:r>
              <w:rPr/>
              <w:t>次，单词抄写为主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完成</w:t>
            </w:r>
            <w:r>
              <w:rPr/>
              <w:t>10</w:t>
            </w:r>
            <w:r>
              <w:rPr/>
              <w:t>次，单词抄写为主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练习有针对性，侧重于三年级重点字母、单词的教学的练习，作业全，学生的书写比较工整，教师批改全收全批，有二次批阅，鲜有漏批。但课堂作业次数有些少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吴列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6.20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中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读空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做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丛小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读空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做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丛小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读空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做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至第四单元结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丛小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至期中测试结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丛小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至期中测试结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年级英语课作符合学校规定的课作次数，听读空间能和教学同步，教师批改也及时，全收全批，并能逐题批阅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吴列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6.20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中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至第五单元结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至第五单元结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书纸包好，作业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至期中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收全批无漏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三四年级补充习题学生作业本保护得当，作业整洁。学生作业与教学同步，教师批改也及时，全收全批，并能逐题批阅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吴列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6.20  </w:t>
      </w:r>
    </w:p>
    <w:p>
      <w:pPr>
        <w:pStyle w:val="Normal"/>
        <w:jc w:val="center"/>
        <w:rPr>
          <w:color w:val="000000"/>
          <w:sz w:val="28"/>
          <w:szCs w:val="28"/>
          <w:u w:val="single"/>
          <w:shd w:fill="F3F2E4" w:val="clear"/>
        </w:rPr>
      </w:pPr>
      <w:r>
        <w:rPr>
          <w:color w:val="000000"/>
          <w:sz w:val="28"/>
          <w:szCs w:val="28"/>
          <w:u w:val="single"/>
          <w:shd w:fill="F3F2E4" w:val="clear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hd w:fill="F3F2E4" w:val="clear"/>
        </w:rPr>
        <w:t>教师要正确认识作业在学生“双基”能力形成中的重要作用，科学合理的安排作业。本学期既要抓好对作业量的控制，更要抓好对作业规范和作业批改的要求。严格按照《嘉泽中心小学作业批改规范》的要求认真批改学生作业。作业批改要求与教学同步，反馈要及时，提倡“堂堂清，天天清，单元清。”本学期，学校必查作业：语文：补充习题、习字册（高年级可不描红）、大作、一二年级写话（不少于</w:t>
      </w:r>
      <w:r>
        <w:rPr>
          <w:rFonts w:cs="Calibri" w:ascii="Calibri" w:hAnsi="Calibri"/>
          <w:color w:val="000000"/>
          <w:shd w:fill="F3F2E4" w:val="clear"/>
        </w:rPr>
        <w:t>12</w:t>
      </w:r>
      <w:r>
        <w:rPr>
          <w:color w:val="000000"/>
          <w:shd w:fill="F3F2E4" w:val="clear"/>
        </w:rPr>
        <w:t>次）、周记（中年级不少于</w:t>
      </w:r>
      <w:r>
        <w:rPr>
          <w:rFonts w:cs="Calibri" w:ascii="Calibri" w:hAnsi="Calibri"/>
          <w:color w:val="000000"/>
          <w:shd w:fill="F3F2E4" w:val="clear"/>
        </w:rPr>
        <w:t>12</w:t>
      </w:r>
      <w:r>
        <w:rPr>
          <w:color w:val="000000"/>
          <w:shd w:fill="F3F2E4" w:val="clear"/>
        </w:rPr>
        <w:t>篇，高年级不少于</w:t>
      </w:r>
      <w:r>
        <w:rPr>
          <w:rFonts w:cs="Calibri" w:ascii="Calibri" w:hAnsi="Calibri"/>
          <w:color w:val="000000"/>
          <w:shd w:fill="F3F2E4" w:val="clear"/>
        </w:rPr>
        <w:t>15</w:t>
      </w:r>
      <w:r>
        <w:rPr>
          <w:color w:val="000000"/>
          <w:shd w:fill="F3F2E4" w:val="clear"/>
        </w:rPr>
        <w:t>篇），练习册（单元测试或配套试卷全收全批，课时作业选做不少于三分之一）《窦桂梅教阅读》每单元选做选批不少于</w:t>
      </w:r>
      <w:r>
        <w:rPr>
          <w:rFonts w:cs="Calibri" w:ascii="Calibri" w:hAnsi="Calibri"/>
          <w:color w:val="000000"/>
          <w:shd w:fill="F3F2E4" w:val="clear"/>
        </w:rPr>
        <w:t>2</w:t>
      </w:r>
      <w:r>
        <w:rPr>
          <w:color w:val="000000"/>
          <w:shd w:fill="F3F2E4" w:val="clear"/>
        </w:rPr>
        <w:t>篇短文。数学：补充习题、练习册、口算，课作每周不少于</w:t>
      </w:r>
      <w:r>
        <w:rPr>
          <w:rFonts w:cs="Calibri" w:ascii="Calibri" w:hAnsi="Calibri"/>
          <w:color w:val="000000"/>
          <w:shd w:fill="F3F2E4" w:val="clear"/>
        </w:rPr>
        <w:t>3</w:t>
      </w:r>
      <w:r>
        <w:rPr>
          <w:color w:val="000000"/>
          <w:shd w:fill="F3F2E4" w:val="clear"/>
        </w:rPr>
        <w:t>次，低年段数学书上要求做的题要批阅。英语：三、四年级：补充习题、英语抄写本、课作（一学期不少于</w:t>
      </w:r>
      <w:r>
        <w:rPr>
          <w:rFonts w:cs="Calibri" w:ascii="Calibri" w:hAnsi="Calibri"/>
          <w:color w:val="000000"/>
          <w:shd w:fill="F3F2E4" w:val="clear"/>
        </w:rPr>
        <w:t>30</w:t>
      </w:r>
      <w:r>
        <w:rPr>
          <w:color w:val="000000"/>
          <w:shd w:fill="F3F2E4" w:val="clear"/>
        </w:rPr>
        <w:t>次）五六年级：补充习题、听读空间、课作（一学期不少于</w:t>
      </w:r>
      <w:r>
        <w:rPr>
          <w:rFonts w:cs="Calibri" w:ascii="Calibri" w:hAnsi="Calibri"/>
          <w:color w:val="000000"/>
          <w:shd w:fill="F3F2E4" w:val="clear"/>
        </w:rPr>
        <w:t>30</w:t>
      </w:r>
      <w:r>
        <w:rPr>
          <w:color w:val="000000"/>
          <w:shd w:fill="F3F2E4" w:val="clear"/>
        </w:rPr>
        <w:t>次）。科学：实验手册，品社：填图册，美术相关绘画及手工作业。　　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color w:val="000000"/>
          <w:shd w:fill="F3F2E4" w:val="clear"/>
        </w:rPr>
        <w:t>本学期依然要求教师书面备课。新教师及</w:t>
      </w:r>
      <w:r>
        <w:rPr>
          <w:rFonts w:cs="Calibri" w:ascii="Calibri" w:hAnsi="Calibri"/>
          <w:color w:val="000000"/>
          <w:shd w:fill="F3F2E4" w:val="clear"/>
        </w:rPr>
        <w:t>45</w:t>
      </w:r>
      <w:r>
        <w:rPr>
          <w:color w:val="000000"/>
          <w:shd w:fill="F3F2E4" w:val="clear"/>
        </w:rPr>
        <w:t>周岁以下教师要求备详案，教案要突出规范性和有效性，有经验的教师的教案要突出研究性和创新性，格式规范，教学过程描述详细有具体的问题设计，练习设计，尤其是教学重点内容的展开需详尽。</w:t>
      </w:r>
      <w:r>
        <w:rPr>
          <w:rFonts w:cs="Calibri" w:ascii="Calibri" w:hAnsi="Calibri"/>
          <w:color w:val="000000"/>
          <w:shd w:fill="F3F2E4" w:val="clear"/>
        </w:rPr>
        <w:t>45</w:t>
      </w:r>
      <w:r>
        <w:rPr>
          <w:color w:val="000000"/>
          <w:shd w:fill="F3F2E4" w:val="clear"/>
        </w:rPr>
        <w:t>周岁以上老师可适当备简案，格式规范，教学过程描述相对简略有主要环节标注及教学内容的安排。一二年级语文任课教师不论年龄都要求备详案，英语、数学跨年级上课要求备一个年级的教案。艺体组的备课要求同以往。注重二度备课和教学反思的撰写，每学期反思不少于</w:t>
      </w:r>
      <w:r>
        <w:rPr>
          <w:rFonts w:cs="Calibri" w:ascii="Calibri" w:hAnsi="Calibri"/>
          <w:color w:val="000000"/>
          <w:shd w:fill="F3F2E4" w:val="clear"/>
        </w:rPr>
        <w:t>20</w:t>
      </w:r>
      <w:r>
        <w:rPr>
          <w:color w:val="000000"/>
          <w:shd w:fill="F3F2E4" w:val="clear"/>
        </w:rPr>
        <w:t>篇，每篇字数不少于</w:t>
      </w:r>
      <w:r>
        <w:rPr>
          <w:rFonts w:cs="Calibri" w:ascii="Calibri" w:hAnsi="Calibri"/>
          <w:color w:val="000000"/>
          <w:shd w:fill="F3F2E4" w:val="clear"/>
        </w:rPr>
        <w:t>100</w:t>
      </w:r>
      <w:r>
        <w:rPr>
          <w:color w:val="000000"/>
          <w:shd w:fill="F3F2E4" w:val="clear"/>
        </w:rPr>
        <w:t>字。　　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Administrator</cp:lastModifiedBy>
  <dcterms:modified xsi:type="dcterms:W3CDTF">2018-06-27T01:57:00Z</dcterms:modified>
  <cp:revision>34</cp:revision>
  <dc:subject/>
  <dc:title>嘉泽中心小学作业检查记载表</dc:title>
</cp:coreProperties>
</file>