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.9</w:t>
      </w:r>
      <w:r>
        <w:rPr>
          <w:b/>
          <w:sz w:val="32"/>
          <w:szCs w:val="32"/>
        </w:rPr>
        <w:t>期初检查反馈</w:t>
      </w:r>
    </w:p>
    <w:p>
      <w:pPr>
        <w:pStyle w:val="Normal"/>
        <w:spacing w:lineRule="auto" w:line="360"/>
        <w:ind w:firstLine="482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备课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  <w:szCs w:val="24"/>
        </w:rPr>
        <w:t>优点：书写工整，格式规范，多数教师有一定数量的反思，从面上看都能完成任务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需要改进的地方：备课过于提纲挈领，缺少重点环节重点内容的凸显，语文上特别是对语言表达训练的设计，教案中不够突出。数学学科，备课抄写的成分多，特别是低中段的部分老师不管是新授还是练习，写的太简单了，字数也很少。备课上有部分反思，但内容比较空洞，缺乏针对性。另外在备课中也发现，个别老师的备课进度滞后，学校要求至少超前备课一周，希望改进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作业：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各年级抽查的作业，总体来说，因为是新学期开学，无论是学生作业本的保管，还是作业的书写，老师的批阅，情况良好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存在问题：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在检查的过程中，部分作业还是发生了错题漏批和未复批的情况。刚刚开学两周多，学生的作业还没有出现拖拉严重的情况，只要教师盯紧了，学生还是能够补好上交的。老师还是要想一些策略防止漏批、错题未复批现象的发生，现在才做了很少一部分，但已经有错题未复批的现象，一定要引起足够的重视。对于一些极差的学生，建议分层布置一些适合他们解决的作业，这样多少能学一些知识，也能体现我们教师不放弃每一个学生的大爱精神，但这样的作业布置一定要在备课中体现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大作是督导评估必查作业，建议各班指导学生给本子包好封面。对错别字的方框进行规范，批语的书写尽可能地工整，让学生看得清楚，也给学生做出书写的榜样。高年级对学生的作文篇幅要提出明确要求，一般至少写满两页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低年级打计分格要进一步指导，学生橡皮擦写的痕迹明显，擦不干净。教师还应更为细致地指导，养成学生良好的作业习惯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无论是主课还是术课，平行班作业应尽量保持一致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3:47:00Z</dcterms:created>
  <dc:creator>Administrator</dc:creator>
  <dc:description/>
  <cp:keywords/>
  <dc:language>en-US</dc:language>
  <cp:lastModifiedBy>Administrator</cp:lastModifiedBy>
  <dcterms:modified xsi:type="dcterms:W3CDTF">2018-09-23T13:51:00Z</dcterms:modified>
  <cp:revision>2</cp:revision>
  <dc:subject/>
  <dc:title/>
</cp:coreProperties>
</file>