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两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两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两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丽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一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丽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一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丽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一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看了学生的两次习作，发现了许多优秀的作业。王文娟老师指导学生的习作画幅大，学生布局合理，线条流畅，显示出较好的美术功底。当然检查中也发现有少数人乱画一气。教师批改时也写上你画的是什么的疑问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许斌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一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两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两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一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一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习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完成两次作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批改完一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两位老师都能把学生作业本收放整齐，学生作业整体质量不错。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许斌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日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09:00Z</dcterms:created>
  <dc:creator>蒋微云</dc:creator>
  <dc:description/>
  <cp:keywords/>
  <dc:language>en-US</dc:language>
  <cp:lastModifiedBy>lwx</cp:lastModifiedBy>
  <dcterms:modified xsi:type="dcterms:W3CDTF">2018-09-21T01:09:00Z</dcterms:modified>
  <cp:revision>2</cp:revision>
  <dc:subject/>
  <dc:title>嘉泽中心小学作业检查记载表</dc:title>
</cp:coreProperties>
</file>