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嘉泽中心小学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 三  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年级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英语 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学科期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初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工作调研记载表</w:t>
      </w:r>
      <w:r>
        <w:rPr>
          <w:rFonts w:ascii="宋体;SimSun" w:hAnsi="宋体;SimSun" w:cs="宋体;SimSun"/>
          <w:kern w:val="0"/>
          <w:sz w:val="28"/>
          <w:szCs w:val="28"/>
        </w:rPr>
        <w:t>（备课）</w:t>
      </w:r>
    </w:p>
    <w:tbl>
      <w:tblPr>
        <w:tblW w:w="13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3"/>
        <w:gridCol w:w="1395"/>
        <w:gridCol w:w="2196"/>
        <w:gridCol w:w="3840"/>
        <w:gridCol w:w="2025"/>
        <w:gridCol w:w="1470"/>
        <w:gridCol w:w="1020"/>
      </w:tblGrid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备课进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情况（包括添改意见和教学反思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概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措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1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庆飞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nit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书写认真，有反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具体班级概况分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具体教学策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 xml:space="preserve">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小燕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nit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书写认真，有反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具体班级概况分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具体教学策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小燕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nit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书写认真，有反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具体班级概况分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具体教学策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情况分析</w:t>
            </w:r>
          </w:p>
        </w:tc>
        <w:tc>
          <w:tcPr>
            <w:tcW w:w="1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年级英语老师备课认真规范，都能超前备课，书写认真，教学过程描述详细，有具体的问题设计、练习设计，有详细的反思。个人教学计划齐全，有班级学情分析与具体教学策略。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蒋丽英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8.9.20     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嘉泽中心小学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 四 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年级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 英语 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学科期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初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工作调研记载表</w:t>
      </w:r>
      <w:r>
        <w:rPr>
          <w:rFonts w:ascii="宋体;SimSun" w:hAnsi="宋体;SimSun" w:cs="宋体;SimSun"/>
          <w:kern w:val="0"/>
          <w:sz w:val="28"/>
          <w:szCs w:val="28"/>
        </w:rPr>
        <w:t>（备课）</w:t>
      </w:r>
    </w:p>
    <w:tbl>
      <w:tblPr>
        <w:tblW w:w="13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3"/>
        <w:gridCol w:w="1395"/>
        <w:gridCol w:w="2196"/>
        <w:gridCol w:w="3840"/>
        <w:gridCol w:w="2025"/>
        <w:gridCol w:w="1470"/>
        <w:gridCol w:w="1020"/>
      </w:tblGrid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备课进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情况（包括添改意见和教学反思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概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措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1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庆飞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nit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书写认真，有反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具体班级概况分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具体教学策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 xml:space="preserve">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荣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nit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书写认真，有反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具体班级概况分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具体教学策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荣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nit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书写认真，有反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具体班级概况分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具体教学策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情况分析</w:t>
            </w:r>
          </w:p>
        </w:tc>
        <w:tc>
          <w:tcPr>
            <w:tcW w:w="1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四年级英语老师备课认真规范，都能超前备课，书写认真，教学过程描述详细，有具体的问题设计、练习设计，有详细的反思。个人教学计划齐全，有班级学情分析与具体教学策略。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检查人员：</w:t>
      </w:r>
      <w:r>
        <w:rPr>
          <w:sz w:val="28"/>
          <w:szCs w:val="28"/>
          <w:u w:val="single"/>
        </w:rPr>
        <w:t>蒋丽英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8.9.20 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04:00Z</dcterms:created>
  <dc:creator>walkinnet</dc:creator>
  <dc:description/>
  <cp:keywords/>
  <dc:language>en-US</dc:language>
  <cp:lastModifiedBy>dreamsummit</cp:lastModifiedBy>
  <cp:lastPrinted>2014-03-05T10:17:00Z</cp:lastPrinted>
  <dcterms:modified xsi:type="dcterms:W3CDTF">2018-09-20T02:08:00Z</dcterms:modified>
  <cp:revision>4</cp:revision>
  <dc:subject/>
  <dc:title>教师备课情况检查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