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三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语文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建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至第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按要求进行笔头备课，有教学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严国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为电子备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小芬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至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按要求进行笔头备课，有教学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进度均不够快，超前意识不强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卞亮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 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四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语文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文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至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按要求进行笔头备课，有教学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建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至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按要求进行笔头备课，每课有教学反思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志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至第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按要求进行笔头备课，有教学反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进行超前备课，王建伟老师备课有进步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卞亮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26:00Z</dcterms:created>
  <dc:creator>walkinnet</dc:creator>
  <dc:description/>
  <cp:keywords/>
  <dc:language>en-US</dc:language>
  <cp:lastModifiedBy>blp</cp:lastModifiedBy>
  <cp:lastPrinted>2018-09-20T13:28:00Z</cp:lastPrinted>
  <dcterms:modified xsi:type="dcterms:W3CDTF">2018-09-20T06:26:00Z</dcterms:modified>
  <cp:revision>2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