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嘉泽中心小学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 一二  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级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数学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学科期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初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工作调研记载表</w:t>
      </w:r>
      <w:r>
        <w:rPr>
          <w:rFonts w:ascii="宋体;SimSun" w:hAnsi="宋体;SimSun" w:cs="宋体;SimSu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燕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思：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，但不能套用以往，要有针对性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师生关系、学习方法、家校沟通等多方面制定了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鑫鑫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应适当超周备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思：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反思数量多，每次课都有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对学生情况不了解”这样的话语不应出现在班级情况中，可了解后再写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理论高度，也有实际操作性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亚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备三年级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抄写的成份多，失去了备课的意义和本质，建议改换形式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吴春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018.9.20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04:00Z</dcterms:created>
  <dc:creator>walkinnet</dc:creator>
  <dc:description/>
  <cp:keywords/>
  <dc:language>en-US</dc:language>
  <cp:lastModifiedBy>微软用户</cp:lastModifiedBy>
  <cp:lastPrinted>2014-03-05T10:17:00Z</cp:lastPrinted>
  <dcterms:modified xsi:type="dcterms:W3CDTF">2018-09-20T01:29:00Z</dcterms:modified>
  <cp:revision>2</cp:revision>
  <dc:subject/>
  <dc:title>教师备课情况检查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