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红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</w:t>
            </w:r>
            <w:r>
              <w:rPr/>
              <w:t>2</w:t>
            </w:r>
            <w:r>
              <w:rPr/>
              <w:t>本有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唐鑫云、郑锦志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红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都有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沈扬、吴建豪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红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都有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付道思、杨子俊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国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次作业，做到第三课，大部分书写整洁，许宸昊、赵明星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小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蒋昊霖、王永康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作业选做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小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次作业，做到第三课，大部分书写整洁，唐天宇、汪梓锋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作业选做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嘉泽中心小学期初工作调研记载表</w:t>
      </w:r>
      <w:r>
        <w:rPr>
          <w:rFonts w:ascii="黑体;SimHei" w:hAnsi="黑体;SimHei" w:cs="黑体;SimHei" w:eastAsia="黑体;SimHei"/>
          <w:b/>
          <w:sz w:val="28"/>
          <w:szCs w:val="28"/>
        </w:rPr>
        <w:t>（作业检查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17"/>
        <w:gridCol w:w="1074"/>
        <w:gridCol w:w="1074"/>
        <w:gridCol w:w="717"/>
        <w:gridCol w:w="717"/>
        <w:gridCol w:w="1786"/>
        <w:gridCol w:w="2858"/>
        <w:gridCol w:w="2858"/>
        <w:gridCol w:w="1786"/>
      </w:tblGrid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老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类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情况（包括作业进度或次数、书写、完成度、极差作业等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情况（包括批改进度、批阅符号、批语、有无漏错批等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小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次作业，做到第四课，大部分书写整洁，盛浩、沈宁派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丽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马一舟、徐杰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小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图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好，无封皮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次作业，做到第二课，大部分书写整洁，赵家飞、王锦增作业马虎，字迹不端正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阅及时，全收全批，批阅符号规范，能及时复批，没打等第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况分析</w:t>
            </w:r>
          </w:p>
        </w:tc>
        <w:tc>
          <w:tcPr>
            <w:tcW w:w="13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人员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强建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检查日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018.9.20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30:00Z</dcterms:created>
  <dc:creator>蒋微云</dc:creator>
  <dc:description/>
  <cp:keywords/>
  <dc:language>en-US</dc:language>
  <cp:lastModifiedBy>app</cp:lastModifiedBy>
  <dcterms:modified xsi:type="dcterms:W3CDTF">2018-09-20T08:28:00Z</dcterms:modified>
  <cp:revision>9</cp:revision>
  <dc:subject/>
  <dc:title>嘉泽中心小学作业检查记载表</dc:title>
</cp:coreProperties>
</file>