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17"/>
        <w:gridCol w:w="1074"/>
        <w:gridCol w:w="1074"/>
        <w:gridCol w:w="717"/>
        <w:gridCol w:w="717"/>
        <w:gridCol w:w="1786"/>
        <w:gridCol w:w="2858"/>
        <w:gridCol w:w="2858"/>
        <w:gridCol w:w="1786"/>
      </w:tblGrid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正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认真已做到</w:t>
            </w:r>
            <w:r>
              <w:rPr/>
              <w:t>16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正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认真已做到</w:t>
            </w:r>
            <w:r>
              <w:rPr/>
              <w:t>16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国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认真已做到</w:t>
            </w:r>
            <w:r>
              <w:rPr/>
              <w:t>16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小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认真已做到</w:t>
            </w:r>
            <w:r>
              <w:rPr/>
              <w:t>17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丽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认真已做到</w:t>
            </w:r>
            <w:r>
              <w:rPr/>
              <w:t>18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亚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认真已做到</w:t>
            </w:r>
            <w:r>
              <w:rPr/>
              <w:t>18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及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李建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 xml:space="preserve">20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cp:keywords/>
  <dc:language>en-US</dc:language>
  <cp:lastModifiedBy>a</cp:lastModifiedBy>
  <dcterms:modified xsi:type="dcterms:W3CDTF">2018-09-20T05:50:00Z</dcterms:modified>
  <cp:revision>2</cp:revision>
  <dc:subject/>
  <dc:title>嘉泽中心小学作业检查记载表</dc:title>
</cp:coreProperties>
</file>