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亚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习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要指导学生写好计分格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要指导学生写好计分格。有未复批现象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建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要指导学生写好计分格。有未复批现象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汤玉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页，根据需要进行选做，以后会全做好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较认真，计分格要按规定写好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尤菊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较认真，计分格要按规定写好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建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5</w:t>
            </w:r>
            <w:r>
              <w:rPr/>
              <w:t>页，党天宝、胡悦悦极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批好，较认真，计分格要按规定写好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刚刚开学两周多，学生的作业还没有出现拖拉严重的情况，只要教师盯紧了，学生还是能够补好上交的。我们的老师还是要想一些策略防止漏批、错题未复批现象的发生，现在才做了很少一部分，但已经有错题未复批的现象，一定要引起足够的重视。对于一些极差的学生，建议分层布置一些适合他们解决的作业，这样多少能学一些知识，也能体现我们教师不放弃每一个学生的大爱精神，但这样的作业布置最好在备课中体现。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蒋微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0:00Z</dcterms:created>
  <dc:creator>蒋微云</dc:creator>
  <dc:description/>
  <cp:keywords/>
  <dc:language>en-US</dc:language>
  <cp:lastModifiedBy>Microsoft</cp:lastModifiedBy>
  <dcterms:modified xsi:type="dcterms:W3CDTF">2018-09-20T08:24:00Z</dcterms:modified>
  <cp:revision>5</cp:revision>
  <dc:subject/>
  <dc:title>嘉泽中心小学作业检查记载表</dc:title>
</cp:coreProperties>
</file>