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我与时代共奋进</w:t>
      </w:r>
    </w:p>
    <w:p>
      <w:pPr>
        <w:pStyle w:val="Normal"/>
        <w:spacing w:lineRule="exact" w:line="460"/>
        <w:rPr/>
      </w:pPr>
      <w:r>
        <w:rPr>
          <w:rFonts w:eastAsia="Calibri" w:cs="Calibri"/>
        </w:rPr>
        <w:t xml:space="preserve">  </w:t>
      </w:r>
      <w:r>
        <w:rPr>
          <w:rFonts w:eastAsia="Calibri" w:cs="Calibri"/>
        </w:rPr>
        <w:t xml:space="preserve">    </w:t>
      </w:r>
      <w:r>
        <w:rPr>
          <w:sz w:val="24"/>
        </w:rPr>
        <w:t>近日，我读了《奋进新时代》这本书，感触很深。</w:t>
      </w:r>
    </w:p>
    <w:p>
      <w:pPr>
        <w:pStyle w:val="Normal"/>
        <w:spacing w:lineRule="exact" w:line="460"/>
        <w:rPr/>
      </w:pPr>
      <w:r>
        <w:rPr>
          <w:rFonts w:eastAsia="Calibri" w:cs="Calibri"/>
          <w:sz w:val="24"/>
        </w:rPr>
        <w:t xml:space="preserve">  </w:t>
      </w:r>
      <w:r>
        <w:rPr>
          <w:rFonts w:eastAsia="Calibri" w:cs="Calibri"/>
          <w:sz w:val="24"/>
        </w:rPr>
        <w:t xml:space="preserve">   </w:t>
      </w:r>
      <w:r>
        <w:rPr>
          <w:sz w:val="24"/>
        </w:rPr>
        <w:t>其中，有一个小故事触动了我。这个故事讲了一名叫刘洪安的人，他与妻子开了一家早餐店炸油条，但从不使用重复油，甚至用上好的大豆油，虽然价钱高，但许多人为了早饭吃得健康，专门到他这儿吃。为什么会有这么多人呢？因为店家讲诚信，所以一传十，十传百，自有许多人来光顾生意了。诚信，是社会主义核心价值观中的一个，不要以为诚信没有好处，长时间守诚信了，别人也会渐渐信任你。相反，就只会受到他人的不信任、怀疑。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有一次周六，妈妈出门前和以往一样，再三告诫我不要一直看电视、贪玩，抓紧时间写作业。我曾经因为一时贪图享受，结果少不了一顿骂。我便下决心改正。在那一天，我写完几个作业，就出去放松一眼睛，午后又休息了会儿。等妈妈回来后，又“审问”我：“看电视了没？”“没有！”我大声回答，看着妈妈怀疑的目光，我心里很不是滋味，“早知道会这样，当初就听妈妈的话了。”可见，诚信有多么重要，一旦失去他人的信任，那么你就会整天生活在别人的怀疑中，在猜测中度过一天。当别人冤枉你时，你也只能辩解三个字“我没有”，也许别人不再来纠缠，心里却认定是你了。</w:t>
      </w:r>
    </w:p>
    <w:p>
      <w:pPr>
        <w:pStyle w:val="Normal"/>
        <w:spacing w:lineRule="exact" w:line="460"/>
        <w:rPr/>
      </w:pPr>
      <w:r>
        <w:rPr>
          <w:rFonts w:eastAsia="Calibri" w:cs="Calibri"/>
          <w:sz w:val="24"/>
        </w:rPr>
        <w:t xml:space="preserve">  </w:t>
      </w:r>
      <w:r>
        <w:rPr>
          <w:rFonts w:eastAsia="Calibri" w:cs="Calibri"/>
          <w:sz w:val="24"/>
        </w:rPr>
        <w:t xml:space="preserve">  </w:t>
      </w:r>
      <w:r>
        <w:rPr>
          <w:sz w:val="24"/>
        </w:rPr>
        <w:t>诚信并不是一个星期、一个月、一年坚持住就可以的，它将需要我们长时间的坚持，它将陪伴我们的一生。诚信一旦失去了，就再也回不来了。我们对待诚信不能半途而废，不能在获得他人的信任后，又把这份信任踩在脚下，这么做之后，你的恶名也会一传十，十传百，最后“名扬天下”。对待诚信，应该是开始了就不会结束了，一直要诚信待人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在诚信上，虽然我们付出的会多一些，可是慢慢的就会发现，我们收获的会比付出的要多的多。获得他人的信任后，我们与别人的关系会越来越好，人缘也越来越好，当然，前提是不会半途而废。现在的这个社会，诚信在慢慢消失，取而代之的是金钱、利益。一个没有诚信的国家，又怎么会前进呢？如果，像刘洪安这样的人能够再多一些，这个社会也许会干净一些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让我们共同努力，将社会主义核心价值观弘扬下去，让我们与这个时代共同奋发向上，共同进步！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点评：作者选取了一个小故事作为切入口，引出社会主义核心价值观——为人要诚信。接着，用切身体会告诉我们不诚信会让自己内心不安，并失去他人的信任。然后进一步指出虽然做到诚信要付出很多，却可以收获更多。最后呼吁大家要弘扬诚信。全文思路清晰，摆事实、讲道理，具有说服力。</w:t>
      </w:r>
    </w:p>
    <w:p>
      <w:pPr>
        <w:pStyle w:val="Normal"/>
        <w:spacing w:lineRule="exact" w:line="460"/>
        <w:rPr/>
      </w:pPr>
      <w:r>
        <w:rPr>
          <w:sz w:val="24"/>
        </w:rPr>
        <w:t>（初一</w:t>
      </w:r>
      <w:r>
        <w:rPr>
          <w:sz w:val="24"/>
        </w:rPr>
        <w:t>3</w:t>
      </w:r>
      <w:r>
        <w:rPr>
          <w:sz w:val="24"/>
        </w:rPr>
        <w:t>班吴钰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指导老师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徐小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2:57:00Z</dcterms:created>
  <dc:creator>vivo X21A</dc:creator>
  <dc:description/>
  <cp:keywords/>
  <dc:language>en-US</dc:language>
  <cp:lastModifiedBy>韩建华</cp:lastModifiedBy>
  <dcterms:modified xsi:type="dcterms:W3CDTF">2019-04-15T06:12:00Z</dcterms:modified>
  <cp:revision>2</cp:revision>
  <dc:subject/>
  <dc:title/>
</cp:coreProperties>
</file>