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我与时代共奋进》</w:t>
      </w:r>
    </w:p>
    <w:p>
      <w:pPr>
        <w:pStyle w:val="Normal"/>
        <w:spacing w:lineRule="exact" w:line="460"/>
        <w:rPr/>
      </w:pPr>
      <w:r>
        <w:rPr>
          <w:rFonts w:eastAsia="Calibri" w:cs="Calibri"/>
        </w:rPr>
        <w:t xml:space="preserve">   </w:t>
      </w:r>
      <w:r>
        <w:rPr>
          <w:sz w:val="24"/>
          <w:szCs w:val="24"/>
        </w:rPr>
        <w:t>党的十八大以来的五年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是党和国家发展进程中极不平凡的五年，这五年中我国经济发展稳中求进，民主法治迈出大步，思想文化面貌一新，民生福祉持续改善，生态文明成效显著，军事建设成就辉煌，科技创新能力提升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在这本书中，我们会看到中国在经济、政治、文化、社会、军事、科技等方面做出贡献的一些榜样人物，我们应该学习他们不怕吃苦，坚持不懈，努力向自己定的目标前进的精神。</w:t>
      </w:r>
    </w:p>
    <w:p>
      <w:pPr>
        <w:pStyle w:val="Normal"/>
        <w:spacing w:lineRule="exact" w:line="4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新时代，新生活，新思想。国家在强大，我们不能止步不前，反而应该更加努力去追梦，圆梦，现在我们要努力学习，为以后工作打下基础，做一个对社会，对人民有贡献的人。有很多人不愿学习，学习学习难，整天在学校混日子，这没有任何意义，将来你只会成为社会上的败类。不管成绩怎样，只要你认真努力去学，即使你没有成功也没有关系。那些失败的人回头看看自己，会说我努力过。比那些什么都不做的人强太多了。不要说我笨，肯定学不好，或我不优秀，像这种困难的题我肯定解不出来，我只能在社会最低层混下去。只要你努力总会有收获。书中有一位普通大学毕业的姜妍，他才智并不过人，所学专业与工作不沾边，但她下决心读研四年，成功打破设计制造技术垄断僵局，被称为‘‘国宝’’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人不是生下来就是天才，只有奋进努力、不停歇才可能成功。平凡铸造伟大。这本书中有位驾驶员叫吴斌，他工作十分认真严谨，他每次都完成的十分，他没有一次违章记录，也没有一例乘客投诉。一次意外导致他受了重伤，但当时在高速上，他用了仅有的</w:t>
      </w:r>
      <w:r>
        <w:rPr>
          <w:sz w:val="24"/>
          <w:szCs w:val="24"/>
        </w:rPr>
        <w:t>76</w:t>
      </w:r>
      <w:r>
        <w:rPr>
          <w:sz w:val="24"/>
          <w:szCs w:val="24"/>
        </w:rPr>
        <w:t>秒，最后的</w:t>
      </w:r>
      <w:r>
        <w:rPr>
          <w:sz w:val="24"/>
          <w:szCs w:val="24"/>
        </w:rPr>
        <w:t>76</w:t>
      </w:r>
      <w:r>
        <w:rPr>
          <w:sz w:val="24"/>
          <w:szCs w:val="24"/>
        </w:rPr>
        <w:t>秒，他把车上所有乘客安全疏散。因伤势太重抢救无效而离世。一个平凡的人，用自己专业、规范操作挽救了一车人。他临危不乱，高尚的道德情操让我敬佩。他只是一个平凡的人，也能给社会增加温暖，我们为何不可以呢？不管你从事什么职业，只要尽心尽力，认真去完成，就是为社会添温暖，做贡献。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少年强，则国强。”我们在这个新时代奋进，去追梦，去学习，去强大，去完善。奔跑吧！少年，努力成就伟大。</w:t>
      </w:r>
    </w:p>
    <w:p>
      <w:pPr>
        <w:pStyle w:val="Normal"/>
        <w:spacing w:lineRule="exact" w:line="46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点评：读完文章，我仿佛看到了一个奋进的少年！本文着眼于书中榜样人物的精神品质，联想到当代青少年的懒散、自卑，提出努力总有收获、努力成就伟大的观点，立意新颖、深刻。（</w:t>
      </w:r>
      <w:r>
        <w:rPr>
          <w:sz w:val="24"/>
          <w:szCs w:val="24"/>
        </w:rPr>
        <w:t>初一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悦悦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指导老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徐小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1:00Z</dcterms:created>
  <dc:creator>vivo X21A</dc:creator>
  <dc:description/>
  <dc:language>en-US</dc:language>
  <cp:lastModifiedBy>韩建华</cp:lastModifiedBy>
  <dcterms:modified xsi:type="dcterms:W3CDTF">2019-04-15T06:11:00Z</dcterms:modified>
  <cp:revision>3</cp:revision>
  <dc:subject/>
  <dc:title/>
</cp:coreProperties>
</file>