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我与时代共奋进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sz w:val="32"/>
          <w:szCs w:val="32"/>
        </w:rPr>
        <w:t>时代在飞速发展，人们的生活也得到了改善，先进的时代也成就了一些平凡的伟大人物。但最让我感动的是“最美司机”吴斌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他是一位普通的公交车司机，他和别人一样很早就出车，但他每次都是完成得很出色，没有乘客投诉过他。他工作兢兢业业，严格遵守交通规则，每次发车前都排查车子情况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sz w:val="32"/>
          <w:szCs w:val="32"/>
        </w:rPr>
        <w:t>在一次行车中，一个残品砸中汽车前挡风玻璃，刺入吴斌的胸前，短短几十秒里，吴斌忍痛将大巴车缓缓靠边停下，然后拉上手刹、开启双闪灯，用尽最后一丝力气告知车上乘客注意安全，就在这个瞬间，吴斌倒下了，在危急时刻，一种强烈的责任感使他保全了车上</w:t>
      </w:r>
      <w:r>
        <w:rPr>
          <w:sz w:val="32"/>
          <w:szCs w:val="32"/>
        </w:rPr>
        <w:t>24</w:t>
      </w:r>
      <w:r>
        <w:rPr>
          <w:sz w:val="32"/>
          <w:szCs w:val="32"/>
        </w:rPr>
        <w:t>名乘客的安全，就这样年轻的司机吴斌不幸去世了。留给我们无限的感慨。。。。。。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sz w:val="32"/>
          <w:szCs w:val="32"/>
        </w:rPr>
        <w:t>试想一下，当时在那种疼痛难忍的情况下，如果没有他一系列娴熟的靠边停车的这一举动，可能就会造成更大的交通事故，他的这种顾大局，舍自己的临危不惧的工作精神让我感动不已。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看到这里我不禁有点惭愧。记得有一回语文家作太多，为了偷懒，故意少写了些，想滥竽充数，但还是被老师的火眼金睛发现了，此时我不但没有承认错误，还自私地把责任推给了组长，看到吴斌的事迹真的让我觉得自己很渺小。现在我们是学生，肩上的责任就是好好读书，在这样一个和平年代里，坐在书桌前安逸地学习，都会觉得自己很累，怕担起自己的学习责任，吴斌的这个事迹强烈的震撼了我、激励了我。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为了祖国的明天，人民的幸福生活，经济的繁荣昌盛，少年们，一起奋进吧！一起拼搏吧！一起创造吧！去建设一个更加和谐的社会，更家美好的家园。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点评：本文语言朴实，但细细品味，字里行间流露出小作者真诚而细腻的的心灵情感“三人行，必有我师焉。则其善者而从之，其不善者而改之。”如果人人都能这样自省，社会将更和谐美好。</w:t>
      </w:r>
    </w:p>
    <w:p>
      <w:pPr>
        <w:pStyle w:val="Normal"/>
        <w:ind w:firstLine="96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七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班何瑜洁</w:t>
      </w:r>
    </w:p>
    <w:p>
      <w:pPr>
        <w:pStyle w:val="Normal"/>
        <w:ind w:firstLine="960"/>
        <w:jc w:val="right"/>
        <w:rPr/>
      </w:pPr>
      <w:r>
        <w:rPr>
          <w:sz w:val="32"/>
          <w:szCs w:val="32"/>
        </w:rPr>
        <w:t>指导老师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徐小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徐 小春</cp:lastModifiedBy>
  <dcterms:modified xsi:type="dcterms:W3CDTF">2019-04-10T04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