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心怀梦，勇担当</w:t>
      </w:r>
    </w:p>
    <w:p>
      <w:pPr>
        <w:pStyle w:val="Normal"/>
        <w:ind w:firstLine="4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——</w:t>
      </w:r>
      <w:r>
        <w:rPr>
          <w:sz w:val="32"/>
          <w:szCs w:val="32"/>
        </w:rPr>
        <w:t>读</w:t>
      </w:r>
      <w:r>
        <w:rPr>
          <w:rFonts w:ascii="宋体;SimSun" w:hAnsi="宋体;SimSun" w:cs="宋体;SimSun"/>
          <w:sz w:val="32"/>
          <w:szCs w:val="32"/>
        </w:rPr>
        <w:t>《</w:t>
      </w:r>
      <w:r>
        <w:rPr>
          <w:sz w:val="32"/>
          <w:szCs w:val="32"/>
        </w:rPr>
        <w:t>奋进新时代</w:t>
      </w:r>
      <w:r>
        <w:rPr>
          <w:rFonts w:ascii="宋体;SimSun" w:hAnsi="宋体;SimSun" w:cs="宋体;SimSun"/>
          <w:sz w:val="32"/>
          <w:szCs w:val="32"/>
        </w:rPr>
        <w:t xml:space="preserve">》有感 </w:t>
      </w:r>
    </w:p>
    <w:p>
      <w:pPr>
        <w:pStyle w:val="Normal"/>
        <w:ind w:firstLine="4160"/>
        <w:rPr/>
      </w:pPr>
      <w:r>
        <w:rPr>
          <w:rFonts w:ascii="宋体;SimSun" w:hAnsi="宋体;SimSun" w:cs="宋体;SimSun"/>
          <w:sz w:val="32"/>
          <w:szCs w:val="32"/>
        </w:rPr>
        <w:t>初二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） 王昕烨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习主席曾强调：“少年最富有朝气、最富有梦想，少年强则国强。”在党的第十九次全国代表大会报告中，总书记再次对青年提出殷切的期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翻开历史悠久的长卷，回望中国几千年来那些为了国家而付出努力的人，有哪一个不是用辛勤的汗水堆积？只要是为了国家而奋斗的人，哪一个没有经历过沧桑岁月的磨砺</w:t>
      </w:r>
      <w:r>
        <w:rPr>
          <w:sz w:val="28"/>
          <w:szCs w:val="28"/>
        </w:rPr>
        <w:t>?</w:t>
      </w:r>
      <w:r>
        <w:rPr>
          <w:sz w:val="28"/>
          <w:szCs w:val="28"/>
        </w:rPr>
        <w:t>在我读了</w:t>
      </w:r>
      <w:r>
        <w:rPr>
          <w:rFonts w:ascii="宋体;SimSun" w:hAnsi="宋体;SimSun" w:cs="宋体;SimSun"/>
          <w:sz w:val="28"/>
          <w:szCs w:val="28"/>
        </w:rPr>
        <w:t>《奋进新时代》后，给我印象最深的是一个动漫电影的制作人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梁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大鱼海棠》，相信很多人都看过，这部作品得了许多奖项。但有谁知道他背后付出了多少努力的汗水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他把电影里的每一个细节都做到了极致。哪怕是一个镜头、一滴水，也毫不懈怠。他为自己的梦想付出了多少努力多少责任啊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责任，念起来多么厚重的两个字。它不同于梦想，可以给人以无限发挥空间，责任本身的重量使它不那么为人所乐于背负。如果说梦想是一个目标，那么责任就是实现目标而必须付出的努力。我的梦想是当一名医生。从小，在我生病时，医生就像一位天使，把我的痛苦消除，他们在夜深人静时仍然坚持着手中的工作。他们和蔼可亲的笑容，就是患者心中的一束阳光。所以我现在要好好学习，担起我的责任，克服一切困难。将来，我一定会用我温暖的微笑，去感化每一个患者。即使这个过程中可能会感到迷茫和遇到许多未知的坎坷，但只要我努力学习，坚持奋斗，就一定会成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要有梦想、有目标，为自己的人生奋斗。不要让我们的梦想成为幻想而空虚的词汇。让我们心怀梦想、勇敢担当，成为为新时代奋进作贡献的领航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语：本文以“心怀梦，勇担当”为中心论点，观点鲜明，思想积极上进，彰显时代主题，弘扬正能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章措辞严密，说理性很强。结构严谨，浑然一体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2:36:00Z</dcterms:created>
  <dc:creator>Administrator</dc:creator>
  <dc:description/>
  <cp:keywords/>
  <dc:language>en-US</dc:language>
  <cp:lastModifiedBy>lenovo</cp:lastModifiedBy>
  <dcterms:modified xsi:type="dcterms:W3CDTF">2019-04-15T00:50:00Z</dcterms:modified>
  <cp:revision>7</cp:revision>
  <dc:subject/>
  <dc:title/>
</cp:coreProperties>
</file>