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扣好人生的第一粒扣子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匆匆人生，匆匆行程，伴着朝晖，踏着青春的鼓点，我们在中考的起点上扬起了风帆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带着对未来的追求，带着那颗渴求成熟、渴求梦想的心，迈出了人生转折的第一步。青春的心是火热跳动而富有热情的，我们喜欢用冒险来实现个人价值。迷失的日子里，总想找寻一个方向：路这么远，我该往哪走，又该怎样走？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相信大家都有这样的经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有的时候我们出门急着穿衣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扣子却怎么都系不好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衣襟怎么都拉不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等终于扣好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一照镜子才发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原来是第一粒扣子就扣错了。如果第一粒扣子没有扣好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后面即使扣得再好也无法让衣服变得平整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顺帖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这即是“第一粒纽扣效应”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生，也便如穿衣服扣扣子一样，扣子是有顺序的，我们不能盲目求成功，循序渐进、有条不紊才是良道。这第一颗纽扣便是成功之关键。中考也无非是这样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我们为青春的进步而雀跃的时候，思绪如同轻柔的雨点，让记忆的土地变得湿润。想起我们的过去，无论是欢乐还是痛苦，心绪都会如潮涌动。青春的血液在体内激荡，这时，唯一的痕迹便是曾有过的无数次挑灯夜战，想象着有一天能如雄鹰般展翅飞翔，如小溪般奔向大海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而在今天，我所能做的，只有珍惜美好光阴学习，来满足心底那渴求知识的的欲望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无论何时，无论何地，不管情愿还是勉强，接受或是拒绝，自信或者惶恐，我总感到人生的大手在推我前行，它彷佛在告诫我：三年的初中生活是短暂的，但它却是人生征途中的黄金时代，在这重要的人生驿站，你需要付出更大的努力、更多的汗水。我相信我的汗水不会白流，我的努力最终会给我带来一笔无与伦比的财富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晨曦微露，旭日东升，沐浴着霞光，我尽情想象未来的样子，那朦胧的雾已渐渐褪去。我深知，我的前途荆棘满地，我现在还不能驻足观赏身边的美景，踏着时光匆匆的脚步，在弥漫深厚文化气息的校园，我即将扣上美妙人生的第一粒扣子，书写人生的新篇章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相信人生的道路需要坚持，需要一步一脚印地迎受孤独中的煎熬，但我绝不会落荒而逃。黎明不会失约，阳光将照拂我乍暖还寒时风中的花蕊，为我披上那件曙光般闪耀的“衣裳”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扣好人生第一粒扣子做起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整好行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背上以希望和信仰为名的行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踏上为建设富强祖国而努力学习的征程吧。</w:t>
      </w:r>
    </w:p>
    <w:p>
      <w:pPr>
        <w:pStyle w:val="Normal"/>
        <w:spacing w:lineRule="exact" w:line="440"/>
        <w:ind w:firstLine="57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 蒋烨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jb</dc:creator>
  <dc:description/>
  <cp:keywords/>
  <dc:language>en-US</dc:language>
  <cp:lastModifiedBy>Administrator</cp:lastModifiedBy>
  <dcterms:modified xsi:type="dcterms:W3CDTF">2019-04-10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