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扣好人生第一粒扣子</w:t>
      </w:r>
    </w:p>
    <w:p>
      <w:pPr>
        <w:pStyle w:val="Normal"/>
        <w:spacing w:lineRule="exact" w:line="400"/>
        <w:jc w:val="center"/>
        <w:rPr/>
      </w:pPr>
      <w:r>
        <w:rPr>
          <w:sz w:val="28"/>
          <w:szCs w:val="28"/>
        </w:rPr>
        <w:t>九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胡晓玉</w:t>
      </w:r>
    </w:p>
    <w:p>
      <w:pPr>
        <w:pStyle w:val="Normal"/>
        <w:spacing w:lineRule="exact" w:line="4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人生漫漫，但如果第一步就走错了，那么你定会背道而驰，步入歧途。所以，扣好人生第一粒扣子至关重要。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sz w:val="28"/>
          <w:szCs w:val="28"/>
        </w:rPr>
        <w:t>春风微拂，柔和的春风夹杂着泥土的气息，在这万物复苏的季节又迎来了一个新的学期。今年是初中的最后一个学期，才刚开学，同学们就进入了紧张地备战状态，再无心驻足欣赏窗外的桃红柳绿，万紫千红。他们似乎已成为高效率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高质量的代名词。</w:t>
      </w:r>
    </w:p>
    <w:p>
      <w:pPr>
        <w:pStyle w:val="Normal"/>
        <w:spacing w:lineRule="exact" w:line="4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不知哪位伟人说过：“人生虽漫长，但关键的也就几步。”中考，这是我们即将迎来的最大的一个挑战。这不仅是一次考试，更是我们人生打的第一场仗，是我们人生的第一粒扣子。十年寒窗苦读就为了有朝能平步青云，考上理想的学校。蓦然回首，看看自己走得这条蜿蜒曲折的路，可谓历尽坎坷。里面掺杂了许多次的失败，但又再一次爬起，有失败的时候虽然很难，但从不轻易言弃，因为我们始终坚信“长风波浪会有时，直推云帆挤沧海。”从开学到今天，已经过去了一个多月，离中考的日子也仅仅只剩</w:t>
      </w:r>
      <w:r>
        <w:rPr>
          <w:sz w:val="28"/>
          <w:szCs w:val="28"/>
        </w:rPr>
        <w:t>83</w:t>
      </w:r>
      <w:r>
        <w:rPr>
          <w:sz w:val="28"/>
          <w:szCs w:val="28"/>
        </w:rPr>
        <w:t>天。反思过去的一个半月，自己是否能始终心怀理想，坚定自己信念，一步步脚踏实地？每天是否能进步一点，向自己理想的学校靠近一点再靠近一点？如果没能也并不意味着就定会与理想失之交臂，我们要坚信，只要努力了什么时候都不会晚，抓紧</w:t>
      </w:r>
      <w:r>
        <w:rPr>
          <w:sz w:val="28"/>
          <w:szCs w:val="28"/>
        </w:rPr>
        <w:t>83</w:t>
      </w:r>
      <w:r>
        <w:rPr>
          <w:sz w:val="28"/>
          <w:szCs w:val="28"/>
        </w:rPr>
        <w:t>天每分每秒，以高标准来严格要求自己，做好每一道习题，背好每一首古诗，考好每一次试，不畏难不退缩，心怀梦想坚定自己的步伐，一步一个脚印踏踏实实地做出自己的努力。我们要将自己塑造成一位手持利剑的战士，在中考的考场上浴血奋战，杀出自己的天地。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宝剑锋从磨砺出，梅花香自苦寒来”，现在正是我们磨砺亮剑的时候！拼搏三月，在六月的考场上劈荆斩刺，所向披靡，跨对人生第一步，扣好人生第一粒扣子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rFonts w:ascii="Calibri" w:hAnsi="Calibri" w:eastAsia="宋体;SimSu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02:00Z</dcterms:created>
  <dc:creator>Administrator</dc:creator>
  <dc:description/>
  <cp:keywords/>
  <dc:language>en-US</dc:language>
  <cp:lastModifiedBy>Administrator</cp:lastModifiedBy>
  <dcterms:modified xsi:type="dcterms:W3CDTF">2019-04-11T08:16:00Z</dcterms:modified>
  <cp:revision>4</cp:revision>
  <dc:subject/>
  <dc:title/>
</cp:coreProperties>
</file>