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rFonts w:eastAsia="Times New Roman"/>
        </w:rPr>
      </w:pPr>
      <w:r>
        <w:rPr>
          <w:rFonts w:eastAsia="Times New Roman"/>
        </w:rPr>
        <w:t xml:space="preserve">          </w:t>
      </w:r>
    </w:p>
    <w:p>
      <w:pPr>
        <w:pStyle w:val="Normal"/>
        <w:rPr>
          <w:sz w:val="18"/>
          <w:szCs w:val="18"/>
        </w:rPr>
      </w:pPr>
      <w:r>
        <w:rPr>
          <w:rFonts w:eastAsia="Times New Roman"/>
        </w:rPr>
        <w:t xml:space="preserve">                                     </w:t>
      </w:r>
      <w:r>
        <w:rPr/>
        <w:t>扣好人生第一粒扣子</w:t>
      </w:r>
      <w:r>
        <w:rPr/>
        <w:tab/>
        <w:tab/>
        <w:tab/>
        <w:tab/>
        <w:tab/>
        <w:tab/>
        <w:tab/>
      </w:r>
      <w:r>
        <w:rPr>
          <w:sz w:val="18"/>
          <w:szCs w:val="18"/>
        </w:rPr>
        <w:t>作为祖国新生的花朵，我们才刚刚翻开人生的篇章，灿烂的生活正在向我们招手。在这人生的起步阶段</w:t>
      </w:r>
      <w:r>
        <w:rPr>
          <w:sz w:val="18"/>
          <w:szCs w:val="18"/>
        </w:rPr>
        <w:t>,</w:t>
      </w:r>
      <w:r>
        <w:rPr>
          <w:sz w:val="18"/>
          <w:szCs w:val="18"/>
        </w:rPr>
        <w:t>我们一要扣好人生第一粒扣子。</w:t>
      </w:r>
    </w:p>
    <w:p>
      <w:pPr>
        <w:pStyle w:val="Normal"/>
        <w:rPr>
          <w:sz w:val="18"/>
          <w:szCs w:val="18"/>
        </w:rPr>
      </w:pPr>
      <w:r>
        <w:rPr>
          <w:rFonts w:eastAsia="Times New Roman"/>
          <w:sz w:val="18"/>
          <w:szCs w:val="18"/>
        </w:rPr>
        <w:t xml:space="preserve">     </w:t>
      </w:r>
      <w:r>
        <w:rPr>
          <w:sz w:val="18"/>
          <w:szCs w:val="18"/>
        </w:rPr>
        <w:t>扣好人生第一粒扣子，顾名思义就是要严格要求自己，这一点对于我们每个初三学子来说都是万分重要的，关系着我们的未来。我们是否能进入自己理想的高中都取决于我们是否扣好人生第一粒扣子——严格要求自己。</w:t>
      </w:r>
    </w:p>
    <w:p>
      <w:pPr>
        <w:pStyle w:val="Normal"/>
        <w:rPr>
          <w:sz w:val="18"/>
          <w:szCs w:val="18"/>
        </w:rPr>
      </w:pPr>
      <w:r>
        <w:rPr>
          <w:rFonts w:eastAsia="Times New Roman"/>
          <w:sz w:val="18"/>
          <w:szCs w:val="18"/>
        </w:rPr>
        <w:t xml:space="preserve">     </w:t>
      </w:r>
      <w:r>
        <w:rPr>
          <w:sz w:val="18"/>
          <w:szCs w:val="18"/>
        </w:rPr>
        <w:t>时光匆匆，中考在不知不觉中轻轻迈着步伐向我们靠近，我们距离中考只剩下不到三个月的时间，各种压力接踵而至。这种无形的压力鞭策着我们不断前进，大部分同学绷紧了弦默默向中考冲刺，不敢浪费一分一秒。我周围的同学就是这样，他们上课时个个全神贯注，目不转睛地盯着黑板，手里紧握一支笔，不时记下一些笔记，思路一直紧随老师，生怕遗漏什么。遇到难题时，他们的眉头皱成一个“川”字，眼睛直勾勾地盯着题目，左手握成拳，右手紧握着笔，绞尽脑汁地想解题思路。待思考过后实在无法独自解决，他们就会找周围的同学一起讨论，时常是喋喋不休地为一道题争论很久，有时实在无法解决他们会一起去找老师一探究竟。</w:t>
      </w:r>
    </w:p>
    <w:p>
      <w:pPr>
        <w:pStyle w:val="Normal"/>
        <w:ind w:firstLine="360"/>
        <w:rPr>
          <w:sz w:val="18"/>
          <w:szCs w:val="18"/>
        </w:rPr>
      </w:pPr>
      <w:r>
        <w:rPr>
          <w:sz w:val="18"/>
          <w:szCs w:val="18"/>
        </w:rPr>
        <w:t>然而，有些人和他们形成了鲜明对比，他们整日浑浑噩噩，虚度着这宝贵年华。他们每天草草应付作业，经常性作业少做或不做，上课时时常哈欠连天，没精打采，就像蔫了的花似的，甚至每天回家后还要玩手机。这样的人就相当于在慢性自杀，他们在亲手断送自己光明的前程。而这就源于他们扣错了人生的第一粒扣子，没有给自己树立正确的价值观，严格要求自己。终有一天，他们会为现在的懒惰而后悔，责怪自己当初未什么没努力。</w:t>
      </w:r>
    </w:p>
    <w:p>
      <w:pPr>
        <w:pStyle w:val="Normal"/>
        <w:ind w:firstLine="360"/>
        <w:rPr>
          <w:sz w:val="18"/>
          <w:szCs w:val="18"/>
        </w:rPr>
      </w:pPr>
      <w:r>
        <w:rPr>
          <w:sz w:val="18"/>
          <w:szCs w:val="18"/>
        </w:rPr>
        <w:t>我的同学中就有这样一个人，他天资聪颖，却总是草草应付自己的学习，经常上课时偷偷写其他学科的作业，不认真听讲，上课也总萎靡不振，哈气连天，有时被叫起来回答问题都不知道老师问的是什么。每位老师都苦口婆心地劝过他好几回，可仍成效甚微，老师和家长就只能恨铁不成钢，任由他自己醒悟了。有句俗话说得好“不要试图叫醒装睡的人”，显然他就是那个装睡的人无论别人再怎么努力，他都不会醒悟。他扣错了人生的第一粒扣子，没有端正自己的学习态度，严格要求自己，白白浪费自己优秀的资质，着实让人为他感到惋惜。</w:t>
      </w:r>
    </w:p>
    <w:p>
      <w:pPr>
        <w:pStyle w:val="Normal"/>
        <w:ind w:firstLine="360"/>
        <w:rPr>
          <w:sz w:val="18"/>
          <w:szCs w:val="18"/>
        </w:rPr>
      </w:pPr>
      <w:r>
        <w:rPr>
          <w:sz w:val="18"/>
          <w:szCs w:val="18"/>
        </w:rPr>
        <w:t>扣好人生第一粒扣子，抓紧每一分每一秒，让我们向着美好的未来奋进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0:36:00Z</dcterms:created>
  <dc:creator>User</dc:creator>
  <dc:description/>
  <cp:keywords/>
  <dc:language>en-US</dc:language>
  <cp:lastModifiedBy>User</cp:lastModifiedBy>
  <dcterms:modified xsi:type="dcterms:W3CDTF">2019-04-10T10:36:00Z</dcterms:modified>
  <cp:revision>2</cp:revision>
  <dc:subject/>
  <dc:title>          </dc:title>
</cp:coreProperties>
</file>