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化学毒气战</w:t>
      </w:r>
      <w:r>
        <w:rPr/>
        <w:t>(</w:t>
      </w:r>
      <w:r>
        <w:rPr/>
        <w:t>一战</w:t>
      </w:r>
      <w:r>
        <w:rPr/>
        <w:t>)</w:t>
      </w:r>
    </w:p>
    <w:p>
      <w:pPr>
        <w:pStyle w:val="Normal"/>
        <w:rPr/>
      </w:pPr>
      <w:r>
        <w:rPr/>
        <w:t>发布</w:t>
      </w:r>
      <w:r>
        <w:rPr/>
        <w:t xml:space="preserve">: 2009-10-28 10:04 | </w:t>
      </w:r>
      <w:r>
        <w:rPr/>
        <w:t>作者</w:t>
      </w:r>
      <w:r>
        <w:rPr/>
        <w:t xml:space="preserve">: verygood | </w:t>
      </w:r>
      <w:r>
        <w:rPr/>
        <w:t>来源</w:t>
      </w:r>
      <w:r>
        <w:rPr/>
        <w:t xml:space="preserve">: </w:t>
      </w:r>
      <w:r>
        <w:rPr/>
        <w:t>全球军事网</w:t>
      </w:r>
      <w:r>
        <w:rPr>
          <w:rFonts w:eastAsia="Times New Roman"/>
        </w:rPr>
        <w:t xml:space="preserve"> </w:t>
      </w:r>
      <w:r>
        <w:rPr/>
        <w:t>全球军事网</w:t>
      </w:r>
      <w:r>
        <w:rPr/>
        <w:t>:www.militaryy.cn</w:t>
      </w:r>
    </w:p>
    <w:p>
      <w:pPr>
        <w:pStyle w:val="Normal"/>
        <w:rPr/>
      </w:pPr>
      <w:r>
        <w:rPr/>
        <w:t>1915</w:t>
      </w:r>
      <w:r>
        <w:rPr/>
        <w:t>年</w:t>
      </w:r>
      <w:r>
        <w:rPr/>
        <w:t>4</w:t>
      </w:r>
      <w:r>
        <w:rPr/>
        <w:t>月</w:t>
      </w:r>
      <w:r>
        <w:rPr/>
        <w:t>22</w:t>
      </w:r>
      <w:r>
        <w:rPr/>
        <w:t>日，德军在战争中首次使用了化学毒气。当天下午</w:t>
      </w:r>
      <w:r>
        <w:rPr/>
        <w:t>4</w:t>
      </w:r>
      <w:r>
        <w:rPr/>
        <w:t>点，在比利时的小镇伊普雷，德军先发起一阵猛烈的炮击，</w:t>
      </w:r>
      <w:r>
        <w:rPr/>
        <w:t>90</w:t>
      </w:r>
      <w:r>
        <w:rPr/>
        <w:t>分钟后，一片黄绿色的烟雾乘着轻微的北风向联军的堑壕飘去。烟雾卷过堑壕时，联军士兵们顿时窒息得喘不过气来。伊普雷上空升起的这种黄绿色气体宣告了人类又一种残酷战争方式——化学毒气战的诞生。当时德军使用的是氯气，氯气被装在毒气罐里，由士兵带到前线战壕里释放。氯气通过一根细管从毒气罐里放出，乘风飘向敌人的阵地。毒气弹德军很快就淘汰了毒气罐这种释放毒气的原始方法。德军发明了毒气炮弹，毒气炮弹装有少量炸药和大量液体毒气，炮弹被射入敌军防线，毒气弹爆炸后液体变成气体，让守军猝不及防。防毒面具协约国的防毒面具很简陋，只是一层纱布衬垫，里面裹了一些经过化学处理的棉花，还有一副黑色眼镜，效能非常有限。德军使用的是橡皮防毒面具，效果很好。直到</w:t>
      </w:r>
      <w:r>
        <w:rPr/>
        <w:t>1915</w:t>
      </w:r>
      <w:r>
        <w:rPr/>
        <w:t>年</w:t>
      </w:r>
      <w:r>
        <w:rPr/>
        <w:t>11</w:t>
      </w:r>
      <w:r>
        <w:rPr/>
        <w:t>月，联军才从</w:t>
      </w:r>
      <w:r>
        <w:rPr/>
        <w:t>12</w:t>
      </w:r>
      <w:r>
        <w:rPr/>
        <w:t>名德国俘虏那里缴获德国式的橡皮防毒面具，此后橡皮防毒面具才在协约国军队里得到推广。毒气战之父：哈柏</w:t>
      </w:r>
      <w:r>
        <w:rPr>
          <w:rFonts w:eastAsia="Times New Roman"/>
        </w:rPr>
        <w:t xml:space="preserve"> </w:t>
      </w:r>
      <w:r>
        <w:rPr/>
        <w:t>1915</w:t>
      </w:r>
      <w:r>
        <w:rPr/>
        <w:t>年</w:t>
      </w:r>
      <w:r>
        <w:rPr/>
        <w:t>1</w:t>
      </w:r>
      <w:r>
        <w:rPr/>
        <w:t>月，德国的知名学者哈柏向德国参谋总部建议用有毒的氯气来杀伤敌人。德国参谋总部采纳了哈柏的建议，</w:t>
      </w:r>
      <w:r>
        <w:rPr/>
        <w:t>3</w:t>
      </w:r>
      <w:r>
        <w:rPr/>
        <w:t>个后，哈柏的毒气罐就上战场了。在</w:t>
      </w:r>
      <w:r>
        <w:rPr/>
        <w:t>1915</w:t>
      </w:r>
      <w:r>
        <w:rPr/>
        <w:t>年</w:t>
      </w:r>
      <w:r>
        <w:rPr/>
        <w:t>4</w:t>
      </w:r>
      <w:r>
        <w:rPr/>
        <w:t>月</w:t>
      </w:r>
      <w:r>
        <w:rPr/>
        <w:t>22</w:t>
      </w:r>
      <w:r>
        <w:rPr/>
        <w:t>日，哈柏兴致勃勃地乘着飞机在伊普雷的上空观察氯气的杀伤效果。不久，德军又研制出了一种新的毒气——光气。光气的杀伤力比氯气大十倍。</w:t>
      </w:r>
      <w:r>
        <w:rPr/>
        <w:t>1917</w:t>
      </w:r>
      <w:r>
        <w:rPr/>
        <w:t>年</w:t>
      </w:r>
      <w:r>
        <w:rPr/>
        <w:t>7</w:t>
      </w:r>
      <w:r>
        <w:rPr/>
        <w:t>月，德军在伊普雷使用了被誉为“毒气之王”的芥子气。超常规武器的使用刀剑和枪炮是典型的常规武器，化学毒气是第一种超常规武器。在第一次世界大战期间，交战双方至少使用了</w:t>
      </w:r>
      <w:r>
        <w:rPr/>
        <w:t>45</w:t>
      </w:r>
      <w:r>
        <w:rPr/>
        <w:t>种毒气，约</w:t>
      </w:r>
      <w:r>
        <w:rPr/>
        <w:t>12.5</w:t>
      </w:r>
      <w:r>
        <w:rPr/>
        <w:t>万吨，造成了</w:t>
      </w:r>
      <w:r>
        <w:rPr/>
        <w:t>10</w:t>
      </w:r>
      <w:r>
        <w:rPr/>
        <w:t>万人死亡，</w:t>
      </w:r>
      <w:r>
        <w:rPr/>
        <w:t>90</w:t>
      </w:r>
      <w:r>
        <w:rPr/>
        <w:t>万人受伤。毒气往往会让受害者失明或躯体变形，给他们带来终身的痛苦。希特勒在一战中中了毒气，几乎双目失明，但是他没有因此而警醒。反而将毒气用在犹太人的身上。第二次世界大战中，毒气室成了犹太人的地狱。继化学武器之后，生物武器和核武器陆续加入了超常规武器的行列。现在激光武器和粒子束武器被认为是超常规武器，本文认为它们是第三代常规武器。第一代常规武器是以刀剑长矛为代表的金属型武器，第二代常规武器是以枪炮炸弹为代表的炸药型武器，第三代常规武器是以激光和粒子束为代表的束能型武器。核生化武器是第一代超常规武器，次声武器和微波武器将成为第二代超常规武器，气象武器、地质武器和天体武器将成为第三代超常规武器。由于人类是文明的，所以超常规武器往往是短命的。生化武器是禁用的，核武器是想用而不敢用的。毫无疑问，具有大规模杀伤能力的微波武器也会被禁用，灼伤型的微波武器可以在防暴时使用，防空型的微波武器对隐形飞机很有用。在未来的战争中，次声武器也会面临核武器的尴尬境地。如果一方可以用次声武器对敌军进行大规模杀伤，那么另一方为什么不能使用</w:t>
      </w:r>
      <w:r>
        <w:rPr/>
        <w:t>1000</w:t>
      </w:r>
      <w:r>
        <w:rPr/>
        <w:t>吨当量的中子弹以牙还牙呢？在未来的日子里，除了全面战争之外，超常规武器将很难有用武之地。在局部战争中零星偶尔地使用超常规武器对战局不会有太大的影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58:00Z</dcterms:created>
  <dc:creator>微软中国</dc:creator>
  <dc:description/>
  <cp:keywords/>
  <dc:language>en-US</dc:language>
  <cp:lastModifiedBy>微软中国</cp:lastModifiedBy>
  <dcterms:modified xsi:type="dcterms:W3CDTF">2010-11-17T09:58:00Z</dcterms:modified>
  <cp:revision>2</cp:revision>
  <dc:subject/>
  <dc:title/>
</cp:coreProperties>
</file>