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中国化学家－葛洪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 w:val="18"/>
        </w:rPr>
        <w:t>点击数：</w:t>
      </w:r>
      <w:r>
        <w:rPr>
          <w:rFonts w:cs="宋体;SimSun" w:ascii="宋体;SimSun" w:hAnsi="宋体;SimSun"/>
          <w:kern w:val="0"/>
          <w:sz w:val="18"/>
        </w:rPr>
        <w:t xml:space="preserve">575 </w:t>
      </w:r>
      <w:r>
        <w:rPr>
          <w:rFonts w:ascii="宋体;SimSun" w:hAnsi="宋体;SimSun" w:cs="宋体;SimSun"/>
          <w:kern w:val="0"/>
          <w:sz w:val="18"/>
        </w:rPr>
        <w:t>次   录入时间：</w:t>
      </w:r>
      <w:r>
        <w:rPr>
          <w:rFonts w:cs="宋体;SimSun" w:ascii="宋体;SimSun" w:hAnsi="宋体;SimSun"/>
          <w:kern w:val="0"/>
          <w:sz w:val="18"/>
        </w:rPr>
        <w:t xml:space="preserve">2008/11/18 9:49:00   </w:t>
      </w:r>
      <w:r>
        <w:rPr>
          <w:rFonts w:ascii="宋体;SimSun" w:hAnsi="宋体;SimSun" w:cs="宋体;SimSun"/>
          <w:kern w:val="0"/>
          <w:sz w:val="18"/>
        </w:rPr>
        <w:t>编辑：</w:t>
      </w:r>
      <w:hyperlink r:id="rId2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三月阳</w:t>
        </w:r>
      </w:hyperlink>
      <w:r>
        <w:rPr>
          <w:rFonts w:ascii="宋体;SimSun" w:hAnsi="宋体;SimSun" w:cs="宋体;SimSun"/>
          <w:kern w:val="0"/>
          <w:sz w:val="18"/>
        </w:rPr>
        <w:t xml:space="preserve">   </w:t>
      </w:r>
      <w:r>
        <w:rPr>
          <w:rFonts w:cs="宋体;SimSun" w:ascii="宋体;SimSun" w:hAnsi="宋体;SimSun"/>
          <w:kern w:val="0"/>
          <w:sz w:val="18"/>
        </w:rPr>
        <w:t>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18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18"/>
        </w:rPr>
        <w:t>]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我国的炼丹术有着悠久的历史，早在公元前三四世纪的战国，就有关于方士和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不死之药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 xml:space="preserve">的记载。秦始皇曾派遣徐福带着几百个童男童女到蓬莱求仙人赐不死之药。汉武帝招罗众多方士，讲求长生不老之术。炼丹的风气在封建统治阶级的扶助下盛行起来。魏晋南北朝，方士演变成符水治病的道士，他们把先秦的道家创始人老子认作始祖。从此道教成为我国封建社会中的主要宗教之一，与儒、佛并行于世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炼丹的本意是荒谬的，它指望惜金石之精气使人长生不老，得道成仙。但是在炼丹的实践活动中，部分炼丹家吸取了劳动人民生产和生活的丰富经验，同时孜孜不倦地从事采药、制药的活动，积累了大量的关于物质变化的知识，认识了物质变化乃是自然界的普遍规律。特别是炼丹人大都兼搞医疗活动，他们把炼丹的药物引入医疗，从而丰富了我国传统医学的内容。在这些炼丹家中，葛洪是一个突出的代表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一、失意的知识分子一炼丹家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葛洪字稚川，号抱朴子。东晋丹阳句容人。出生在一个没落的贵族家庭，祖父在三国时代曾是吴国的大官，父亲也做过吴国的大官，投降晋国后，还做过中等官吏。在他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岁那年，父亲病亡，家境也随之恶劣。葛洪从小就有一种强烈的求知欲，没有书，就到处向别人借书来读，无钱买笔墨，就拿木炭在地上练写字。从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岁读儒家的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孝经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论语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等书开始，广泛地阅读了许多书，从经书、史书到杂文，凡能借到的书都认真地读了。后来还学习了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望气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卜卦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之类。葛洪经过长期的刻苦自学终于成为一个学识渊博的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公元</w:t>
      </w:r>
      <w:r>
        <w:rPr>
          <w:rFonts w:cs="宋体;SimSun" w:ascii="宋体;SimSun" w:hAnsi="宋体;SimSun"/>
          <w:kern w:val="0"/>
          <w:szCs w:val="21"/>
        </w:rPr>
        <w:t>303</w:t>
      </w:r>
      <w:r>
        <w:rPr>
          <w:rFonts w:ascii="宋体;SimSun" w:hAnsi="宋体;SimSun" w:cs="宋体;SimSun"/>
          <w:kern w:val="0"/>
          <w:szCs w:val="21"/>
        </w:rPr>
        <w:t>年，多处发生农民起义，反对晋朝的统治，石冰率领的起义军是其中的一支起义队伍。由于是世家子弟，小有才干的葛洪奉了吴兴太守之命，率兵与石冰作战。石冰被打败了，葛洪却没有被论功行赏。忿忿不平的葛洪投戈释甲，离乡去了洛阳。到了洛阳又遇上了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八王之乱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到处都在打仗，口家的路也走不通了。正当他不知如何是好时，他的一个朋友要到广州去做官，于是他自告奋勇去为朋友打前站。没想到他在广州替朋友安排妥了，朋友却在上任的路卜被杀了。无可奈何的葛洪只好暂时逗留在南方。恰好当时广东南海一位太守鲍玄喜欢搞神仙之术，与葛洪有共同的语言，而入相处十分投机。于是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多岁的葛洪就拜鲍玄为师学道，不久又与鲍玄的女儿结婚。在政界没有找到出路的葛洪，逐渐粑兴趣转向炼丹，在广东的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年中，大部分时间他部在从事炼丹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公元</w:t>
      </w:r>
      <w:r>
        <w:rPr>
          <w:rFonts w:cs="宋体;SimSun" w:ascii="宋体;SimSun" w:hAnsi="宋体;SimSun"/>
          <w:kern w:val="0"/>
          <w:szCs w:val="21"/>
        </w:rPr>
        <w:t>316</w:t>
      </w:r>
      <w:r>
        <w:rPr>
          <w:rFonts w:ascii="宋体;SimSun" w:hAnsi="宋体;SimSun" w:cs="宋体;SimSun"/>
          <w:kern w:val="0"/>
          <w:szCs w:val="21"/>
        </w:rPr>
        <w:t>年，葛洪回到阔别十余年的江南故乡。这时候晋朝在长江以北的统治已不复存在。司马睿在南京做了东晋的皇帝，他为了笼络怔南豪族，以葛洪曾带兵打败石冰的功劳为藉口，封葛洪为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关内侯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。此外葛洪曾做过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年的中等京官。此时的葛洪对做官已无兴趣，当他听到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交址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（系现在的越南）有丰富的炼丹原料时，就请求到广西的勾漏县做官，好就近来料炼丹，东晋的皇帝乐得做个好人，同意了他的请求。其实他没能去成广西勾漏县，因为当他带领全家到了广州后，朋友们就劝他不要再走，再往西走实在太危险了。于是他就将家人安顿在广州，自己到罗浮山去修炼，过着他那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神仙丹鼎</w:t>
      </w:r>
      <w:r>
        <w:rPr>
          <w:rFonts w:cs="宋体;SimSun" w:ascii="宋体;SimSun" w:hAnsi="宋体;SimSun"/>
          <w:kern w:val="0"/>
          <w:szCs w:val="21"/>
        </w:rPr>
        <w:t xml:space="preserve">" </w:t>
      </w:r>
      <w:r>
        <w:rPr>
          <w:rFonts w:ascii="宋体;SimSun" w:hAnsi="宋体;SimSun" w:cs="宋体;SimSun"/>
          <w:kern w:val="0"/>
          <w:szCs w:val="21"/>
        </w:rPr>
        <w:t>的炼丹生活。大约死于公元</w:t>
      </w:r>
      <w:r>
        <w:rPr>
          <w:rFonts w:cs="宋体;SimSun" w:ascii="宋体;SimSun" w:hAnsi="宋体;SimSun"/>
          <w:kern w:val="0"/>
          <w:szCs w:val="21"/>
        </w:rPr>
        <w:t>345</w:t>
      </w:r>
      <w:r>
        <w:rPr>
          <w:rFonts w:ascii="宋体;SimSun" w:hAnsi="宋体;SimSun" w:cs="宋体;SimSun"/>
          <w:kern w:val="0"/>
          <w:szCs w:val="21"/>
        </w:rPr>
        <w:t>年，享年</w:t>
      </w:r>
      <w:r>
        <w:rPr>
          <w:rFonts w:cs="宋体;SimSun" w:ascii="宋体;SimSun" w:hAnsi="宋体;SimSun"/>
          <w:kern w:val="0"/>
          <w:szCs w:val="21"/>
        </w:rPr>
        <w:t>61</w:t>
      </w:r>
      <w:r>
        <w:rPr>
          <w:rFonts w:ascii="宋体;SimSun" w:hAnsi="宋体;SimSun" w:cs="宋体;SimSun"/>
          <w:kern w:val="0"/>
          <w:szCs w:val="21"/>
        </w:rPr>
        <w:t>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二、勤奋的学者，众多的著作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据《晋书》中的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葛洪传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介绍，葛洪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博闻深洽、江左绝伦；著述篇章人富于班马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。这就是说，葛洪的学问很丰富，在江南是无人可比的，他的著作比班固和司马迁的著作还多。《晋书》里列举他的著作有，《抱朴子》内篇</w:t>
      </w:r>
      <w:r>
        <w:rPr>
          <w:rFonts w:cs="宋体;SimSun" w:ascii="宋体;SimSun" w:hAnsi="宋体;SimSun"/>
          <w:kern w:val="0"/>
          <w:szCs w:val="21"/>
        </w:rPr>
        <w:t>116</w:t>
      </w:r>
      <w:r>
        <w:rPr>
          <w:rFonts w:ascii="宋体;SimSun" w:hAnsi="宋体;SimSun" w:cs="宋体;SimSun"/>
          <w:kern w:val="0"/>
          <w:szCs w:val="21"/>
        </w:rPr>
        <w:t>篇，碑诔诗赋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卷，移檄章表</w:t>
      </w:r>
      <w:r>
        <w:rPr>
          <w:rFonts w:cs="宋体;SimSun" w:ascii="宋体;SimSun" w:hAnsi="宋体;SimSun"/>
          <w:kern w:val="0"/>
          <w:szCs w:val="21"/>
        </w:rPr>
        <w:t xml:space="preserve">30 </w:t>
      </w:r>
      <w:r>
        <w:rPr>
          <w:rFonts w:ascii="宋体;SimSun" w:hAnsi="宋体;SimSun" w:cs="宋体;SimSun"/>
          <w:kern w:val="0"/>
          <w:szCs w:val="21"/>
        </w:rPr>
        <w:t>卷，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神仙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良吏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隐逸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集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等传各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卷，五经史汉百家之言方使杂事</w:t>
      </w:r>
      <w:r>
        <w:rPr>
          <w:rFonts w:cs="宋体;SimSun" w:ascii="宋体;SimSun" w:hAnsi="宋体;SimSun"/>
          <w:kern w:val="0"/>
          <w:szCs w:val="21"/>
        </w:rPr>
        <w:t>310</w:t>
      </w:r>
      <w:r>
        <w:rPr>
          <w:rFonts w:ascii="宋体;SimSun" w:hAnsi="宋体;SimSun" w:cs="宋体;SimSun"/>
          <w:kern w:val="0"/>
          <w:szCs w:val="21"/>
        </w:rPr>
        <w:t>卷，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金匮药方</w:t>
      </w:r>
      <w:r>
        <w:rPr>
          <w:rFonts w:cs="宋体;SimSun" w:ascii="宋体;SimSun" w:hAnsi="宋体;SimSun"/>
          <w:kern w:val="0"/>
          <w:szCs w:val="21"/>
        </w:rPr>
        <w:t>"100</w:t>
      </w:r>
      <w:r>
        <w:rPr>
          <w:rFonts w:ascii="宋体;SimSun" w:hAnsi="宋体;SimSun" w:cs="宋体;SimSun"/>
          <w:kern w:val="0"/>
          <w:szCs w:val="21"/>
        </w:rPr>
        <w:t>卷，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肘后要急方</w:t>
      </w:r>
      <w:r>
        <w:rPr>
          <w:rFonts w:cs="宋体;SimSun" w:ascii="宋体;SimSun" w:hAnsi="宋体;SimSun"/>
          <w:kern w:val="0"/>
          <w:szCs w:val="21"/>
        </w:rPr>
        <w:t>"4</w:t>
      </w:r>
      <w:r>
        <w:rPr>
          <w:rFonts w:ascii="宋体;SimSun" w:hAnsi="宋体;SimSun" w:cs="宋体;SimSun"/>
          <w:kern w:val="0"/>
          <w:szCs w:val="21"/>
        </w:rPr>
        <w:t>卷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一个人有这么多的著作，抄述了</w:t>
      </w:r>
      <w:r>
        <w:rPr>
          <w:rFonts w:cs="宋体;SimSun" w:ascii="宋体;SimSun" w:hAnsi="宋体;SimSun"/>
          <w:kern w:val="0"/>
          <w:szCs w:val="21"/>
        </w:rPr>
        <w:t>310</w:t>
      </w:r>
      <w:r>
        <w:rPr>
          <w:rFonts w:ascii="宋体;SimSun" w:hAnsi="宋体;SimSun" w:cs="宋体;SimSun"/>
          <w:kern w:val="0"/>
          <w:szCs w:val="21"/>
        </w:rPr>
        <w:t>卷书，可以想像他是很勤奋的。由于历史较长，时局动乱，葛洪的许多著作多有失散，这给全面、深入地评价葛洪带来一定困难。经过专家的认真考证，认为至今有书并确信是葛洪所著的书至少有下述四种：《神仙传》、《抱朴子内篇》、《抱朴子外篇》、《肘后备急方》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《神仙传》里，葛洪根据宣扬炼丹术的需要，记载了</w:t>
      </w:r>
      <w:r>
        <w:rPr>
          <w:rFonts w:cs="宋体;SimSun" w:ascii="宋体;SimSun" w:hAnsi="宋体;SimSun"/>
          <w:kern w:val="0"/>
          <w:szCs w:val="21"/>
        </w:rPr>
        <w:t>92</w:t>
      </w:r>
      <w:r>
        <w:rPr>
          <w:rFonts w:ascii="宋体;SimSun" w:hAnsi="宋体;SimSun" w:cs="宋体;SimSun"/>
          <w:kern w:val="0"/>
          <w:szCs w:val="21"/>
        </w:rPr>
        <w:t>位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神仙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的事迹。这些所谓的神仙有墨子、魏伯阳等历史上的真人，也有传说中的广成子之类。每个人的传记都十分简单，但内容却十分荒诞无稽，例如把墨子说成地仙，到汉武帝时仍象个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多岁的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《抱朴子内篇》共有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卷，其中讲炼丹的主要是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金丹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仙药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黄白</w:t>
      </w:r>
      <w:r>
        <w:rPr>
          <w:rFonts w:cs="宋体;SimSun" w:ascii="宋体;SimSun" w:hAnsi="宋体;SimSun"/>
          <w:kern w:val="0"/>
          <w:szCs w:val="21"/>
        </w:rPr>
        <w:t>"3</w:t>
      </w:r>
      <w:r>
        <w:rPr>
          <w:rFonts w:ascii="宋体;SimSun" w:hAnsi="宋体;SimSun" w:cs="宋体;SimSun"/>
          <w:kern w:val="0"/>
          <w:szCs w:val="21"/>
        </w:rPr>
        <w:t>卷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金丹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这一卷主要讲利用无机物质炼出所谓的长生仙丹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仙药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这一卷着重讨论植物性的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五艺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与延年益寿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黄自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卷侧重讲了许多人造黄金和自银。所以，要研究葛洪时期的炼丹术和其中的化学知识敏应该研读这本书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《抱朴子外篇》大多讲的是儒家应世的道理，纯粹是封建社会统治阶级的某些政治理论。后来有人将《抱朴子外篇》与《抱朴子内篇》合并成一部书，总称《抱朴子》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《肘后备急方》是葛洪完成的多种医学著作中至今留传于世的唯一一书，他原先著作《金医药方》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卷（已失传），因卷帖洽繁，不便携带，乃将其中救急、多见、简要实用的部分摘成《肘后备急方 》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卷。本书在流传过程中，经梁朝陶弘景增补，改名为《肘后百一方》后来金代杨用道等再行增补一次，更名为《肘后备急方》今天看到的就是这个本子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在这本书的序文中，葛洪写道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诸家各作备急，既不能穷诸病状，兼多珍贵之药，岂贫家野居所能立办，因此，他决计选录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率多易得之药，其不获已，须买之者，亦皆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价，草石所在皆有，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这种为方便贫苦患者着想的精神是十分可贵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《肘后备急方》现存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卷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卷讲内病，包括心腹病、伤寒、时气、中风、水病、发黄等急性病；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卷讲外发病，包括痈疽、疮疥、耳目等病）；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卷讲的是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他犯病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包括虫兽伤、中毒等病；第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卷则是介绍一些备急丸散和牲畜病。书中突出之点是对某些传染病的认识达到了很高水平。如所述的虏伤，是世界上对天花的最早记录。葛洪对一些传染病还提出了预防方法，现在看来也很科学。总之葛洪所著的《肘后备急方》是我国医药史中的珍贵文献，有人说它是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古代的中医诊疗手册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一点也不过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三、炼丹理论与化学知识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西晋未叶，统治阶级内部争权夺利，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八王之乱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蛮族叛乱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战争接连不断，社会生产力受到严重破坏，阶级斗争异常尖锐，农民起义也风起云涌。生活在这种形势下，葛洪和一些地主阶级一样，从现实的失望中，转而求援于上帝，投身于神仙方士之术。葛洪把老庄之学充分地演化为神仙方士之术，他的思想实质上是内神仙外儒术。他的炼丹理论正是从这一思想出发的。他认为一切物质都可以变，而在诚心的要求和适当的条件下，人们可以变得仙丹和黄金。根据这一理论，葛洪在收集、研究各种药方，为民治病的同时。进行了大量的炼丹实验。从这些炼丹的实验中，葛洪熟悉了许多无机物质的组成和一些比较简单的化学反应。我们仅从《抱朴子内篇》里，可以发现葛洪已具备有下列的化学知识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他说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丹砂烧之成水银，积变又还成丹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，丹砂即硫化汞，加热即分解而得到汞。汞与硫磺化合又生成黑色的硫化汞，再在密闭容器中调节温度，便升华为赤红色的结晶硫化汞。采用硫化汞制水银，我国早在公元前之世纪就知道，葛洪是最早详细记录这一反应的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. "</w:t>
      </w:r>
      <w:r>
        <w:rPr>
          <w:rFonts w:ascii="宋体;SimSun" w:hAnsi="宋体;SimSun" w:cs="宋体;SimSun"/>
          <w:kern w:val="0"/>
          <w:szCs w:val="21"/>
        </w:rPr>
        <w:t>以曾青涂铁，铁赤色如铜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曾青大概指含硫酸铜的胆矾，以曾青涂铁即以铁和硫酸铜的溶液起作用，铁取代了硫酸铜里的铜，故表面附有一层红色的铜，因为采用涂敷的方法，所以硫酸铜只在铁表面发生作用。葛洪进而说：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外变而内不化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。可见对于这一金属置换反应，葛洪是作了仔细观察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. "</w:t>
      </w:r>
      <w:r>
        <w:rPr>
          <w:rFonts w:ascii="宋体;SimSun" w:hAnsi="宋体;SimSun" w:cs="宋体;SimSun"/>
          <w:kern w:val="0"/>
          <w:szCs w:val="21"/>
        </w:rPr>
        <w:t>铅性自也，而赤之以为丹，丹性赤也，而白之以为铅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这是说铅可以变为铅白，即碱式碳酸铅，铅白又可以变成赤色的铅丹，即四氧化三铅：铅丹则可以变还为铅白，最后回复为铅。这表明葛洪对铅的化学变化作过系列实验考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. "</w:t>
      </w:r>
      <w:r>
        <w:rPr>
          <w:rFonts w:ascii="宋体;SimSun" w:hAnsi="宋体;SimSun" w:cs="宋体;SimSun"/>
          <w:kern w:val="0"/>
          <w:szCs w:val="21"/>
        </w:rPr>
        <w:t>取雌黄、雄黄，侥下，其中铜铸以为器复之，</w:t>
      </w:r>
      <w:r>
        <w:rPr>
          <w:rFonts w:cs="宋体;SimSun" w:ascii="宋体;SimSun" w:hAnsi="宋体;SimSun"/>
          <w:kern w:val="0"/>
          <w:szCs w:val="21"/>
        </w:rPr>
        <w:t>......</w:t>
      </w:r>
      <w:r>
        <w:rPr>
          <w:rFonts w:ascii="宋体;SimSun" w:hAnsi="宋体;SimSun" w:cs="宋体;SimSun"/>
          <w:kern w:val="0"/>
          <w:szCs w:val="21"/>
        </w:rPr>
        <w:t>百日此器皆生赤乳，长数分。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雌黄指</w:t>
      </w:r>
      <w:r>
        <w:rPr>
          <w:rFonts w:cs="宋体;SimSun" w:ascii="宋体;SimSun" w:hAnsi="宋体;SimSun"/>
          <w:kern w:val="0"/>
          <w:szCs w:val="21"/>
        </w:rPr>
        <w:t>As2S3</w:t>
      </w:r>
      <w:r>
        <w:rPr>
          <w:rFonts w:ascii="宋体;SimSun" w:hAnsi="宋体;SimSun" w:cs="宋体;SimSun"/>
          <w:kern w:val="0"/>
          <w:szCs w:val="21"/>
        </w:rPr>
        <w:t>，雄黄指</w:t>
      </w:r>
      <w:r>
        <w:rPr>
          <w:rFonts w:cs="宋体;SimSun" w:ascii="宋体;SimSun" w:hAnsi="宋体;SimSun"/>
          <w:kern w:val="0"/>
          <w:szCs w:val="21"/>
        </w:rPr>
        <w:t xml:space="preserve">As2S2 </w:t>
      </w:r>
      <w:r>
        <w:rPr>
          <w:rFonts w:ascii="宋体;SimSun" w:hAnsi="宋体;SimSun" w:cs="宋体;SimSun"/>
          <w:kern w:val="0"/>
          <w:szCs w:val="21"/>
        </w:rPr>
        <w:t>，它们加热后均能升华。葛洪这段话就是对它们升华试验的描述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 xml:space="preserve">5. </w:t>
      </w:r>
      <w:r>
        <w:rPr>
          <w:rFonts w:ascii="宋体;SimSun" w:hAnsi="宋体;SimSun" w:cs="宋体;SimSun"/>
          <w:kern w:val="0"/>
          <w:szCs w:val="21"/>
        </w:rPr>
        <w:t>葛洪大概曾制得外表象黄金、白银的几种合金，可能里面有不同比例的铜、铅、汞、镍等元素。《抱朴子内篇》里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黄白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那卷对此讲得有声有色，可惜原文过于隐晦，还需作进一步考证研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在当时，葛洪能有这样丰富的知识是难能可贵的，他是我国炼丹术发展中承前启后的人物。他那富于鼓动性的文笔，替炼丹术作了宣传，他对炼丹方法的具体著述对后来的炼丹家影响很大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2">
    <w:name w:val="r_font2"/>
    <w:basedOn w:val="Style13"/>
    <w:qFormat/>
    <w:rPr/>
  </w:style>
  <w:style w:type="character" w:styleId="Bfont2">
    <w:name w:val="b_fo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0" TargetMode="External"/><Relationship Id="rId3" Type="http://schemas.openxmlformats.org/officeDocument/2006/relationships/hyperlink" Target="http://user.zxxk.com/?getpoint.aspx?Articleid=537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23:00Z</dcterms:created>
  <dc:creator>Administrator</dc:creator>
  <dc:description/>
  <cp:keywords/>
  <dc:language>en-US</dc:language>
  <cp:lastModifiedBy>Administrator</cp:lastModifiedBy>
  <dcterms:modified xsi:type="dcterms:W3CDTF">2016-08-08T09:23:00Z</dcterms:modified>
  <cp:revision>2</cp:revision>
  <dc:subject/>
  <dc:title/>
</cp:coreProperties>
</file>