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3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ascii="宋体;SimSun" w:hAnsi="宋体;SimSun" w:cs="宋体;SimSun"/>
          <w:b/>
          <w:bCs/>
          <w:kern w:val="2"/>
          <w:sz w:val="48"/>
          <w:szCs w:val="48"/>
        </w:rPr>
        <w:t>中国科学报：追寻古代火药发展的足迹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kern w:val="0"/>
          <w:sz w:val="18"/>
        </w:rPr>
        <w:t>点击数：</w:t>
      </w:r>
      <w:r>
        <w:rPr>
          <w:rFonts w:cs="宋体;SimSun" w:ascii="宋体;SimSun" w:hAnsi="宋体;SimSun"/>
          <w:kern w:val="0"/>
          <w:sz w:val="18"/>
        </w:rPr>
        <w:t xml:space="preserve">122 </w:t>
      </w:r>
      <w:r>
        <w:rPr>
          <w:rFonts w:ascii="宋体;SimSun" w:hAnsi="宋体;SimSun" w:cs="宋体;SimSun"/>
          <w:kern w:val="0"/>
          <w:sz w:val="18"/>
        </w:rPr>
        <w:t>次   录入时间：</w:t>
      </w:r>
      <w:r>
        <w:rPr>
          <w:rFonts w:cs="宋体;SimSun" w:ascii="宋体;SimSun" w:hAnsi="宋体;SimSun"/>
          <w:kern w:val="0"/>
          <w:sz w:val="18"/>
        </w:rPr>
        <w:t xml:space="preserve">2015/3/5 16:34:00   </w:t>
      </w:r>
      <w:r>
        <w:rPr>
          <w:rFonts w:ascii="宋体;SimSun" w:hAnsi="宋体;SimSun" w:cs="宋体;SimSun"/>
          <w:kern w:val="0"/>
          <w:sz w:val="18"/>
        </w:rPr>
        <w:t>编辑：</w:t>
      </w:r>
      <w:hyperlink r:id="rId2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18"/>
            <w:u w:val="single"/>
          </w:rPr>
          <w:t>lxj5858</w:t>
        </w:r>
      </w:hyperlink>
      <w:r>
        <w:rPr>
          <w:rFonts w:cs="宋体;SimSun" w:ascii="宋体;SimSun" w:hAnsi="宋体;SimSun"/>
          <w:kern w:val="0"/>
          <w:sz w:val="18"/>
        </w:rPr>
        <w:t xml:space="preserve">   [</w:t>
      </w:r>
      <w:hyperlink r:id="rId3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18"/>
            <w:u w:val="single"/>
          </w:rPr>
          <w:t>宣传赚点</w:t>
        </w:r>
      </w:hyperlink>
      <w:r>
        <w:rPr>
          <w:rFonts w:cs="宋体;SimSun" w:ascii="宋体;SimSun" w:hAnsi="宋体;SimSun"/>
          <w:kern w:val="0"/>
          <w:sz w:val="18"/>
        </w:rPr>
        <w:t>]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近日，有媒体报道称，重庆市黔江区石家镇石家社区居民在贺家洞寻找地下水抗旱救灾时，在洞中发现了一处大型“火药工坊遗址群”，其炼硝场所、设施均未受损。考古专家表示，该“火药工坊遗址群”从形态看始于清朝，因为在溶洞内，保存比较完好，属国内少见，对研究明清时期的矿冶开采具有较高价值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硝石与火药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贺家洞是重庆市黔江区石家镇石家社区附近的一处溶洞，洞长约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公里，洞内宽二三十米，高数十米。报道中所说的“火药工坊遗址群”距洞口约五六百米，有灶台、硝池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多个。灶台和硝池均呈圆形，块石砌成，跟土家族煮饭的灶台一样，灶台口径在</w:t>
      </w:r>
      <w:r>
        <w:rPr>
          <w:rFonts w:cs="宋体;SimSun" w:ascii="宋体;SimSun" w:hAnsi="宋体;SimSun"/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</w:rPr>
        <w:t>厘米至</w:t>
      </w:r>
      <w:r>
        <w:rPr>
          <w:rFonts w:cs="宋体;SimSun" w:ascii="宋体;SimSun" w:hAnsi="宋体;SimSun"/>
          <w:kern w:val="0"/>
          <w:szCs w:val="21"/>
        </w:rPr>
        <w:t>150</w:t>
      </w:r>
      <w:r>
        <w:rPr>
          <w:rFonts w:ascii="宋体;SimSun" w:hAnsi="宋体;SimSun" w:cs="宋体;SimSun"/>
          <w:kern w:val="0"/>
          <w:szCs w:val="21"/>
        </w:rPr>
        <w:t>厘米之间，硝池口径在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厘米至</w:t>
      </w:r>
      <w:r>
        <w:rPr>
          <w:rFonts w:cs="宋体;SimSun" w:ascii="宋体;SimSun" w:hAnsi="宋体;SimSun"/>
          <w:kern w:val="0"/>
          <w:szCs w:val="21"/>
        </w:rPr>
        <w:t>50</w:t>
      </w:r>
      <w:r>
        <w:rPr>
          <w:rFonts w:ascii="宋体;SimSun" w:hAnsi="宋体;SimSun" w:cs="宋体;SimSun"/>
          <w:kern w:val="0"/>
          <w:szCs w:val="21"/>
        </w:rPr>
        <w:t>厘米之间。整个洞内都有采挖硝土的痕迹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“从报道来看，重庆发现的遗址并非‘火药工坊’，而是大型‘硝洞’，是开采、加工硝石的场所，为火药工场提供原料。”中国科学院自然科学史研究所助理研究员郑诚告诉《中国科学报》记者，“在西南地区，云贵川多地曾发现此类硝洞。”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硝石，即硝酸钾，是火药中最重要的成分。郑诚介绍说，天然硝石受风土气候影响，在世界范围内分布极不平衡。古代中国，硝石产地相对广泛，西南地区尚有不少天然硝洞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从硝土中有效分离杂质进而获得高纯度的硝酸钾，是决定火药品质的关键。于是，在漫长的历史发展过程中，也形成了各种提纯硝石的方法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据唐宋间文献记载，用作医药或丹药的硝石，是通过煎炼硝土水溶液，再结晶而获得的。万历二十六年（</w:t>
      </w:r>
      <w:r>
        <w:rPr>
          <w:rFonts w:cs="宋体;SimSun" w:ascii="宋体;SimSun" w:hAnsi="宋体;SimSun"/>
          <w:kern w:val="0"/>
          <w:szCs w:val="21"/>
        </w:rPr>
        <w:t>1598</w:t>
      </w:r>
      <w:r>
        <w:rPr>
          <w:rFonts w:ascii="宋体;SimSun" w:hAnsi="宋体;SimSun" w:cs="宋体;SimSun"/>
          <w:kern w:val="0"/>
          <w:szCs w:val="21"/>
        </w:rPr>
        <w:t>），赵士桢在《神器谱》中较为详细地记载了火药用硝提纯法，可用现代化学知识解释：萝卜与硝水同煮，可清除吸潮性很强的镁盐，防止火药变质；加入鸡卵清，可使硝水中的泥沙类杂质凝聚沉降；煮沸后冷却再结晶，可将硝石与氯化钠分离。此外，用草木灰水提纯硝石也是常见的方法。草木灰水可与硝水中的各种钙盐、镁盐、铁盐反应，形成碳酸盐或氢氧化物，沉淀析出。煮沸后静置冷却结晶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“这种提硝法更为简单方便，便于批量生产，或许是当时北方边军的惯例。”郑诚说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中古术士的炼丹炉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火药的发明要追溯到中古术士的炼丹实践。一般认为，术士在炼丹过程中发现了含有硝石、硫磺和木炭成分的混合物会发生燃烧、爆炸的现象，时间不迟于唐代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自汉代以来，硝石和硫磺即为医家与丹师常用之物。中土炼丹术的药物配伍原则遵循阴阳学说，硝石、硫磺分别被视作阴药与阳药，同时烧炼的机会较多。东晋年间，即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世纪时，或许就已经有炼丹术士发现了含硝混合物的爆炸现象。唐代流行的伏火法与火药的发明关系密切。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“由于史料极为有限，且形成年代难以确考，目前仅可大致推测，唐代炼丹术士利用硝与草木药合烧硫磺，改造硫磺药性，获得不易挥发的‘伏火硫磺’；又以硝与草木药合烧，获得丧失助燃性的‘伏火硝石’，可见当时对于硝硫炭质混合物易燃易爆，已有了明确的认识。”郑诚说，“当某些术士开始尝试利用这类混合物的破坏力时，火药的发明也就不远了。”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降及清代，官方火药产量巨大，但在工艺技术层面却缺乏革新。“总体而言，直到</w:t>
      </w: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世纪中期，军用黑火药生产工艺，包括制硝工艺，较之</w:t>
      </w: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世纪初并没有特别改进。”郑诚说，“原材料方面，硝土分布广泛，各省大体能自给自足，而硫磺产地相对较少，往往需要从他省采买。官造火药大体分中央制造与地方制造两部分，供应军需之用。”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清朝在重庆开设了火药局，生产军用火药，主要由附近若干硝洞供应原料。按嘉庆《大清会典事例》卷六八六，乾隆二十年（</w:t>
      </w:r>
      <w:r>
        <w:rPr>
          <w:rFonts w:cs="宋体;SimSun" w:ascii="宋体;SimSun" w:hAnsi="宋体;SimSun"/>
          <w:kern w:val="0"/>
          <w:szCs w:val="21"/>
        </w:rPr>
        <w:t>1755</w:t>
      </w:r>
      <w:r>
        <w:rPr>
          <w:rFonts w:ascii="宋体;SimSun" w:hAnsi="宋体;SimSun" w:cs="宋体;SimSun"/>
          <w:kern w:val="0"/>
          <w:szCs w:val="21"/>
        </w:rPr>
        <w:t>）奏准：“川省需硝，向在重庆设局，於川东所属南川、彭水、酉阳三场采办，但南、彭二厂，洞老土淡，酉阳所产甚微。江油县有硝洞八，无碍田庐，请行开采。”可见在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世纪中期之前，四川东部的南川、彭水、酉阳是省内军需硝石的主要产地。</w:t>
      </w:r>
      <w:r>
        <w:rPr>
          <w:rFonts w:cs="宋体;SimSun" w:ascii="宋体;SimSun" w:hAnsi="宋体;SimSun"/>
          <w:kern w:val="0"/>
          <w:szCs w:val="21"/>
        </w:rPr>
        <w:t>2014</w:t>
      </w:r>
      <w:r>
        <w:rPr>
          <w:rFonts w:ascii="宋体;SimSun" w:hAnsi="宋体;SimSun" w:cs="宋体;SimSun"/>
          <w:kern w:val="0"/>
          <w:szCs w:val="21"/>
        </w:rPr>
        <w:t>年，彭水县的红岩洞也曾发现大型硝洞遗迹。乾隆年间，彭水县、黔江县（今黔江区）均属酉阳直隶州。至于贺家洞的具体开采年代，尚需探索。结合传世文献与遗址考察，对于认识古代开采、加工硝石的实态与军需供应链均有帮助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与武器发展相伴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火药在发明之初便被用作武器。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世纪末至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世纪初，宋朝开始量产军用火药，主要是含硝量较低的火药膏，用于制造弓弩发射的燃烧箭与投石机抛掷的燃烧弹。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世纪至</w:t>
      </w: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世纪，在宋金元三朝的长期战争中，出现了利用高硝火药冲击波的硬壳爆炸弹以及原始的管形火器。最迟</w:t>
      </w: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世纪末，元朝军队已开始装备管形金属火器，此后火药主要用作发射药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“到了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世纪中叶，元末群雄混战，火铳已非罕见之物。”郑诚介绍说，“至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世纪后期，明朝军队装备了大量金属火器，如铜手铳、碗口铳等。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世纪初，以永乐天字铜手铳为代表的传统火器达到了技术高峰。”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同时，中国火器技术也在向外扩散。</w:t>
      </w: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世纪前后，中国火器技术向周边扩散，间接催生了欧洲的火药武器。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世纪前叶，欧洲火器又经海路传入东亚。</w:t>
      </w: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世纪末，清廷掌握的火炮技术接近欧洲水平，但此后便长期停滞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“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世纪至</w:t>
      </w: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世纪初，中国的火器技术大体上没有什么改进，仍采用传统工艺生产</w:t>
      </w:r>
      <w:r>
        <w:rPr>
          <w:rFonts w:cs="宋体;SimSun" w:ascii="宋体;SimSun" w:hAnsi="宋体;SimSun"/>
          <w:kern w:val="0"/>
          <w:szCs w:val="21"/>
        </w:rPr>
        <w:t>16-17</w:t>
      </w:r>
      <w:r>
        <w:rPr>
          <w:rFonts w:ascii="宋体;SimSun" w:hAnsi="宋体;SimSun" w:cs="宋体;SimSun"/>
          <w:kern w:val="0"/>
          <w:szCs w:val="21"/>
        </w:rPr>
        <w:t>样式的枪炮。”郑诚介绍说，“到第一次鸦片战争时期，清军的火器已与欧洲产品存在代差。工业革命推动军火工业快速发展，到第二次鸦片战争时期，双方的差距进一步加大。”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最终，在</w:t>
      </w: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世纪中后期，经过两次鸦片战争及太平天国战争，清末转向全面引进西方近代军事技术。</w:t>
      </w: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世纪末，随着近代化学工业的发展，古老的黑火药也被各类无烟火药取代，逐渐退出了军事领域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来源：科学网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l">
    <w:name w:val="dl"/>
    <w:basedOn w:val="Style13"/>
    <w:qFormat/>
    <w:rPr/>
  </w:style>
  <w:style w:type="character" w:styleId="Rfont2">
    <w:name w:val="r_font2"/>
    <w:basedOn w:val="Style13"/>
    <w:qFormat/>
    <w:rPr/>
  </w:style>
  <w:style w:type="character" w:styleId="Bfont2">
    <w:name w:val="b_fon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.zxxk.com/Member.aspx?UId=11513372" TargetMode="External"/><Relationship Id="rId3" Type="http://schemas.openxmlformats.org/officeDocument/2006/relationships/hyperlink" Target="http://user.zxxk.com/?getpoint.aspx?Articleid=41043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14:26:00Z</dcterms:created>
  <dc:creator>Administrator</dc:creator>
  <dc:description/>
  <cp:keywords/>
  <dc:language>en-US</dc:language>
  <cp:lastModifiedBy>Administrator</cp:lastModifiedBy>
  <dcterms:modified xsi:type="dcterms:W3CDTF">2016-08-07T14:26:00Z</dcterms:modified>
  <cp:revision>2</cp:revision>
  <dc:subject/>
  <dc:title/>
</cp:coreProperties>
</file>