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中国古老的化学工艺——酿造和染色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 w:val="18"/>
        </w:rPr>
        <w:t>点击数：</w:t>
      </w:r>
      <w:r>
        <w:rPr>
          <w:rFonts w:cs="宋体;SimSun" w:ascii="宋体;SimSun" w:hAnsi="宋体;SimSun"/>
          <w:kern w:val="0"/>
          <w:sz w:val="18"/>
        </w:rPr>
        <w:t xml:space="preserve">147 </w:t>
      </w:r>
      <w:r>
        <w:rPr>
          <w:rFonts w:ascii="宋体;SimSun" w:hAnsi="宋体;SimSun" w:cs="宋体;SimSun"/>
          <w:kern w:val="0"/>
          <w:sz w:val="18"/>
        </w:rPr>
        <w:t>次   录入时间：</w:t>
      </w:r>
      <w:r>
        <w:rPr>
          <w:rFonts w:cs="宋体;SimSun" w:ascii="宋体;SimSun" w:hAnsi="宋体;SimSun"/>
          <w:kern w:val="0"/>
          <w:sz w:val="18"/>
        </w:rPr>
        <w:t xml:space="preserve">2014/3/12 9:44:00   </w:t>
      </w:r>
      <w:r>
        <w:rPr>
          <w:rFonts w:ascii="宋体;SimSun" w:hAnsi="宋体;SimSun" w:cs="宋体;SimSun"/>
          <w:kern w:val="0"/>
          <w:sz w:val="18"/>
        </w:rPr>
        <w:t>编辑：</w:t>
      </w:r>
      <w:hyperlink r:id="rId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  <w:u w:val="single"/>
          </w:rPr>
          <w:t>lxj5858</w:t>
        </w:r>
      </w:hyperlink>
      <w:r>
        <w:rPr>
          <w:rFonts w:cs="宋体;SimSun" w:ascii="宋体;SimSun" w:hAnsi="宋体;SimSun"/>
          <w:kern w:val="0"/>
          <w:sz w:val="18"/>
        </w:rPr>
        <w:t xml:space="preserve">   [</w:t>
      </w:r>
      <w:hyperlink r:id="rId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宣传赚点</w:t>
        </w:r>
      </w:hyperlink>
      <w:r>
        <w:rPr>
          <w:rFonts w:cs="宋体;SimSun" w:ascii="宋体;SimSun" w:hAnsi="宋体;SimSun"/>
          <w:kern w:val="0"/>
          <w:sz w:val="18"/>
        </w:rPr>
        <w:t>]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酿造和染色是中国古老的</w:t>
      </w:r>
      <w:hyperlink r:id="rId4" w:tgtFrame="_blank">
        <w:r>
          <w:rPr>
            <w:rStyle w:val="InternetLink"/>
            <w:rFonts w:ascii="宋体;SimSun" w:hAnsi="宋体;SimSun" w:cs="宋体;SimSun"/>
            <w:color w:val="0021B0"/>
            <w:kern w:val="0"/>
            <w:sz w:val="18"/>
            <w:szCs w:val="18"/>
            <w:u w:val="single"/>
          </w:rPr>
          <w:t>化学</w:t>
        </w:r>
      </w:hyperlink>
      <w:r>
        <w:rPr>
          <w:rFonts w:ascii="宋体;SimSun" w:hAnsi="宋体;SimSun" w:cs="宋体;SimSun"/>
          <w:kern w:val="0"/>
          <w:szCs w:val="21"/>
        </w:rPr>
        <w:t>工艺。因为这两种工艺跟人们日常生活中的衣、食有密切的关系，也是社会文化的反映，所以在４０００多年前就发展起来了。当原始社会末期，由于农业和手工业开始分工，生产有了发展，社会上逐渐出现了贫富不同的阶级。一部分上层的富有者就利用谷物酿酒作为享乐之用，或者作为祭品向天地和祖先求福。在中国原始氏族社会末期的龙山文化遗址出土的大量文物中，就有不少陶制的酒器，说明这时已会酿酒。在商、周时代，饮酒已成为统治阶级的风尚。甲骨文中出现了许多酒字；从地下出土的商、周陶器和青铜器中有许多盛酒或煮酒的东西，如尊、卣、壶、爵、角、觚等，有的青铜器上还有铭文。有关酿酒而见于记载的也不少，如《诗小雅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鹿呜》：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我有旨酒，此燕乐嘉宾之心。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《小雅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吉日》：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以御宾客，且以酌醴。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醴即甜酒《周颂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丰年》：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为酒为醴，（丞下＋四点）畀祖妣。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言在丰年的时候，用酒祭祀祖先。这些记载说明在公元２０００多年前的禹王时代就能酿造酒了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到了周代，已经有了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酒人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酒正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专门掌管各种酒曲和酒品的生产。《礼记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月令》上记有造酒时的必须注意的六件事：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秫稻必齐，曲蘖必时，湛炽必洁，水泉必香，陶器必良，火齐必得。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这段记载把造酒过程中从原料选择到制曲、渍料、蒸煮、用火、掌握火候和挑选设备等重要的关键问题都指出来了，反映了古代人们在酿酒过程中积累起来的技术经验。其中关于酒曲制造不仅对于化学知识有关，而且涉及微生物的作用。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在我国一些少数民族地区，也在很早以前就会酿造各种酒类。例如新疆地区的葡萄酒早已闻名于国内。葡萄在古书中称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蒲桃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，至迟在西汉时代已在新疆等地种植。《本草经》中已把葡萄列为上品，并指出它可作酒。《魏书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高昌传》谈到新疆地区的特产时说：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多葡萄酒。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后携带入内地，为人们所欢迎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在酿酒的时候，人们还利用发酵原理，从谷物中酿造出醋。醋古代称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醯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酢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苦酒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，在春秋战国时的文献中已有记载。如《周礼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天宫》中的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醯人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，是掌管酿醋的官员。在更早的《论语》中有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或乞醯焉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之语。除酒、醋以外，酱和酱油也是古代酿造工艺的产品。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染色工艺在中国的发展也是很早的。从考古发掘和甲骨文等文献得知，在商代养蚕缫丝已相当发达，因此染丝技术也相应发展。在周代，已把青、黄、赤、白、黑五种颜色作为主要颜色。《书经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益稷》：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以五彩彰施于五色，作服，汝明。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而且用五种颜色染丝帛制衣，以区人们的身分等级。同时把染色工序概括为煮、（三点水＋柬）、暴、染几个步骤，并设有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染人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掌染丝帛。染色所用的原料，据古代文献所载 ，是经过</w:t>
      </w:r>
      <w:hyperlink r:id="rId5" w:tgtFrame="_blank">
        <w:r>
          <w:rPr>
            <w:rStyle w:val="InternetLink"/>
            <w:rFonts w:ascii="宋体;SimSun" w:hAnsi="宋体;SimSun" w:cs="宋体;SimSun"/>
            <w:color w:val="0021B0"/>
            <w:kern w:val="0"/>
            <w:sz w:val="18"/>
            <w:szCs w:val="18"/>
            <w:u w:val="single"/>
          </w:rPr>
          <w:t>化学</w:t>
        </w:r>
      </w:hyperlink>
      <w:r>
        <w:rPr>
          <w:rFonts w:ascii="宋体;SimSun" w:hAnsi="宋体;SimSun" w:cs="宋体;SimSun"/>
          <w:kern w:val="0"/>
          <w:szCs w:val="21"/>
        </w:rPr>
        <w:t>加工而提炼出来的植物性染料，如蓝靛染蓝，茜草染绛等。先秦时代的《考工记》中有关于古时染色技术的记载，不过这种劳作多操之于妇女之手。至泰、汉时，染色技术进一步发展，成为一种单独的手工业。《史记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货殖列传》描述说：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千亩（后－口＋巴）茜，其人与千户侯等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。可见当时种值染料作物和染色技术已相当发达。６世纪中叶，农学家贾思勰所著的《齐民要术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杂说第三十》谈到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河东染御黄法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时说：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碓（提手旁＋寿）地黄根令熟，灰汁和之，搅令匀；掐取汁，别器盛。更（提手旁＋寿）滓使极熟，又以灰汁和之如薄粥。泻入不渝釜中煮生绢。数（走字底＋回）转，使匀，举看有盛水袋子，使是绢熟</w:t>
      </w:r>
      <w:r>
        <w:rPr>
          <w:rFonts w:cs="宋体;SimSun" w:ascii="宋体;SimSun" w:hAnsi="宋体;SimSun"/>
          <w:kern w:val="0"/>
          <w:szCs w:val="21"/>
        </w:rPr>
        <w:t>......"</w:t>
      </w:r>
      <w:r>
        <w:rPr>
          <w:rFonts w:ascii="宋体;SimSun" w:hAnsi="宋体;SimSun" w:cs="宋体;SimSun"/>
          <w:kern w:val="0"/>
          <w:szCs w:val="21"/>
        </w:rPr>
        <w:t>按地黄根中所含的有机染料是一种媒染染料，染色时必须靠金属媒染剂形成色淀才能固色，此处使用植物灰汁就是因为其中含有金属媒染剂的缘故。从１９７２年长沙马王堆出土的织物中，有彩色套印花纱及多次套染的织物，据分析共有３６种色象，反映出当时的染色已达到高度水平。中国古代提取蓝靛的技术在中世纪经中亚传入欧洲，直到人造合成染料以前，始终是欧洲染色与印花主要染料之一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来源：百度文库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l">
    <w:name w:val="dl"/>
    <w:basedOn w:val="Style13"/>
    <w:qFormat/>
    <w:rPr/>
  </w:style>
  <w:style w:type="character" w:styleId="Rfont2">
    <w:name w:val="r_font2"/>
    <w:basedOn w:val="Style13"/>
    <w:qFormat/>
    <w:rPr/>
  </w:style>
  <w:style w:type="character" w:styleId="Bfont2">
    <w:name w:val="b_fo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.zxxk.com/Member.aspx?UId=11513372" TargetMode="External"/><Relationship Id="rId3" Type="http://schemas.openxmlformats.org/officeDocument/2006/relationships/hyperlink" Target="http://user.zxxk.com/?getpoint.aspx?Articleid=321404" TargetMode="External"/><Relationship Id="rId4" Type="http://schemas.openxmlformats.org/officeDocument/2006/relationships/hyperlink" Target="http://hx.zxxk.com/" TargetMode="External"/><Relationship Id="rId5" Type="http://schemas.openxmlformats.org/officeDocument/2006/relationships/hyperlink" Target="http://hx.zxxk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06:00Z</dcterms:created>
  <dc:creator>Administrator</dc:creator>
  <dc:description/>
  <cp:keywords/>
  <dc:language>en-US</dc:language>
  <cp:lastModifiedBy>Administrator</cp:lastModifiedBy>
  <dcterms:modified xsi:type="dcterms:W3CDTF">2016-08-08T06:06:00Z</dcterms:modified>
  <cp:revision>2</cp:revision>
  <dc:subject/>
  <dc:title/>
</cp:coreProperties>
</file>