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蒙汗药解秘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483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3/8/20 9:38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iuxinyuan2012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>    “</w:t>
      </w:r>
      <w:r>
        <w:rPr>
          <w:rFonts w:ascii="宋体;SimSun" w:hAnsi="宋体;SimSun" w:cs="宋体;SimSun"/>
          <w:kern w:val="0"/>
          <w:szCs w:val="21"/>
        </w:rPr>
        <w:t>蒙汗药”这个名词在中国许多古典小说中经常看到，书中描写的“蒙汗药”麻醉作用极强，人若吃了“蒙汗药”，便会昏睡过去；失去知觉，犹如死人，甚至“加入刀斧也不知”。“蒙汗药”到底是什么呢？原来“蒙汗药”就是具有麻醉作用的植物浸液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我国江苏、浙江、四川、西藏等地的中医学者，为了将“蒙汗药”弄出个水落石出，进行了大量研究。他们查阅了大量的文献资料及古籍，发现我国古代在二千多年前，就已将“蒙汗药”应用于临床。《列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汤问篇》中就记述了战国时代的名医扁鹊用“迷酒”剖胸探心进行手术，手术后又投以“神药”使病人清醒的故事。三国时代的华伦，在“迷酒”的基础上，又研制出“麻沸汤”，应用于临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我国学者通过对“迷酒”、“麻沸汤”、“蒙汗药”等麻醉药进行了大量研究，最后终于证实原来它们的主要成分竟是蔓陀罗花，又叫洋金花；风前花、酒醉花、大闹洋花。它为茹科野生草本植物，分白蔓陀罗花和毛蔓陀罗花二种。它的花、根、果、叶均可供药用。这种植物我国许多地区都有分布，主产于江苏、浙江、广东、广西、湖北、福建、四川等地。现代科学研究发现，它的主要成分是强效的抗胆碱药，其中包括东莨菪碱、莨菪碱及少量的阿托品。因而具有较强的麻醉、止痛、镇静、平喘的作用。引起麻醉作用的主要成分是东莨菪碱。它一般剂量就能消除情绪激动，使人产生倦意，然后进入无梦的睡眠状态、它若与冬眠药物合用，则能产生强大的协同作用，使人迅速进入麻醉状态。由于东莨菪碱的主要作用是使肌肉松弛，汗腺分泌受到抑制，所以古人将此药取名为“蒙汗药”是极为确切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我国自解放以来，采用以蔓陀罗花为主的中药麻醉，获得成功。给药途径分口服、灌肠、肌肉注射、静脉点滴、穴位注射及耳根非穴位麻醉等。徐州医学院用蔓陀罗花汤剂进行麻醉病人，其临床实验病人饮用后进行手术，效果也很好。据统计，我国曾用蔓陀罗花进行麻醉，然后施行手术的成功病例，已超过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 xml:space="preserve">万人：蔓陀罗花麻醉的美中不足是术后病人苏醒慢，还有就是麻醉的深度不够才分理想。这些都是需要深入研究的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9420566" TargetMode="External"/><Relationship Id="rId3" Type="http://schemas.openxmlformats.org/officeDocument/2006/relationships/hyperlink" Target="http://user.zxxk.com/?getpoint.aspx?Articleid=2709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47:00Z</dcterms:created>
  <dc:creator>Administrator</dc:creator>
  <dc:description/>
  <cp:keywords/>
  <dc:language>en-US</dc:language>
  <cp:lastModifiedBy>Administrator</cp:lastModifiedBy>
  <dcterms:modified xsi:type="dcterms:W3CDTF">2016-08-08T08:47:00Z</dcterms:modified>
  <cp:revision>2</cp:revision>
  <dc:subject/>
  <dc:title/>
</cp:coreProperties>
</file>