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镜子小史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 w:val="18"/>
        </w:rPr>
        <w:t>点击数：</w:t>
      </w:r>
      <w:r>
        <w:rPr>
          <w:rFonts w:cs="宋体;SimSun" w:ascii="宋体;SimSun" w:hAnsi="宋体;SimSun"/>
          <w:kern w:val="0"/>
          <w:sz w:val="18"/>
        </w:rPr>
        <w:t xml:space="preserve">496 </w:t>
      </w:r>
      <w:r>
        <w:rPr>
          <w:rFonts w:ascii="宋体;SimSun" w:hAnsi="宋体;SimSun" w:cs="宋体;SimSun"/>
          <w:kern w:val="0"/>
          <w:sz w:val="18"/>
        </w:rPr>
        <w:t>次   录入时间：</w:t>
      </w:r>
      <w:r>
        <w:rPr>
          <w:rFonts w:cs="宋体;SimSun" w:ascii="宋体;SimSun" w:hAnsi="宋体;SimSun"/>
          <w:kern w:val="0"/>
          <w:sz w:val="18"/>
        </w:rPr>
        <w:t xml:space="preserve">2009/8/27 11:47:00   </w:t>
      </w:r>
      <w:r>
        <w:rPr>
          <w:rFonts w:ascii="宋体;SimSun" w:hAnsi="宋体;SimSun" w:cs="宋体;SimSun"/>
          <w:kern w:val="0"/>
          <w:sz w:val="18"/>
        </w:rPr>
        <w:t>编辑：</w:t>
      </w:r>
      <w:hyperlink r:id="rId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  <w:u w:val="single"/>
          </w:rPr>
          <w:t>zhuofuyu</w:t>
        </w:r>
      </w:hyperlink>
      <w:r>
        <w:rPr>
          <w:rFonts w:cs="宋体;SimSun" w:ascii="宋体;SimSun" w:hAnsi="宋体;SimSun"/>
          <w:kern w:val="0"/>
          <w:sz w:val="18"/>
        </w:rPr>
        <w:t xml:space="preserve">   [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宣传赚点</w:t>
        </w:r>
      </w:hyperlink>
      <w:r>
        <w:rPr>
          <w:rFonts w:cs="宋体;SimSun" w:ascii="宋体;SimSun" w:hAnsi="宋体;SimSun"/>
          <w:kern w:val="0"/>
          <w:sz w:val="18"/>
        </w:rPr>
        <w:t>]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/>
      </w:pPr>
      <w:r>
        <w:rPr>
          <w:kern w:val="0"/>
          <w:sz w:val="20"/>
          <w:szCs w:val="20"/>
        </w:rPr>
        <w:t>　　一九五六年一月八日，在日本本州中部冈山市的一座古墓中，发现了十三个金属的圆盘。这些圆盆是干什么用的呢</w:t>
      </w:r>
      <w:r>
        <w:rPr>
          <w:kern w:val="0"/>
          <w:sz w:val="20"/>
          <w:szCs w:val="20"/>
        </w:rPr>
        <w:t>?</w:t>
      </w:r>
      <w:r>
        <w:rPr>
          <w:kern w:val="0"/>
          <w:sz w:val="20"/>
          <w:szCs w:val="20"/>
        </w:rPr>
        <w:t>有人说，这是古代人烤饼用的烤盘；有人说，这是古代的扇子；也有人说、这是古代的一种装饰品。最后，人们才弄明白：这是中国古代制造的青铜镜，后来传到了日本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一九七六年春，在我国河南殷墟的妇好墓中，发现了青铜镜，距今三干二百多年。唐太宗李世民有句名言：“人以铜为镜，可以正衣冠；以古为镜，可以见兴替；以人为镜，可以知得失。”这里所说的以铜为镜便是指的青铜镜。在描写花木兰替父从军的《木兰辞》里，有一句是：“当窗理云鬃，对镜贴花黄。”这镜也是指青铜镜。青铜镜是铜和锡的合金制成的。从青铜镜到玻璃镜，经历了一段漫长而又有趣的历史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在三百多年前；威尼斯是世界玻璃工业的中心。最初威利斯人用水银制造玻璃镜，这种镜子是在玻璃上紧紧粘一层锡汞齐。威利斯的镜子轰动了欧洲，成为—种非常时髦的东西。欧洲的王公贵族、阔佬富商们都纷纷争先恐后地去抢购镜子。镜子顿时身价百倍。那时候有个法国的皇后结婚，威利斯献给她一面玻璃镜子作为礼物。虽然这面镜子非常小。也不算精致，在当时却是一种很贵重的贺礼，价值十五万法郎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当时会制造玻璃镜的国家，只有一个威利斯，而且制造方法，也是保密的。按照他们的法律，不论是谁，如果把制造玻璃镜的秘密泄露出去，就处以死刑。政府还下了命令，把所有的镜子工厂，都搬到木兰诺孤岛上。孤岛处于严密的封锁中，不让入接近。这样法国人只得向威利斯入购买镜子。法国的金钱，便不断地流到威利斯人的口袋里了。法国人当然不甘心，便千方百计地想得知制镜的方法。不久，法国驻威利斯大使收到一封来自巴黎的密信，叫他尽一切力量，从速收买威利斯购几个制镜师，偷运到法国。法国大使费尽心机，完成了这个不光荣的使命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然而，制造水银镜子毕竟太费事了，要整整花一个月工夫，才能做出一面。而且，水银又有毒。镜面又不太亮。后来德国化学家李比希发明了镀银的玻璃镜，它一直沿用至今。一提到镀银，也许你会以为玻璃镜上的这层银，，是靠电镀镀上去的。实际上根本用不着电，人们利用一种特别有趣的化学反应——银镜反应镀上去的。银镜反应非常有趣：在洗净的试管里倒进一些硝酸银溶液，再加些氨水和氢氧化钠，最后倒进点萄葡糖溶液。这时候你会看到一种奇怪的现象：原来清澈透明的玻璃试管，忽然变得银光闪闪了。因此，这个反应称为银镜反应。原来葡萄糖是一种具有还原本领的物质，它能把硝酸银里的银离子还原变成金属银，沉淀在玻璃壁上。除了葡萄糖外，工厂里还常用甲醛、氯化亚铁等作为还原剂。为了使镜子耐用，通常在镀银之后，还在后面刷上一层红色的保护漆。这样银层就不易剥落了。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br/>
      </w:r>
      <w:r>
        <w:rPr>
          <w:kern w:val="0"/>
          <w:sz w:val="20"/>
          <w:szCs w:val="20"/>
        </w:rPr>
        <w:t>　　现在，人们制出了一种新式的镜子，从它的一面看去是镜子。从另一面看去则是透明的玻璃。原来，这是用特殊方法，在玻璃上镀上一层极薄的银制成的。把这种镜子装到汽车上非常合适，你坐在车里可以浏览外面的风光，而车外的人则看不见你，只能照见他自己。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l">
    <w:name w:val="dl"/>
    <w:basedOn w:val="Style13"/>
    <w:qFormat/>
    <w:rPr/>
  </w:style>
  <w:style w:type="character" w:styleId="Rfont2">
    <w:name w:val="r_font2"/>
    <w:basedOn w:val="Style13"/>
    <w:qFormat/>
    <w:rPr/>
  </w:style>
  <w:style w:type="character" w:styleId="Bfont2">
    <w:name w:val="b_fo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.zxxk.com/Member.aspx?UId=0" TargetMode="External"/><Relationship Id="rId3" Type="http://schemas.openxmlformats.org/officeDocument/2006/relationships/hyperlink" Target="http://user.zxxk.com/?getpoint.aspx?Articleid=7888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17:00Z</dcterms:created>
  <dc:creator>Administrator</dc:creator>
  <dc:description/>
  <cp:keywords/>
  <dc:language>en-US</dc:language>
  <cp:lastModifiedBy>Administrator</cp:lastModifiedBy>
  <dcterms:modified xsi:type="dcterms:W3CDTF">2016-08-08T11:17:00Z</dcterms:modified>
  <cp:revision>2</cp:revision>
  <dc:subject/>
  <dc:title/>
</cp:coreProperties>
</file>