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新北区教师发展中心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－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2020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学年第二学期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初中物理研训计划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工作思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工作的核心是：全面贯彻新课程理念，深化课程改革，不断提升“研究、指导、服务和管理”的品质；围绕新课标提出的发展学生核心素养的要求开展有效的教研活动，当然由于今年疫情的特殊情况，更多地进行网络形式的活动；更新教师教育观念，全面落实课标基本要求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工作的主要任务是：改进和完善教学研究制度和工作方式，努力建构民主、开放、高效的教研机制；认真研究新课标的要求，深入开展新课标全员培训，提炼、推广教学经验，探索教学规律，在课程改革的实践中，不断提高教师的教学专业水平、课程建设与管理能力；加强中学物理学科课型研究，构建具有新北特色的中学物理课型范例体系；针对课程建设中的核心问题，组织开展教学沙龙活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主要工作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构建学习型组织，提升课程与教学理论水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．精心组织各种学习活动，积极构建学习型组织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精心安排系列学习内容，讲求针对性、有效性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规范组织和管理，完善课程建设方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加强课程管理，引导学校及中学物理教师落实和执行国家的课程计划，杜绝违规行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进一步完善研究课、示范课教学申报、推荐制度，发挥学科中心组在教学设计、课堂观察、反思剖析中的帮扶、引领作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整合全区教科研力量，针对课程改革中的重点和难点成立相关专题研究组，开展专项研究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丰富研究维度，拓展课程视野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尝试“同题异构”多元化教学设计以及个性化教学实施，倡导教学品味多元风格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深化对科学探究本质要义的理解，活化科学探究在物理课堂教学中的表现形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加强对课堂教学动态生成资源问题的研究，在实践中激发教师的教学智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开展多种形式的课堂教学研讨和观摩活动，加强各类课型研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继续征集、整理教学情境设计、课堂教学实录及评析，积极发现、总结、推广教学第一线教师的教学改革成果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加强课堂教学研究，提升教学领导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继续开展形式多样的专题研究。在认真落实“常州市中小学学科教学建议”的基础上，开展多种形式的课堂教学研讨和观摩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继续组织开展课堂教学同题异构研讨活动，引导教师不断探索学科教学中的研究性学习方式，分享教学实践智慧，提高课堂教学效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引导广大中学物理教师在“数字化学习”、微课程、精品课资源库及微研究方面探索创新，促进信息技术与学科教学的有机整合，不断提升教学效益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（五）重视教育科研，深化课题研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探索中学物理学科课题研究的原则和方法，展开针对课程与教材中的“疑难问题解决”的专题研究，提高课题研究的针对性和实效性。中学物理课题研究应重视应用研究、行动研究、现场研究、微观研究；应重视质的研究；应以课堂教学、课程建设等具体问题为着眼点：强调结果价值与过程价值并重，提倡“过程即成长”的行动理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依托江苏省十二五重点规划课题，开展课题研究。本学期着重开展课堂教学研讨，通过课堂研讨，积累素材，构建方法教育的各类课型，促进优秀教师专业成长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加强对课堂教学动态生成资源问题的研究，在实践中激发教师的教学智慧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六）改革评价方式，完善评价体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逐步建立起以学生的发展为核心，以学生自评、学生互评、教师对学生的评价为重要内容的课堂教学即时评价体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帮助部分学校逐步建立并完善学生学业（学生成长）记录袋，探索建立促进学生发展的过程性评价体系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对符合中学物理教育规律的命题理论以及相关命题技术作出探讨，将命题科学化、合理化的研究引向深入。组织开展对市区中学校校本化物理命题情况的调研与评析，总结成功经验，指出存在问题，提高学校自主命题的科学性和针对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探求中学物理实验操作考查的最佳模式，是中学物理评价体系中重点需要加强的环节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日程安排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  <w:gridCol w:w="15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划内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教学常规调研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课堂教学研讨活动（网络直播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实验教学培训活动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基地学校参与式教学研究活动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开展初中物理数字化学习教学研讨活动（网络直播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评优课筹备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教学常规调研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课堂教学研讨活动（网络直播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学科课型（复习课）研究活动（网络直播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评优课活动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初中物理中考试卷阅卷工作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期末测试情况调研及有关学期结束工作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本学期工作总结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制订下学期工作计划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ascii="宋体;SimSun" w:hAnsi="宋体;SimSun" w:cs="宋体;SimSun"/>
          <w:sz w:val="24"/>
        </w:rPr>
        <w:t>各项活动以正式通知为准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right="240" w:hanging="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新北区教师发展中心</w:t>
      </w:r>
    </w:p>
    <w:p>
      <w:pPr>
        <w:pStyle w:val="Normal"/>
        <w:spacing w:lineRule="exact" w:line="400"/>
        <w:ind w:right="360" w:hanging="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1:00Z</dcterms:created>
  <dc:creator>yang</dc:creator>
  <dc:description/>
  <cp:keywords/>
  <dc:language>en-US</dc:language>
  <cp:lastModifiedBy>Windows 用户</cp:lastModifiedBy>
  <cp:lastPrinted>2015-08-19T13:21:00Z</cp:lastPrinted>
  <dcterms:modified xsi:type="dcterms:W3CDTF">2020-04-21T12:50:00Z</dcterms:modified>
  <cp:revision>5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