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新北区教师发展中心</w:t>
      </w:r>
      <w:r>
        <w:rPr>
          <w:rFonts w:eastAsia="黑体;SimHei" w:cs="宋体;SimSun" w:ascii="黑体;SimHei" w:hAnsi="黑体;SimHei"/>
          <w:b/>
          <w:sz w:val="30"/>
          <w:szCs w:val="30"/>
        </w:rPr>
        <w:t>2019—2020</w:t>
      </w:r>
      <w:r>
        <w:rPr>
          <w:rFonts w:ascii="黑体;SimHei" w:hAnsi="黑体;SimHei" w:cs="宋体;SimSun" w:eastAsia="黑体;SimHei"/>
          <w:b/>
          <w:sz w:val="30"/>
          <w:szCs w:val="30"/>
        </w:rPr>
        <w:t>学年第二学期</w:t>
      </w:r>
      <w:r>
        <w:rPr>
          <w:rFonts w:eastAsia="黑体;SimHei" w:cs="宋体;SimSun" w:ascii="黑体;SimHei" w:hAnsi="黑体;SimHei"/>
          <w:b/>
          <w:sz w:val="30"/>
          <w:szCs w:val="30"/>
        </w:rPr>
        <w:br/>
      </w:r>
      <w:r>
        <w:rPr>
          <w:rFonts w:ascii="黑体;SimHei" w:hAnsi="黑体;SimHei" w:cs="宋体;SimSun" w:eastAsia="黑体;SimHei"/>
          <w:b/>
          <w:sz w:val="30"/>
          <w:szCs w:val="30"/>
        </w:rPr>
        <w:t xml:space="preserve">中小学音乐、体育、美术学科研训计划     </w:t>
      </w:r>
    </w:p>
    <w:p>
      <w:pPr>
        <w:pStyle w:val="Normal"/>
        <w:spacing w:lineRule="exact" w:line="360" w:before="280" w:after="28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以《常州市关于进一步深化课堂教学改革的实施意见》为指导，结合疫情防控的要求和实际情况，进一步贯彻落实立德树人，进一步发展学生的核心素养，进一步推进常州市课堂教学的改革。以义务教育阶段音乐、体育、美术学科课程标准（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版）为核心，深入梳理学校音乐、体育、美术学科的课程，提升教师的课程意识，帮助学校进行学科课程的建设，完善音乐、体育、美术学科的评价机制。</w:t>
      </w:r>
      <w:r>
        <w:rPr>
          <w:rFonts w:ascii="宋体;SimSun" w:hAnsi="宋体;SimSun" w:cs="宋体;SimSun"/>
          <w:sz w:val="24"/>
          <w:szCs w:val="24"/>
        </w:rPr>
        <w:t>以课堂转型为抓手，继续深入推进课堂改革研究。加强青年教师课堂教学行为规范的培养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主要工作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深化课程改革。以课程改革为中心继续梳理各校音乐、体育、美术课程顶层设计，进一步深化课堂教学改革，实施音、体、美学科学业水平评价方案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创新教研机制。开展线上教学专题研究，充分发挥教研组、备课组在校本教研中的作用，引导教师认真落实“常州市中小学音乐学科教学建议”。以研究课引导日常教学，以常态课促进教师的自我反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引领专业发展。引导中小学教师认真研读教材、厘定学科关键能力，确定学业评价指标，尤其完善初中音乐学科学业水平监测评价体系。以课题研究为转手，引领教师专业成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其他工作。配合市、区教育局组织的各类体艺工作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行事安排（下一页）</w:t>
      </w:r>
    </w:p>
    <w:tbl>
      <w:tblPr>
        <w:tblW w:w="9315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33"/>
        <w:gridCol w:w="1322"/>
        <w:gridCol w:w="901"/>
      </w:tblGrid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月份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活动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安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小学音乐、体育、美术教研组长视屏会议会议，部署假期延长阶段自主学习建议和本学期教科研训工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线上教学研讨（体育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线上教学研讨（音乐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线上教学研讨（美术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线上教学研讨（音乐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线上教学研讨（美术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州市第三十五届学校体育与论文征集工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科研工作与下学期工作布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说明：各项活动以正式通知为准。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sz w:val="24"/>
        </w:rPr>
        <w:t>新北区教师发展中心</w:t>
      </w:r>
    </w:p>
    <w:p>
      <w:pPr>
        <w:pStyle w:val="Normal"/>
        <w:spacing w:lineRule="exact" w:line="440"/>
        <w:ind w:firstLine="360"/>
        <w:jc w:val="right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735" w:leader="none"/>
        </w:tabs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仿宋_GB2312;仿宋" w:hAnsi="仿宋_GB2312;仿宋" w:eastAsia="仿宋_GB2312;仿宋" w:cs="宋体;SimSu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仿宋_GB2312;仿宋" w:hAnsi="仿宋_GB2312;仿宋" w:eastAsia="仿宋_GB2312;仿宋"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6:00Z</dcterms:created>
  <dc:creator>雨林木风</dc:creator>
  <dc:description/>
  <cp:keywords/>
  <dc:language>en-US</dc:language>
  <cp:lastModifiedBy>Windows 用户</cp:lastModifiedBy>
  <cp:lastPrinted>2018-08-31T10:20:00Z</cp:lastPrinted>
  <dcterms:modified xsi:type="dcterms:W3CDTF">2020-04-21T12:19:00Z</dcterms:modified>
  <cp:revision>151</cp:revision>
  <dc:subject/>
  <dc:title>新北区教研室2012—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