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新宋体"/>
          <w:b/>
          <w:bCs/>
          <w:sz w:val="32"/>
          <w:szCs w:val="32"/>
        </w:rPr>
        <w:t>述</w:t>
      </w:r>
      <w:r>
        <w:rPr>
          <w:rFonts w:ascii="宋体;SimSun" w:hAnsi="宋体;SimSun" w:cs="新宋体"/>
          <w:b/>
          <w:bCs/>
          <w:sz w:val="32"/>
          <w:szCs w:val="32"/>
        </w:rPr>
        <w:t xml:space="preserve">  职</w:t>
      </w:r>
      <w:r>
        <w:rPr>
          <w:rFonts w:ascii="宋体;SimSun" w:hAnsi="宋体;SimSun" w:cs="新宋体"/>
          <w:b/>
          <w:bCs/>
          <w:sz w:val="32"/>
          <w:szCs w:val="32"/>
        </w:rPr>
        <w:t xml:space="preserve"> </w:t>
      </w:r>
      <w:r>
        <w:rPr>
          <w:rFonts w:ascii="宋体;SimSun" w:hAnsi="宋体;SimSun" w:cs="新宋体"/>
          <w:b/>
          <w:bCs/>
          <w:sz w:val="32"/>
          <w:szCs w:val="32"/>
        </w:rPr>
        <w:t xml:space="preserve"> 述 </w:t>
      </w:r>
      <w:r>
        <w:rPr>
          <w:rFonts w:ascii="宋体;SimSun" w:hAnsi="宋体;SimSun" w:cs="新宋体"/>
          <w:b/>
          <w:bCs/>
          <w:sz w:val="32"/>
          <w:szCs w:val="32"/>
        </w:rPr>
        <w:t xml:space="preserve"> </w:t>
      </w:r>
      <w:r>
        <w:rPr>
          <w:rFonts w:ascii="宋体;SimSun" w:hAnsi="宋体;SimSun" w:cs="新宋体"/>
          <w:b/>
          <w:bCs/>
          <w:sz w:val="32"/>
          <w:szCs w:val="32"/>
        </w:rPr>
        <w:t xml:space="preserve">廉 </w:t>
      </w:r>
      <w:r>
        <w:rPr>
          <w:rFonts w:ascii="宋体;SimSun" w:hAnsi="宋体;SimSun" w:cs="新宋体"/>
          <w:b/>
          <w:bCs/>
          <w:sz w:val="32"/>
          <w:szCs w:val="32"/>
        </w:rPr>
        <w:t xml:space="preserve"> </w:t>
      </w:r>
      <w:r>
        <w:rPr>
          <w:rFonts w:ascii="宋体;SimSun" w:hAnsi="宋体;SimSun" w:cs="新宋体"/>
          <w:b/>
          <w:bCs/>
          <w:sz w:val="32"/>
          <w:szCs w:val="32"/>
        </w:rPr>
        <w:t>报  告</w:t>
      </w:r>
    </w:p>
    <w:p>
      <w:pPr>
        <w:pStyle w:val="Normal"/>
        <w:spacing w:lineRule="exact" w:line="760"/>
        <w:jc w:val="center"/>
        <w:rPr>
          <w:b/>
          <w:b/>
          <w:sz w:val="44"/>
        </w:rPr>
      </w:pPr>
      <w:r>
        <w:rPr>
          <w:rFonts w:ascii="宋体;SimSun" w:hAnsi="宋体;SimSun" w:cs="宋体;SimSun"/>
          <w:bCs/>
          <w:sz w:val="28"/>
        </w:rPr>
        <w:t>（</w:t>
      </w:r>
      <w:r>
        <w:rPr>
          <w:rFonts w:cs="宋体;SimSun" w:ascii="宋体;SimSun" w:hAnsi="宋体;SimSun"/>
          <w:bCs/>
          <w:sz w:val="28"/>
          <w:szCs w:val="30"/>
        </w:rPr>
        <w:t>2011-2012</w:t>
      </w:r>
      <w:r>
        <w:rPr>
          <w:rFonts w:ascii="宋体;SimSun" w:hAnsi="宋体;SimSun" w:cs="宋体;SimSun"/>
          <w:bCs/>
          <w:sz w:val="28"/>
          <w:szCs w:val="30"/>
        </w:rPr>
        <w:t>学年）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Tahoma"/>
          <w:sz w:val="28"/>
          <w:szCs w:val="28"/>
        </w:rPr>
      </w:pPr>
      <w:r>
        <w:rPr>
          <w:rFonts w:ascii="楷体_GB2312" w:hAnsi="楷体_GB2312" w:cs="Tahoma" w:eastAsia="楷体_GB2312"/>
          <w:sz w:val="28"/>
          <w:szCs w:val="28"/>
        </w:rPr>
        <w:t>何彦力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Tahoma"/>
          <w:sz w:val="28"/>
          <w:szCs w:val="28"/>
        </w:rPr>
      </w:pPr>
      <w:r>
        <w:rPr>
          <w:rFonts w:eastAsia="楷体_GB2312" w:cs="Tahoma" w:ascii="楷体_GB2312" w:hAnsi="楷体_GB2312"/>
          <w:sz w:val="28"/>
          <w:szCs w:val="28"/>
        </w:rPr>
      </w:r>
    </w:p>
    <w:p>
      <w:pPr>
        <w:pStyle w:val="2"/>
        <w:spacing w:lineRule="exact" w:line="400"/>
        <w:ind w:firstLine="538"/>
        <w:rPr>
          <w:szCs w:val="28"/>
        </w:rPr>
      </w:pPr>
      <w:r>
        <w:rPr>
          <w:szCs w:val="28"/>
        </w:rPr>
        <w:t>一年来学校根据我国教育发展的新形势和电大的教育发展新突破，继续坚持“以现代远程开放教育为主体，以高职教育为支撑，全力推进终身教育体系建设”的现代职业教育定位，坚持自强不息，志存高远的学校精神，努力构建以社区教育、成人教育为主体的办学模式。创出了一条适合电大发展的新型办学模式。一年来的工作得到了社会各界和上级有关部门的肯定。但是由于起步工作经验少，探索多，要建立成熟的工作机制，还需要不断摸索。</w:t>
      </w:r>
    </w:p>
    <w:p>
      <w:pPr>
        <w:pStyle w:val="2"/>
        <w:spacing w:lineRule="exact" w:line="400"/>
        <w:ind w:firstLine="538"/>
        <w:rPr>
          <w:szCs w:val="28"/>
        </w:rPr>
      </w:pPr>
      <w:r>
        <w:rPr>
          <w:szCs w:val="28"/>
        </w:rPr>
        <w:t>这一年来，我努力学习新政治、新文件、新要求、新业务，努力提高业务管理和部门管理水平。用积极的姿态指导和协助部门开展各项工作。在校党委、校行政的支持和帮助下，在其他领导和广大中层干部的大力支持下，依靠广大教职员工，在副校长的岗位上较好地履行了自己的职责。现在我简要回顾一下。</w:t>
      </w:r>
    </w:p>
    <w:p>
      <w:pPr>
        <w:pStyle w:val="Normal"/>
        <w:spacing w:lineRule="exact" w:line="400"/>
        <w:ind w:firstLine="616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一年来能认真参加各种政治学习，参加组织生活。积极推进学校“红卡示范，创建五好”重点党建品牌单位创建。能继续发扬我校中心组理论学习的新形式，做好主题发言。主要有：学校转型中的管理变革，教育系统反腐倡廉专题座谈会主讲</w:t>
      </w:r>
      <w:r>
        <w:rPr>
          <w:bCs/>
          <w:sz w:val="28"/>
          <w:szCs w:val="28"/>
        </w:rPr>
        <w:t>等。</w:t>
      </w:r>
      <w:r>
        <w:rPr>
          <w:sz w:val="28"/>
          <w:szCs w:val="28"/>
        </w:rPr>
        <w:t>能指导所在的信工学院党支部围绕学校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党委工作，积极开展丰富多彩的活动。平时能攻读管理方面的书籍和教育局下发的指定学习书籍。</w:t>
      </w:r>
    </w:p>
    <w:p>
      <w:pPr>
        <w:pStyle w:val="Normal"/>
        <w:spacing w:lineRule="exact" w:line="400"/>
        <w:ind w:firstLine="527"/>
        <w:rPr>
          <w:sz w:val="28"/>
          <w:szCs w:val="28"/>
        </w:rPr>
      </w:pPr>
      <w:r>
        <w:rPr>
          <w:sz w:val="28"/>
          <w:szCs w:val="28"/>
        </w:rPr>
        <w:t>领导班子是学校开展工作的核心。我十分注意摆正自己的工作位置，认真调整好工作关系，既及时指出问题，又积极谏言献策，共同完善和推行学校大政方针，支持和协助校长进行学校管理，努力为创建“优秀班子”起到应有的作用。能努力贯彻学校方针，围绕学校目标进行工作；能廉洁自律，秉公办事；能勤奋工作，不懈怠不懒散。</w:t>
      </w:r>
    </w:p>
    <w:p>
      <w:pPr>
        <w:pStyle w:val="Normal"/>
        <w:spacing w:lineRule="exact" w:line="400"/>
        <w:ind w:firstLine="527"/>
        <w:rPr>
          <w:sz w:val="28"/>
          <w:szCs w:val="28"/>
        </w:rPr>
      </w:pPr>
      <w:r>
        <w:rPr>
          <w:sz w:val="28"/>
          <w:szCs w:val="28"/>
        </w:rPr>
        <w:t>过去的一年，我的行政工作主要分为以下几块工作：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一、在后勤管理方面。我认为，后勤管理工作是一个服务性强的，业务性泛的，事务性繁的，面广量大事杂的一项工作。要做好此工作不是一件容易的事。我感到责任重大，担子不轻。在后勤干部和全体职工的努力下主要做了以下工作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坚持以服务为宗旨，更好地为学校师生的生活服务，为教育教学工作服务。我们注重做好部门职工的思想教育工作，树立爱岗敬业精神，增强服务意识和工作责任感。结合目标管理，让后管中心每位职工进一步明确工作职责，明确不同阶段具体工作的要求，对照目标管理细则自检自查，自觉做好岗位常规工作，全面履行岗位职责。在继承了老的优良传统的基础上，一年来后勤的服务工作保持了持续的进步，服务意识也有了较大提高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加强学校财物管理，规范财物合理节约使用。实行绩效工资，提高资产使用效率是一年来的主题。在财产管理方面，我校采用了网络版的校产管理软件，校产管理在前期基础上，对早期财产加强梳理，新进校产严格按制度管理，比原来有了极大地进步。还重新修改了文件《常州电大国有资产管理暂行办法》，今年获得了教育局财产检查三等奖。认真协助校长从紧做好年度预算编制，严格按照预算编制计划实施。进一步执行和完善财物领用程序，严把节约关，减少支出。为了建立数字化校园，推行无纸化办公，我组织我校教师和计算机专业人员，开发出了适合我校运作的学校管理软件。在教学、学生管理、办公管理和财产管理等方面实现了数字化。提升了学校的信息管理水平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食堂管理是学校的重中之重的工作。我们以</w:t>
      </w:r>
      <w:r>
        <w:rPr>
          <w:sz w:val="28"/>
          <w:szCs w:val="28"/>
        </w:rPr>
        <w:t>A</w:t>
      </w:r>
      <w:r>
        <w:rPr>
          <w:sz w:val="28"/>
          <w:szCs w:val="28"/>
        </w:rPr>
        <w:t>级食堂为标准，从严格日常检查，控制卫生达标，控制进货渠道。在抓饭菜质量上与食堂承包人共同探讨，出谋划策，积极应对。使饭菜质量有所提高，师生满意率有所增加。一年来，后勤部门坚持每学期通过学生教师民意调查、召开膳食工作会议，坚持日常和定期检查等方式对食堂进行督促。虽然离开我们对食堂的要求还有一段距离，但基本保持了用膳的质量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学生卫生健康工作。按照教育局和卫生局的有关要求，一丝不苟的做好学生的定期检查等规定动作，积极利用橱窗、讲座等形式做好卫生宣传。按照</w:t>
      </w:r>
      <w:r>
        <w:rPr>
          <w:sz w:val="28"/>
          <w:szCs w:val="28"/>
        </w:rPr>
        <w:t>A</w:t>
      </w:r>
      <w:r>
        <w:rPr>
          <w:sz w:val="28"/>
          <w:szCs w:val="28"/>
        </w:rPr>
        <w:t>级食堂的标准，坚持把好食堂的进货、消毒、留样等程序的关。杜绝食物中毒的发生。平时学生发生伤病，能积极处理，积极医治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学校采购和工程实施实行规范操作。坚持严格执行政府和上级有关部门制定的相关政策和制度</w:t>
      </w:r>
      <w:r>
        <w:rPr>
          <w:rFonts w:ascii="宋体;SimSun" w:hAnsi="宋体;SimSun" w:cs="宋体;SimSun"/>
          <w:sz w:val="28"/>
          <w:szCs w:val="28"/>
        </w:rPr>
        <w:t>，从组织上，措施上，公正上提供了可靠的保证。</w:t>
      </w:r>
      <w:r>
        <w:rPr>
          <w:sz w:val="28"/>
          <w:szCs w:val="28"/>
        </w:rPr>
        <w:t>我们在学校维修，食堂承包，学生寝室用品、学生校服等项目中，坚持按照教育局对项目招标规范的要求，结合学校实际，制定招标程序，出台招标相关文件。做到了规范、合理、科学地实施项目。杜绝了腐败和不公正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积极推进新校区建设。我们在多次参观学习的基础上，审慎地制定了新校区建设规划方案。并积极联系深圳建筑科学设计院，为我们制定了易地新建工程前期研究工作建议。从绿色、环保、低碳、现代等方面提供有价值的建议。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协助校长进行财务的管理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二、在现代教育技术方面。我们在场地严重不足，设备大量添置，任务大量增加，工作种类新增许多的情况下，充分利用现有的条件，发挥每一位成员的工作积极性，坚持服务第一，积极钻研技术，体现了良好的工作素质，专业素质和服务意识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在部门管理上，进一步理顺和完善了各项规章制度尤其在新增许多工作的情况下，科学安排，合理布置，建立了涵盖服务学校、科学管理、教师发展、部门提升等方面的措施。尤其在专业发展上有了较大的改观，每人制定三年发展规划，提出每个人的发展目标和培养技能专长。本学年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我主持的中央电大课题即将结题（所有工作完结，已经上报）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校级现代教育技术课题项目结题，标志着以部门课题为主的自主课题研究的开展得到推行，为部门人员的发展和研究提供了空间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在学校网络管理上，根据学校要求和学校发展，积极维护和更新学校网页，本学期又进行了校园网的更新。协助部门网页的维护和升级，加强网络安全管理，积极开拓网络功能。社区大学的信息中心在社区大学工作中起到了重要的作用，尤其是常州终身教育网站正式运营。大量的学习资料和方便实用的操作界面，为常州市民的网上学习提供了极大地便利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在学校的支持下，完成了五号楼多个机房的建造和改造，在缓解了机房紧张局面的同时，又增加了专用机房。校演播室在教育局的大力支持下，顺利完工，正式启用。大礼堂、多媒体教室又大量更换了投影设备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网络考试是部门的一个中心工作。工作量大，对教学工作的冲击也大。我们坚持工作规范，坚持考试监考原则，至今每场考试规范有序，不出状况。同时又尽量减少因网考带来的停课时间，减少对日常机房教学的冲击。受到了中央电大、省电大的表扬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为推进学校信息化、数字化建设，除了完善网络系统外，积极自主开发学校管理软件。在招生管理，学生管理，教务管理，办公管理等方面已经和即将开发出自己的管理软件，功能强大。预计在本学期末推行。</w:t>
      </w:r>
    </w:p>
    <w:p>
      <w:pPr>
        <w:pStyle w:val="Normal"/>
        <w:spacing w:lineRule="exact" w:line="400"/>
        <w:ind w:firstLine="480"/>
        <w:rPr>
          <w:sz w:val="28"/>
          <w:szCs w:val="28"/>
        </w:rPr>
      </w:pPr>
      <w:r>
        <w:rPr>
          <w:sz w:val="28"/>
          <w:szCs w:val="28"/>
        </w:rPr>
        <w:t>在认真履行管理岗位职责的同时，我能积极参与教学与研究工作工作。这一年来，我承接了</w:t>
      </w:r>
      <w:r>
        <w:rPr>
          <w:sz w:val="28"/>
          <w:szCs w:val="28"/>
        </w:rPr>
        <w:t>11</w:t>
      </w:r>
      <w:r>
        <w:rPr>
          <w:sz w:val="28"/>
          <w:szCs w:val="28"/>
        </w:rPr>
        <w:t>数控班级的工科数学的授课工作，周课时在</w:t>
      </w:r>
      <w:r>
        <w:rPr>
          <w:sz w:val="28"/>
          <w:szCs w:val="28"/>
        </w:rPr>
        <w:t>5</w:t>
      </w:r>
      <w:r>
        <w:rPr>
          <w:sz w:val="28"/>
          <w:szCs w:val="28"/>
        </w:rPr>
        <w:t>课时。由于我能认真备课、上课和批改作业，关心学生的学习，得到了学生的认可。学生考试成绩比较理想。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主持了一个中央电大科研课题：信息化环境下社区教育网站的设计与构建研究。今年初完成，已经上报中央电大结题审核。</w:t>
      </w:r>
    </w:p>
    <w:p>
      <w:pPr>
        <w:pStyle w:val="Normal"/>
        <w:spacing w:lineRule="exact" w:line="400"/>
        <w:ind w:firstLine="527"/>
        <w:rPr>
          <w:rFonts w:ascii="宋体;SimSun" w:hAnsi="宋体;SimSun"/>
          <w:sz w:val="28"/>
          <w:szCs w:val="28"/>
        </w:rPr>
      </w:pPr>
      <w:r>
        <w:rPr>
          <w:sz w:val="28"/>
          <w:szCs w:val="28"/>
        </w:rPr>
        <w:t>一年来工作还存在许多不足之处和失误之处。尤其是在工作精神上还不够积极，对分管工作深入不够。因此导致对工作的指导能力不强，工作针对性不强</w:t>
      </w:r>
      <w:r>
        <w:rPr>
          <w:rFonts w:ascii="宋体;SimSun" w:hAnsi="宋体;SimSun"/>
          <w:sz w:val="28"/>
          <w:szCs w:val="28"/>
        </w:rPr>
        <w:t>。例如如何进一步提高学生饭菜质量，吸引学生在校用餐。如何加强多媒体教室的管理等。</w:t>
      </w:r>
      <w:r>
        <w:rPr>
          <w:rFonts w:ascii="方正仿宋简体;宋体" w:hAnsi="方正仿宋简体;宋体" w:eastAsia="方正仿宋简体;宋体"/>
          <w:sz w:val="28"/>
          <w:szCs w:val="28"/>
        </w:rPr>
        <w:t>过去的一年，同志们对我的工作给予了极大的支持，对工作中的失误，也给予了极大的理解，在这里一并表示感谢。</w:t>
      </w:r>
    </w:p>
    <w:p>
      <w:pPr>
        <w:pStyle w:val="Normal"/>
        <w:spacing w:lineRule="exact" w:line="400"/>
        <w:ind w:firstLine="52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27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7244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．</w:t>
      </w:r>
    </w:p>
    <w:p>
      <w:pPr>
        <w:pStyle w:val="Normal"/>
        <w:spacing w:lineRule="exact" w:line="400"/>
        <w:ind w:firstLine="7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4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spacing w:lineRule="exact" w:line="600"/>
      <w:ind w:firstLine="52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1:41:00Z</dcterms:created>
  <dc:creator>User</dc:creator>
  <dc:description/>
  <dc:language>en-US</dc:language>
  <cp:lastModifiedBy>teacher</cp:lastModifiedBy>
  <dcterms:modified xsi:type="dcterms:W3CDTF">2012-06-15T09:57:00Z</dcterms:modified>
  <cp:revision>29</cp:revision>
  <dc:subject/>
  <dc:title/>
</cp:coreProperties>
</file>