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新宋体"/>
          <w:b/>
          <w:bCs/>
          <w:sz w:val="32"/>
          <w:szCs w:val="32"/>
        </w:rPr>
        <w:t>述  职  述  廉  报  告</w:t>
      </w:r>
    </w:p>
    <w:p>
      <w:pPr>
        <w:pStyle w:val="Normal"/>
        <w:jc w:val="center"/>
        <w:rPr>
          <w:b/>
          <w:b/>
          <w:sz w:val="44"/>
          <w:szCs w:val="30"/>
        </w:rPr>
      </w:pP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  <w:szCs w:val="30"/>
        </w:rPr>
        <w:t>2011-2012</w:t>
      </w:r>
      <w:r>
        <w:rPr>
          <w:rFonts w:ascii="宋体;SimSun" w:hAnsi="宋体;SimSun" w:cs="宋体;SimSun"/>
          <w:bCs/>
          <w:sz w:val="28"/>
          <w:szCs w:val="30"/>
        </w:rPr>
        <w:t>学年）</w: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袁子阳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忙碌充实，富有成效的２０１１年即将过去。在校党委和行政的领导下，在各位领导和老师的关心支持理解配合下，在这一年中，自己努力做到爱岗敬业，勤奋工作。管理指导，热情服务，关爱学生，发展学生，廉洁自律，团结同志。下面把我一年来的工作情况向各位领导老师汇报如下：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招生工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１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能认真落实“勤奋工作，热情服务，团结协作，开拓创新”的工作理念，在招生工作中努力做到“周密谋划，精心组织，抓住机遇，有的放矢，加强研究，勇于开拓，横向合作，建立基地，广泛宣传，提高数量。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２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主要工作及成绩：（１）全日制招生：五年制高职招生圆满完成招生业务，报到率１００％；三年制高职招生报到率９２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３％，位省校系统第一名。（２）开放教育招生：在全省兄弟学校招生大幅度滑坡的情况下，我校经过努力，共招生１５４０名，取得了招生数全省第２名的好成绩，受到省校领导的肯定与表扬。（３）２０１１年度我校获省校招生工作先进集体，中央电大工作２０１１年度奥鹏教育教材支持服务优秀奖，大连理工大学招生贡献奖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安全保卫工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１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安全保卫工作是学校工作的重中之重。在工作中，自己能确定“安全第一，生命至上”的理念，做到“四讲”，讲政治安全，讲教育安全，讲生命安全，讲财产安全，努力做到“两个加强”，即加强师生的安全意识，加强师生安全自我防护能力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２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主要工作及成绩：（１）积极完善学校安全保卫工作的制度，努力做到学校安全保卫工作制度化，规范化，常态化，大众化。（２）加强安全责任制的落实，做到“谁主管，谁负责”“分级负责，分级管理”，安全责任落实到基层，做到不缺位，无盲区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３）加强安全队伍建设，努力提高安全保卫人员的素质，认真开始每月一次保安人员的例会，加强对校护卫队员，舍管员，学生舍长的管理与培训。（４）积极开展安全系列教育活动，充分利用专栏，展版，黑板报，主题班会等形式进行宣传教育，邀请校法制副校长施建荣同志，科教城派出所沈春兰所长多次到校进行法治安全教育，积极开展“安全生产日”宣传教育活动，（５）积极做好学校“安全隐患”的排查工作，认真对学校的围墙，校内安全监控系统设施，学校宿舍，食堂等进行排查整改，并提出相关整改报告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积极开展创建市“平安校园”的建设活动。开展“平安校园”安全知识竞赛，创建“平安校园”师生问卷调查等。组织全校师生进行应急疏散逃生演练。一年来，无重大安全事故发生。学校被公安局评为“安全保卫先进集体”，自己被评为“常州市安全生产活动先进个人”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学生工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本着“育人为本，德育为先”的教育理念，以学生全面发展为目标，以理想信念教育为引领，努力开展以“诚实自信、热情阳光、文明雅致、好学自强”的学生文化建设，使学生学会做人，学会做事，学会生活，学会学习。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主要工作及成绩：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认真做好新生入学教育工作，制定了从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新生入学教育活动方案。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有法制安全专题讲座，有为期一周的军事训练，有大学生职业生涯规划教育和专业思想教育，有校纪校规教育等，使学生教育系列化，特色化，为就业在新的学习要求及环境下打下良好的基础。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切实加强辅导员队伍建设，提高其管理水平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①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修补完善了《全日制辅导员考核办法》提高了辅导员津贴，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②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精心组织了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暑假辅导员培训班，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3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③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积极开展教师“我教给学生的人生哲理”的论坛活动，成功开展了“学生最喜欢的辅导员”评选活动，高虹老师被评为“常州市优秀班主任”。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以学生的日常行为规范为抓手，进一步加强学风建设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①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积极开展学生行为整顿月活动，重点整顿学生染发及上课玩弄手机等问题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②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积极开展“文明班”“特色班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的展评工作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3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③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认真开展“学生学风建设月”活动。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以校园文化活动为抓手，积极推动校园文化建设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①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深入开展学生“座右铭”活动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②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全面开展班班有歌，人人唱班歌活动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3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③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积极开展班级书报角建设和图书漂流活动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4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④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成功举办了首届校园文化艺术节活动，历时两个多月，极大丰富了我校文化建设的内涵，提升了文化活动的水平和层次。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认真做好扶困助学工作，进一步完善“奖、贷、助、补、减”一体化的助学帮困体系，为</w:t>
      </w:r>
      <w:r>
        <w:rPr>
          <w:b/>
          <w:sz w:val="28"/>
          <w:szCs w:val="28"/>
        </w:rPr>
        <w:t>289</w:t>
      </w:r>
      <w:r>
        <w:rPr>
          <w:b/>
          <w:sz w:val="28"/>
          <w:szCs w:val="28"/>
        </w:rPr>
        <w:t>名家庭经济困难学生发放国家助学金</w:t>
      </w:r>
      <w:r>
        <w:rPr>
          <w:b/>
          <w:sz w:val="28"/>
          <w:szCs w:val="28"/>
        </w:rPr>
        <w:t>86.7</w:t>
      </w:r>
      <w:r>
        <w:rPr>
          <w:b/>
          <w:sz w:val="28"/>
          <w:szCs w:val="28"/>
        </w:rPr>
        <w:t>万元，为五年制高职</w:t>
      </w:r>
      <w:r>
        <w:rPr>
          <w:b/>
          <w:sz w:val="28"/>
          <w:szCs w:val="28"/>
        </w:rPr>
        <w:t>459</w:t>
      </w:r>
      <w:r>
        <w:rPr>
          <w:b/>
          <w:sz w:val="28"/>
          <w:szCs w:val="28"/>
        </w:rPr>
        <w:t>名学生发放国家助学金</w:t>
      </w:r>
      <w:r>
        <w:rPr>
          <w:b/>
          <w:sz w:val="28"/>
          <w:szCs w:val="28"/>
        </w:rPr>
        <w:t>68.85</w:t>
      </w:r>
      <w:r>
        <w:rPr>
          <w:b/>
          <w:sz w:val="28"/>
          <w:szCs w:val="28"/>
        </w:rPr>
        <w:t>万元。（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）切实做好大学生就业指导工作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1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①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加强校企合作，与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家建立了合作关系，成功举办了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届校企联谊会。</w:t>
      </w:r>
      <w:r>
        <w:fldChar w:fldCharType="begin"/>
      </w:r>
      <w:r>
        <w:rPr>
          <w:sz w:val="28"/>
          <w:b/>
          <w:szCs w:val="28"/>
          <w:lang w:val="en-US" w:eastAsia="en-US"/>
        </w:rPr>
        <w:instrText xml:space="preserve"> = 2 \* GB3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②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>多次为学生举办就业指导专题讲座。我校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届毕业生就业率达</w:t>
      </w:r>
      <w:r>
        <w:rPr>
          <w:b/>
          <w:sz w:val="28"/>
          <w:szCs w:val="28"/>
        </w:rPr>
        <w:t>96.33%</w:t>
      </w:r>
      <w:r>
        <w:rPr>
          <w:b/>
          <w:sz w:val="28"/>
          <w:szCs w:val="28"/>
        </w:rPr>
        <w:t>，我校获省校“就业工作先进集体”称号。</w:t>
      </w:r>
    </w:p>
    <w:p>
      <w:pPr>
        <w:pStyle w:val="Normal"/>
        <w:ind w:firstLine="6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成绩已属历史，工作展望未来，回顾过去，反思自己，我感到自己还需进一步加强学习，提高自己的理论水平，管理能力，要加强对学生工作等的研究，探求高职学生的身心成长规律，要进一步改进自己的工作方法与作风，在工作中严以律己，精益求精，与时俱进，开拓创新，为学校的发展贡献自己的一份力量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00:00Z</dcterms:created>
  <dc:creator>User</dc:creator>
  <dc:description/>
  <dc:language>en-US</dc:language>
  <cp:lastModifiedBy>teacher</cp:lastModifiedBy>
  <dcterms:modified xsi:type="dcterms:W3CDTF">2012-06-15T09:58:00Z</dcterms:modified>
  <cp:revision>9</cp:revision>
  <dc:subject/>
  <dc:title>述职报告</dc:title>
</cp:coreProperties>
</file>