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淡化利益</w:t>
      </w:r>
      <w:r>
        <w:rPr>
          <w:rFonts w:eastAsia="Times New Roman"/>
          <w:b/>
          <w:bCs/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优化服务</w:t>
      </w:r>
      <w:r>
        <w:rPr>
          <w:rFonts w:eastAsia="Times New Roman"/>
          <w:b/>
          <w:bCs/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强化发展</w:t>
      </w:r>
    </w:p>
    <w:p>
      <w:pPr>
        <w:pStyle w:val="Normal"/>
        <w:spacing w:lineRule="auto" w:line="360"/>
        <w:ind w:firstLine="2100"/>
        <w:rPr>
          <w:szCs w:val="28"/>
        </w:rPr>
      </w:pPr>
      <w:r>
        <w:rPr>
          <w:rFonts w:cs="宋体;SimSun" w:ascii="宋体;SimSun" w:hAnsi="宋体;SimSun"/>
          <w:szCs w:val="28"/>
        </w:rPr>
        <w:t>——</w:t>
      </w:r>
      <w:r>
        <w:rPr>
          <w:szCs w:val="28"/>
        </w:rPr>
        <w:t>浅谈聆听蔡书记精彩讲座后的感悟和想法</w:t>
      </w:r>
    </w:p>
    <w:p>
      <w:pPr>
        <w:pStyle w:val="Normal"/>
        <w:spacing w:lineRule="auto" w:line="360"/>
        <w:ind w:firstLine="3360"/>
        <w:rPr>
          <w:szCs w:val="28"/>
        </w:rPr>
      </w:pPr>
      <w:r>
        <w:rPr>
          <w:szCs w:val="28"/>
        </w:rPr>
        <w:t>财经学院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吕华兴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首先要感谢学校领导提供这样的培训机会，使我校的中层干部能集中精力</w:t>
      </w:r>
      <w:r>
        <w:rPr>
          <w:szCs w:val="21"/>
        </w:rPr>
        <w:t>,</w:t>
      </w:r>
      <w:r>
        <w:rPr>
          <w:szCs w:val="21"/>
        </w:rPr>
        <w:t>专心学习，不断提高自己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其次，要感恩学校领导提供这样的发言平台，使自己能深入思考，表达感想，不断改进自我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再次，要感激学校领导让我谈谈对蔡书记所做的讲座后的感想和行动。由于本人水平有限，谈的不到之处，请学校领导和同仁们批评指正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昨天，我听了校领导蔡书记引领性的专题发言，题目为“人生要有高境界——学校领导干部的利益观、服务观和发展观”，深感蔡书记所作的讲座高屋建瓴，切中要害，意蕴深远，内涵丰富，意境优美，发人深省，意味深长，催人奋进，是一场理论紧密联系实际的精彩纷呈的专题报告，它的主题突出了“人生要有高境界，人到无求品自高”。它的背景强调在我校实施绩效工资后，中层干部应树立正确的利益观、服务观和发展观，相信每位中层干部听后一定深受启发，深受教育。下面结合这一主题和背景，联系我校我院实际，谈谈自己对实施绩效工资后，有关中层干部利益观、服务观和发展观的想法或做法。</w:t>
      </w:r>
    </w:p>
    <w:p>
      <w:pPr>
        <w:pStyle w:val="Normal"/>
        <w:spacing w:lineRule="auto" w:line="360"/>
        <w:ind w:left="435" w:hanging="0"/>
        <w:rPr>
          <w:b/>
          <w:b/>
          <w:bCs/>
          <w:szCs w:val="21"/>
        </w:rPr>
      </w:pPr>
      <w:r>
        <w:rPr>
          <w:b/>
          <w:bCs/>
          <w:szCs w:val="21"/>
        </w:rPr>
        <w:t>一、树立正确的利益观——中层干部要淡化利益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（一）个人利益服从整体利益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当个人利益与整体利益发生冲突的时候，必须具有无条件地服从整体利益的观念。例如：在我校实施绩效工资下，由于学校整体利益的绩效工资所占比例和总额有限，使得中层干部的绩效工资的系数比以往明显降低，相反，学校为了促进事业更大进步，绩效工资下对中层干部的考核要求不降反升，针对这种情况，中层干部就要从大局出发，做到个人利益服从整体利益，要埋头苦干，不讲怨言，要多比工作，少比待遇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二）局部利益服从整体利益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中层干部不能只顾本部门的利益，必须站在学校全局的高度观察和思考问题，当局部利益与全局利益发生冲突时，必须要有无条件地服从全局利益的观念。例如：学校根据人事工作的全局需要，多次从我部门抽调精兵强将充实到学校更重要的部门工作，虽然这对我部门的工作有一定影响，但是为了学校人事工作的全局性，我部门必须大力支持，积极配合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三）眼前利益服从长远利益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有些事情从眼前看是有益的，但从长远看是有害的，这就需要中层干部具有战略家的眼光和胆识。例如：从眼前看，我部门还急需较多财会类师资，因为人均工作总课时都超过定额工作的一倍，但考虑到学校今后全日制发展的需要，以及学校编制的紧缺性，根据学校要求，我院放慢节奏，从质量和数量上严格控制，确保引进高素质、高效率的优秀人才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四）甘于清贫的无私奉献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在利益关系面前，中层干部不仅要把教职工的利益摆在前面，还应当时刻不忘人民公仆的本色，树立全心全意为广大教职工谋利益的无私奉献精神。中层干部一定要把权力当作责任看待，把履行职责和义务放在首位，讲付出，讲奉献，不能把履行义务看作无足轻重，而斤斤计较个人利益。如“大利大干，小利小干，无利不干”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五）自律基础上的遵纪守法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中层干部应强化自己的法制观念，即使在谋取正当利益的时候，也要严格自律，模范地遵纪守法。对于中层干部来说，要使自己树立正确的利益观，仅靠校纪校规的约束是不够的，必须靠自觉，靠严格自律，保持严谨的生活态度和生活作风，做到“慎微”和“慎独”。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二、树立正确的服务观——中层干部要优化服务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一）围绕学校领导的工作需要，开展优质的服务工作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要正确领会学校领导的讲话精神，并认真学习学校颁发的重要文件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要及时落实学校领导的工作要求，并积极贯彻学校相关制度和办法；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要适时反映重点工作的进展情况，包括成效、困难和对策，为校领导决策提供重要依据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二）紧扣部门内部的工作需要，开展优质的服务工作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针对部门内部人员的服务工作要前导化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中层干部开展本部门的服务工作要有提前性，要有导向性，在自己负责的工作领域内要及时做好计划，明确安排，确保工作人员明确要求，循序渐进开展工作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因此，部门的中层干部应根据学校的要求，结合本部门的实际，适时制订好学期工作计划、周工作安排、乃至日工作安排，另外，对有关重要工作或活动的开展要求，应通过会议等多种形式明确告知，这样，可使部门内的工作人员在正确及时有效的指导下，稳步推进工作，不至于稀里糊涂的做，做到最后又返工重来，这就大大降低了工作效率，而这种错误的主要原因我想主要在于部门的中层干部，因此，中层干部对本部门的服务工作一定要前导化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针对部门内部人员的服务工作要精细化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中层干部开展本部门的服务要作要精品化、细致化，在自己负责的工作领域内要做一流的和细致的工作计划和安排，确保工作人员看到计划和安排后，觉得质量上乘，实实在在，计划周密，真真切切。</w:t>
      </w:r>
    </w:p>
    <w:p>
      <w:pPr>
        <w:pStyle w:val="TextBodyIndent"/>
        <w:rPr/>
      </w:pPr>
      <w:r>
        <w:rPr/>
        <w:t>因此，部门的中层干部在制定每周工作安排时，要细致、周密、精准，把本周重要活动和工作的要求详细列出，以便为部门内的工作人员提供温馨的服务，当然，这需要花费中层干部较大精力，然而，这样一来，中层干部自己非常清楚这一周具体要做什么，怎么做等问题，自己做到心中有数，也就能更好地为本部门的人员提供针对性的服务。因此，中层干部对本部门的服务工作一定要精细化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针对部门内部人员的服务工作要反馈化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中层干部要通过各种方式，如调查的形式、谈话交流的方式、会议的形式等，深入了解自己对部门内部人员的服务态度、服务方法、服务水平、服务效率等情况，从中发现自身服务的不足，并寻找原因，快速改进自己，使自己更好地服务大家，同时，了解和掌握部门人员在工作过程中碰到的困难、问题，从中分析原因，创造一定条件，帮助大家一起攻坚克难，共享成功的喜悦。另外，中层干部也要不失时机的关心部门人员的生活等问题，要问寒问暖，尤其是新进的青年教师、生育不久的女教师和困难突出的教师，力争创造些条件为他们解决生活等困难，提供微薄的服务，至少在精神上要为他们提供相应的服务吧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三）针对学校职能部门的工作需要，开展优质的服务工作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学校针对的职能部门较多，学校的许多工作都要通过职能部门口子才能落实到学院，而众多职能部门的有关工作分解到学院时，学院的工作一下子会很多很重，压力很大，但尽管这样，学院为了学校的职能工作，还是要克服困难，主动服务，相信做到以下四点，中层干部就一定能在部门之间提供优质的对口服务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加强沟通，增进了解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换位思考，加深友谊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主动配合，积极行动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．挖掘潜力，更好服务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bCs/>
          <w:szCs w:val="21"/>
        </w:rPr>
        <w:t>三、树立正确的发展观——中层干部要强化发展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下面主要结合我院的实际情况，谈谈如何强化学院的发展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一）发展要战略化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自己要利用集体的力量，从三到五年的战略角度，来规划我院的发展，包括人才培养的目标、专业建设的目标、师资队伍建设的目标，教学软硬件建设目标、教学管理目标、学生管理目标以及教科研工作目标等。一个学院应该有长远的战略发展目标，只有这样，学院的工作才会有努力的方向，奋进的目标，否则，学院的工作可能会缺乏航标，迷失方向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二）发展要跟踪化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学院的发展要紧紧跟随学校的发展重点，要仔细研读学校的中长期发展规划和年度或学期工作计划，并将其中的重点对应到本学院的相关工作，以此为导向做好本院的发展规划、年度计划，同时还要特别注意业务往来较多的职能部门，如教务处、人事处、学工处和科研处等部门，要注意这些部门的学期工作计划，并从中找出开展的重点活动或重要项目，有选择地进一步细化分解到学院的学期工作计划，结合本院实际开展相应的典型活动，以保持同学校及职能部门工作的一致性和方向性，并达到事半功倍的效果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三）发展要协同化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学院的发展要统筹兼顾，突出重点，不能顾此失彼，因此，学院主要方面的发展要协作、协调，也就是我院的人才培养专业建设、队伍建设、科研建设、硬件建设、思想建设要协同发展，要以市场需要的人才培养为核心，去开展上述主要方向的系统建设工作。</w:t>
      </w:r>
    </w:p>
    <w:p>
      <w:pPr>
        <w:pStyle w:val="Normal"/>
        <w:spacing w:lineRule="auto" w:line="360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（四）发展要特色化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学院的发展要注意借鉴，但不能照搬，不仅要虚心学习省校系统内对口院系的发展经验，而且更要专门外访市内外知名高职院校对应系部的发展特色，在此基础上，学院要根据学校的发展要求，结合本院实际情况，创出特色化的发展，使专业建设项目化，队伍建设团队化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讲专业建设项目化，主要是指围绕市场人才培养的需求，开展特色专业建设，精品课程建设，重点课程建设，校企合作建设，高职教学做合一教改建设，开放教育网上教学建设，尤其是微课程建设和微视频建设，力争在上述某些方面创出成果，创新做法，创出特色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讲队伍建设团队化，主要指围绕市场人才培养的需求和专业建设发展的要求，通过团队协作，分工负责，有所侧重的发展策略，组建和发展教师队伍，要创造条件，打造又红又专、不同类型、各有千秋的教师发展团队，如要培养高职称的教师队伍，尤其是正高职称的教师，还要培养高技能的双师型教师，尤其是会计师、高级经济师，另外还要注意引进或培养高学历的博士类教师，通过这些团队的建设和发展，在学院营造“你追我赶，比学赶帮，共同进步”的良好氛围，从而促进各类教师向更高的目标进军，最终创出自己的特色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以上发言是自己认真聆听蔡书记、蔡校长的精彩报告后的感想和打算，主要围绕学校实施绩效工资后，中层干部应树立怎样的利益观、服务观和发展观，并如何贯彻到实际工作中去和落实到具体行动中来，我的看法和做法概括地讲就是：利益观是根本，它决定一切，服务观是基础，它是工作的主要职责，发展观是关键，它主宰着工作的成效。因此，我作为学校的中层干部，要在实施绩效工资的大背景下，牢记使命，勇挑重担，淡化利益，优化服务，强化发展，为学校及学院的发展作出自己新的贡献。</w:t>
      </w:r>
    </w:p>
    <w:p>
      <w:pPr>
        <w:pStyle w:val="Normal"/>
        <w:spacing w:lineRule="auto" w:line="360"/>
        <w:ind w:firstLine="437"/>
        <w:rPr>
          <w:szCs w:val="21"/>
        </w:rPr>
      </w:pPr>
      <w:r>
        <w:rPr>
          <w:szCs w:val="21"/>
        </w:rPr>
        <w:t>上述发言，还有很多不成熟的看法和提法，希望能起到抛砖引玉的作用，不当之处请学校领导和同仁们及时批评指教，本人一定虚心接受，认真改进，再次感谢大家！</w:t>
      </w:r>
    </w:p>
    <w:p>
      <w:pPr>
        <w:pStyle w:val="Normal"/>
        <w:spacing w:lineRule="auto" w:line="360"/>
        <w:ind w:firstLine="5475"/>
        <w:rPr>
          <w:szCs w:val="21"/>
        </w:rPr>
      </w:pP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5:00Z</dcterms:created>
  <dc:creator>USER</dc:creator>
  <dc:description/>
  <dc:language>en-US</dc:language>
  <cp:lastModifiedBy>lenovo</cp:lastModifiedBy>
  <dcterms:modified xsi:type="dcterms:W3CDTF">2012-08-09T02:13:00Z</dcterms:modified>
  <cp:revision>28</cp:revision>
  <dc:subject/>
  <dc:title/>
</cp:coreProperties>
</file>