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  <w:t>强化教育改革、促进学生健康发展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                                     </w:t>
      </w:r>
      <w:r>
        <w:rPr>
          <w:sz w:val="32"/>
          <w:szCs w:val="32"/>
        </w:rPr>
        <w:t>---------</w:t>
      </w:r>
      <w:r>
        <w:rPr>
          <w:sz w:val="32"/>
          <w:szCs w:val="32"/>
        </w:rPr>
        <w:t>常州电大袁子阳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改革发展已成为这个时代的主旋律，如何改革教育、发展教育，是我们每个教育工作者必须认真思考与回答的问题。特别是在新的历史条件下，在学校新的发展期如何进一步加强学生管理，促进学生发展，我认为，必须具有“四个认识”、做到“六个强化”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四个认识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一）认识社会。当今社会是一个知识爆炸的时代，信息技术飞速发展的时代，以人为本、和谐合作的时代，与时俱进、创新发展的时代。这个时代，需要我们加强学习，更新知识，学习先进的理念，改革教育，创新教育新模式，要让信息技术更好地为教育服务，在教育时，要尊重生命个体，关注生命成长，加强沟通，合作发展，提升教育品味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二）认识学校。我校的办学模式：以高职教育为支撑，远程开放教育为主体，全力推进常州终身教育体系建设，努力把学校建设成为以“大学</w:t>
      </w:r>
      <w:r>
        <w:rPr>
          <w:sz w:val="30"/>
          <w:szCs w:val="30"/>
        </w:rPr>
        <w:t>+</w:t>
      </w:r>
      <w:r>
        <w:rPr>
          <w:sz w:val="30"/>
          <w:szCs w:val="30"/>
        </w:rPr>
        <w:t>平台</w:t>
      </w:r>
      <w:r>
        <w:rPr>
          <w:sz w:val="30"/>
          <w:szCs w:val="30"/>
        </w:rPr>
        <w:t>+</w:t>
      </w:r>
      <w:r>
        <w:rPr>
          <w:sz w:val="30"/>
          <w:szCs w:val="30"/>
        </w:rPr>
        <w:t>系统”为体制的常州开放大学。目前，我校的现状可谓是“困难大、空间大、希望大”，如何做好三类教育兼顾发展，固本强特是学校当前工作的重中之重。我们要解决一个基本矛盾，实现教育教学的信息化、现代化，提高我们教育教学的成效。我们是大学，首要任务是培养高级专门人才，这是基础，如何更好地培养、发展，在新的时期，我们有三项新的使命：</w:t>
      </w:r>
      <w:r>
        <w:rPr>
          <w:sz w:val="30"/>
          <w:szCs w:val="30"/>
        </w:rPr>
        <w:t>1.</w:t>
      </w:r>
      <w:r>
        <w:rPr>
          <w:sz w:val="30"/>
          <w:szCs w:val="30"/>
        </w:rPr>
        <w:t>加快实现教育教学内容、手段、方式方法的针对性、适应性变革，使我们的学生更好地学以致用，学以成才。</w:t>
      </w:r>
      <w:r>
        <w:rPr>
          <w:sz w:val="30"/>
          <w:szCs w:val="30"/>
        </w:rPr>
        <w:t>2.</w:t>
      </w:r>
      <w:r>
        <w:rPr>
          <w:sz w:val="30"/>
          <w:szCs w:val="30"/>
        </w:rPr>
        <w:t>搭建全民终身学习大平台，成为常州远程教育、社区教育的中心、龙头。</w:t>
      </w:r>
      <w:r>
        <w:rPr>
          <w:sz w:val="30"/>
          <w:szCs w:val="30"/>
        </w:rPr>
        <w:t>3.</w:t>
      </w:r>
      <w:r>
        <w:rPr>
          <w:sz w:val="30"/>
          <w:szCs w:val="30"/>
        </w:rPr>
        <w:t>建设一流的开放大学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三）认识学生。我们的学生知识丰富、精力旺盛、思想独立、自尊心强，内心情感丰富、功利效益观念盛行。但他们是中考、高考的落榜生，文化基础差，心理自卑脆弱，学习目标、人生理想、动力不够，缺乏自信，无学习目标，缺乏良好的学习方法、学习习惯，特别是可持续学习力较差。我们应解决学生理想目标、自信激情、方法习惯、眼界品味等问题，因为他们是祖国的未来、民族的希望，将来社会的建设者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四）认识我们的责任。我们要教书育人，要把这些中考、高考的“落榜者、落伍生”培养成为“诚实自信、好学自强、文明雅致、热情阳光”的“有理想、有道德、有文化、守纪律”的高素质、技能型应用型人才，可谓责任重大、任务艰巨。因此，我们本身应该有理想追求、激情满怀、先进理念、热爱学生，多学勤思开展工作，改革创新，以陶行知为榜样，心中装有学生，热爱学生，服务学生，发展学生，做学生喜欢的有思想有追求有品位的教育者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六个强化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一）强化人本化教育</w:t>
      </w:r>
    </w:p>
    <w:p>
      <w:pPr>
        <w:pStyle w:val="Normal"/>
        <w:ind w:firstLine="300"/>
        <w:rPr/>
      </w:pPr>
      <w:r>
        <w:rPr>
          <w:sz w:val="30"/>
          <w:szCs w:val="30"/>
        </w:rPr>
        <w:t>1.</w:t>
      </w:r>
      <w:r>
        <w:rPr>
          <w:sz w:val="30"/>
          <w:szCs w:val="30"/>
        </w:rPr>
        <w:t>尊重学生个性。即尊重学生的人格，要学会欣赏学生的个性，善于发现学生的优点。要以学生为中心，尊重学生的生命个体，保留学生独特个性，促进其生命成长。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非强制性。有人研究发现，人类的意识已发展到“第五个文化纪元”，个体意识已觉醒，每一个人都能独立地发展自己的精神生活，并有能力通过自己修炼达到精神的最高境界。史代纳认为，人的意识是阶段地发展，</w:t>
      </w:r>
      <w:r>
        <w:rPr>
          <w:sz w:val="30"/>
          <w:szCs w:val="30"/>
        </w:rPr>
        <w:t>7</w:t>
      </w:r>
      <w:r>
        <w:rPr>
          <w:sz w:val="30"/>
          <w:szCs w:val="30"/>
        </w:rPr>
        <w:t>年为一个周期，教育需满足人的自我发展的需求。我们应尊重学生自我发展需求，给予学生更多的时间和空间。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引导性。即唤醒管理，要引导学生自我发展。我们要对人的深层次意识进行教育，让每个人为自己找到自我定位和人生方向。</w:t>
      </w:r>
      <w:r>
        <w:rPr>
          <w:sz w:val="30"/>
          <w:szCs w:val="30"/>
        </w:rPr>
        <w:t>华德福教育</w:t>
      </w:r>
      <w:r>
        <w:rPr>
          <w:sz w:val="30"/>
          <w:szCs w:val="30"/>
        </w:rPr>
        <w:t>研究学生各个阶段发展特点，展开不同内容、方式教育。在引导过程中，我们不应以知识为中心，以任务为中心，而应以人的发展为中心，要深入学生心灵深处，沟通、共鸣，促进学生的自我觉醒、自我发展与成长。</w:t>
      </w:r>
    </w:p>
    <w:p>
      <w:pPr>
        <w:pStyle w:val="Normal"/>
        <w:ind w:firstLine="300"/>
        <w:rPr/>
      </w:pPr>
      <w:r>
        <w:rPr>
          <w:sz w:val="30"/>
          <w:szCs w:val="30"/>
        </w:rPr>
        <w:t>（二）强化素质化教育</w:t>
      </w:r>
    </w:p>
    <w:p>
      <w:pPr>
        <w:pStyle w:val="Normal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原先应试教育注重知识教育，培养的都是“智优生”，实际上是以偏概全、以次概全，我们在教育过程中更应提倡素质化教育，注意学生的思想道德，人格的教育，培养“资优生”，我们应认识到，让学生掌握知识不是我们的唯一目的，培养对社会、民族有用之人才是我们的根本追求。具体而言，我们应培养学生的人格、品格、风格。人格即学生的兴趣、性格、情绪等。品格即品德。风格即做人、做事、个性。中华传统文化讲究“为人之道”，认为“人无道，禽兽弗如”。“道”即人应遵循的社会用来约束自己的行为准则，培养人的独立意识和独立人格的行为准则，如以“孝”为主的家庭伦理，以“礼”为行为规范的社会交往原则，以“俭”为主的生活信条，这些都是我们教育的重点、中心，进行素质化教育的核心所在。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（三）强化职业化教育</w:t>
      </w:r>
    </w:p>
    <w:p>
      <w:pPr>
        <w:pStyle w:val="Normal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我校学生是高职生，因此在教育中应区别于普通高校，着重培养学生的职业理想、职业追求、职业兴趣、职业素养、职业技能以及动手实践能力，要让学生巩固专业思想，争当专业能手、行家，成为高素质、技术性应用型人才。“技能成就未来，性格改变命运”，我们应加强对高职学生学习、职业思想等方面研究，提高管理、培养的针对性。要让我们的学生“学一行、爱一行、钻一行”，应加强对学生职业道德、职业素养的教育，比如财会专业学生应培养其严谨、细致、诚实的工作作风，要时刻牢记“不做假账”，艺术专业学生应培养其艺术想象力，对事物的审美情趣等。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（四）强化差异化教育</w:t>
      </w:r>
    </w:p>
    <w:p>
      <w:pPr>
        <w:pStyle w:val="Normal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在教育过程中，我们不能机械化、标准化、教条化，必须承认学生个体的差异，承认学生之间发展的快慢不同。人的差异是客观存在的，生命个体的不同是一个合理的存在。学生个体内和个体间的差异是一种教育生态资源，必须利用开发。好的教育就是尊重学生个性差异的教育。在此，我们可以给“差异化教育”这么一个定义，所谓差异化教育，是基于学生差异，遵循规律和学生认知规律，提供适应学生要求，促进学生个性发展、主动发展、完全发展的教育。我们要清楚地认识到，教育不是为了消灭差异，但教育之后的差异不再是原来的差异，是在已有基础上的发展、提高、飞跃，是最大的最优化的发展进步。</w:t>
      </w:r>
    </w:p>
    <w:p>
      <w:pPr>
        <w:pStyle w:val="Normal"/>
        <w:ind w:firstLine="300"/>
        <w:rPr/>
      </w:pPr>
      <w:r>
        <w:rPr>
          <w:sz w:val="30"/>
          <w:szCs w:val="30"/>
        </w:rPr>
        <w:t>（五）强化信息化教育</w:t>
      </w:r>
    </w:p>
    <w:p>
      <w:pPr>
        <w:pStyle w:val="Normal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现今信息技术不仅已进入人们的生活，而且信息技术与教育已密不可分，信息技术已促进教育发展、变革，强化信息化教育已刻不容缓，作为现代化的教育方式，信息化教育具有</w:t>
      </w:r>
      <w:r>
        <w:rPr>
          <w:sz w:val="30"/>
          <w:szCs w:val="30"/>
        </w:rPr>
        <w:t>1.</w:t>
      </w:r>
      <w:r>
        <w:rPr>
          <w:sz w:val="30"/>
          <w:szCs w:val="30"/>
        </w:rPr>
        <w:t>形式、手段新；</w:t>
      </w:r>
      <w:r>
        <w:rPr>
          <w:sz w:val="30"/>
          <w:szCs w:val="30"/>
        </w:rPr>
        <w:t>2.</w:t>
      </w:r>
      <w:r>
        <w:rPr>
          <w:sz w:val="30"/>
          <w:szCs w:val="30"/>
        </w:rPr>
        <w:t>沟通交流快；</w:t>
      </w:r>
      <w:r>
        <w:rPr>
          <w:sz w:val="30"/>
          <w:szCs w:val="30"/>
        </w:rPr>
        <w:t>3.</w:t>
      </w:r>
      <w:r>
        <w:rPr>
          <w:sz w:val="30"/>
          <w:szCs w:val="30"/>
        </w:rPr>
        <w:t>方便、快捷；</w:t>
      </w:r>
      <w:r>
        <w:rPr>
          <w:sz w:val="30"/>
          <w:szCs w:val="30"/>
        </w:rPr>
        <w:t>4.</w:t>
      </w:r>
      <w:r>
        <w:rPr>
          <w:sz w:val="30"/>
          <w:szCs w:val="30"/>
        </w:rPr>
        <w:t>信息量大等特点，我们要让信息技术与我们的教育更密切联系、运用，让信息技术改进我们教育的手段、方式、成效。我们要利用信息网络，扩大教育的时间、空间，丰富教育的内容，改革教育的模式，提高教育的成效。</w:t>
      </w:r>
    </w:p>
    <w:p>
      <w:pPr>
        <w:pStyle w:val="Normal"/>
        <w:ind w:firstLine="300"/>
        <w:rPr/>
      </w:pPr>
      <w:r>
        <w:rPr>
          <w:sz w:val="30"/>
          <w:szCs w:val="30"/>
        </w:rPr>
        <w:t>（六）强化情爱化教育</w:t>
      </w:r>
    </w:p>
    <w:p>
      <w:pPr>
        <w:pStyle w:val="Normal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教育的对象是人，不是物，人是有情感的生命个体，教育活动是人与人的活动，是人与人的交流沟通，心与心的呼应，建立人与人之间良好的情感关系是教育成功的关键所在。教育的本质是发展人，教育者要有情感。教育的过程就是教育者用爱心培养发展学生成长的过程。“没有爱就没有教育”，我们要带着对学生的真爱去教育、关心、服务、发展学生，对学生要有真情。我们应认识到，制度代替不了情感，但有了情感，可以更好地去促进人去执行制度。我们在教育中不仅要知识育人，品德育人，更要情感育人，文化育人。我们应培养具有丰富知识、高尚品德、阳光性格、富有爱心的具有独特个性的技术型人才。要让学生“亲其师、信其道”。教育的追求目的，不仅是传授知识，更要关注学生的态度、情绪、情感、价值观、信念。教育要激发人们积极向善，积极进取，要热爱生活、关爱他人、奉献社会。成功的教育要有助于建立发展学生积极良好的社会性情感品质，有助于学生形成健康健全的人格。</w:t>
      </w:r>
    </w:p>
    <w:p>
      <w:pPr>
        <w:pStyle w:val="Normal"/>
        <w:ind w:firstLine="300"/>
        <w:rPr/>
      </w:pPr>
      <w:r>
        <w:rPr>
          <w:sz w:val="30"/>
          <w:szCs w:val="30"/>
        </w:rPr>
        <w:t>教育是一门科学，必须认真、严谨、规范、研究；教育是一项事业，必须热爱、追求、奉献、创造；教育是一门艺术，必须探究、合作、智慧、灵气。我们应用我们的爱心、真情、智慧、汗水去创造我们的学校教育，特别是学生发展工作的新辉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20:00Z</dcterms:created>
  <dc:creator>Microsoft.com</dc:creator>
  <dc:description/>
  <cp:keywords/>
  <dc:language>en-US</dc:language>
  <cp:lastModifiedBy>Microsoft.com</cp:lastModifiedBy>
  <dcterms:modified xsi:type="dcterms:W3CDTF">2012-08-28T02:36:00Z</dcterms:modified>
  <cp:revision>56</cp:revision>
  <dc:subject/>
  <dc:title/>
</cp:coreProperties>
</file>