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财经学院岗位设置</w:t>
      </w:r>
    </w:p>
    <w:p>
      <w:pPr>
        <w:pStyle w:val="Normal"/>
        <w:ind w:firstLine="2864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名称：</w:t>
      </w:r>
      <w:r>
        <w:rPr>
          <w:rFonts w:ascii="宋体;SimSun" w:hAnsi="宋体;SimSun" w:cs="宋体;SimSun"/>
          <w:sz w:val="32"/>
          <w:szCs w:val="32"/>
        </w:rPr>
        <w:t>教师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岗位类别：</w:t>
      </w:r>
      <w:r>
        <w:rPr>
          <w:rFonts w:ascii="宋体;SimSun" w:hAnsi="宋体;SimSun" w:cs="宋体;SimSun"/>
          <w:sz w:val="32"/>
          <w:szCs w:val="32"/>
        </w:rPr>
        <w:t>教学科研岗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数：</w:t>
      </w:r>
      <w:r>
        <w:rPr>
          <w:rFonts w:cs="宋体;SimSun" w:ascii="宋体;SimSun" w:hAnsi="宋体;SimSun"/>
          <w:sz w:val="32"/>
          <w:szCs w:val="32"/>
        </w:rPr>
        <w:t>25</w:t>
      </w:r>
      <w:r>
        <w:rPr>
          <w:rFonts w:ascii="宋体;SimSun" w:hAnsi="宋体;SimSun" w:cs="宋体;SimSun"/>
          <w:sz w:val="32"/>
          <w:szCs w:val="32"/>
        </w:rPr>
        <w:t>人（财会类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人，经贸类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人，思政类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人）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widowControl/>
        <w:shd w:fill="F7FBFD" w:val="clear"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积极通过各种渠道收集各种信息和案例，依据教学大纲，结合所属专业和所授课程实际上好每一节课；严格要求学生做好课前预习和课后作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并认真批改；</w:t>
      </w:r>
    </w:p>
    <w:p>
      <w:pPr>
        <w:pStyle w:val="Normal"/>
        <w:widowControl/>
        <w:shd w:fill="F7FBFD" w:val="clear"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根据工作需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完成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相应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教学任务，并到达要求的教学质量；</w:t>
      </w:r>
    </w:p>
    <w:p>
      <w:pPr>
        <w:pStyle w:val="Normal"/>
        <w:widowControl/>
        <w:shd w:fill="F7FBFD" w:val="clear"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根据工作需要担任辅导员工作，并达到相应的管理效果；</w:t>
      </w:r>
    </w:p>
    <w:p>
      <w:pPr>
        <w:pStyle w:val="Normal"/>
        <w:widowControl/>
        <w:shd w:fill="F7FBFD" w:val="clear"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4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积极参与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学院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系所属专业学科建设、专业建设、课程建设活动并承担相应任务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hd w:fill="F7FBFD" w:val="clear"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5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认真把握所在学科的学术研究动态，积极从事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教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科研工作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并取得规定的业绩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hd w:fill="F7FBFD" w:val="clear"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6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积极探索并实施各种有益于学生知识丰富、专业技能提高和综合素质提升的有关活动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根据工作需要指导学生参加相关的技能竞赛；</w:t>
      </w:r>
    </w:p>
    <w:p>
      <w:pPr>
        <w:pStyle w:val="Normal"/>
        <w:widowControl/>
        <w:shd w:fill="F7FBFD" w:val="clear"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7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按时参加学校及学院开展的有关活动和会议；</w:t>
      </w:r>
    </w:p>
    <w:p>
      <w:pPr>
        <w:pStyle w:val="Normal"/>
        <w:widowControl/>
        <w:shd w:fill="F7FBFD" w:val="clear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8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具有本科以上（含）学历，具有高校教师任职资格，具有助教以上职称，具有一定的教学经历或教学经验；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kern w:val="0"/>
          <w:sz w:val="32"/>
          <w:szCs w:val="32"/>
        </w:rPr>
        <w:t>具有良好的思想政治素质和职业道德，教书育人，为人师表，</w:t>
      </w:r>
      <w:r>
        <w:rPr>
          <w:rFonts w:ascii="宋体;SimSun" w:hAnsi="宋体;SimSun" w:cs="宋体;SimSun"/>
          <w:sz w:val="32"/>
          <w:szCs w:val="32"/>
        </w:rPr>
        <w:t>爱岗敬业，吃苦耐劳；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具有较高的教学水平和一定的科研能力；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具有较强的工作执行力，过程规范，服务主动，效率较高；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具有过硬的班级管理能力和较好的管班效果；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kern w:val="0"/>
          <w:sz w:val="32"/>
          <w:szCs w:val="32"/>
        </w:rPr>
        <w:t>能承担并完成受聘岗位工作；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敬业爱岗，乐于奉献，具有强烈的事业心和责任感。</w:t>
      </w:r>
    </w:p>
    <w:p>
      <w:pPr>
        <w:pStyle w:val="Normal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名称：教书秘书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岗位类别：党政管理岗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办事员岗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数：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人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spacing w:lineRule="auto" w:line="28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院教学秘书在院长领导下，或经院长授权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负责处理本院教学方面的具体事务。其主要职责：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根据本院各专业实施性教学计划和各学期开课情况，在学生报到前一周，具体排出或调整好本系各班课表。经院长同意，负责本院各班日常调课工作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参与本院示范课、研究课、公开课的组织和实施工作，协助做好这些活动的会务工作，并将教研活动总表和示范课、研究课、公开课活动情况报教务处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负责浏览、查看有关本院教学工作的网上通知、通告等，及时转告有关人员，必要时应该下载。搜集本院未安排责任教师课程的教学参考资料、辅导资料和复习资料，并及时转告有关单位和人员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督促本院有关班级和教师及时上报课程期中测评成绩、平时成绩、形成性考核成绩、各项实践性教学环节成绩及其它应报送的成绩。协助</w:t>
      </w:r>
      <w:r>
        <w:rPr>
          <w:rFonts w:cs="宋体;SimSun" w:ascii="宋体;SimSun" w:hAnsi="宋体;SimSun"/>
          <w:sz w:val="32"/>
          <w:szCs w:val="32"/>
        </w:rPr>
        <w:t>fnog</w:t>
      </w:r>
      <w:r>
        <w:rPr>
          <w:rFonts w:ascii="宋体;SimSun" w:hAnsi="宋体;SimSun" w:cs="宋体;SimSun"/>
          <w:sz w:val="32"/>
          <w:szCs w:val="32"/>
        </w:rPr>
        <w:t>系聘请考试阅卷教师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参与学校组织的教学检查，参与对教师备课笔记、上课情况、作业布置批改情况等的检查，做好教学调查的统计、汇总工作。建立教师业务档案，协助院长做好教师管理及日常考核工作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当学期末负责领取和发放下学期各系教师备课本、教师手册和听课记录；期末时负责催交。负责本院其他教学设备、资料、用品等的具体申请、购置、领取、发放和保管手续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负责本院教学文件、资料、档案的收集、整理和登记工作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负责本校教师的课时结算工作。负责按月计算外聘教师的兼课金的结算工作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本科以上（含）学历，有较强的写作能力和过硬的计算机操作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品行端正，为人诚实，爱岗敬业，工作主动，服务热情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工作认真、细致、高效、快捷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有较高的教学管理执行能力和协调能力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有较强的教学管理出谋策划能力和一定的创新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在教学管理上有一定经验和成绩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kern w:val="0"/>
          <w:sz w:val="32"/>
          <w:szCs w:val="32"/>
        </w:rPr>
        <w:t>能承担并完成受聘岗位工作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>敬业爱岗，乐于奉献，具有强烈的事业心和责任感。</w:t>
      </w:r>
    </w:p>
    <w:p>
      <w:pPr>
        <w:pStyle w:val="Normal"/>
        <w:ind w:firstLine="643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名称：行政秘书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类别：党政管理岗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办事员岗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数：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人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院行政秘书在院领导的安排下，开展好本院的各类档案</w:t>
      </w:r>
      <w:r>
        <w:rPr>
          <w:rFonts w:ascii="宋体;SimSun" w:hAnsi="宋体;SimSun" w:cs="宋体;SimSun"/>
          <w:sz w:val="32"/>
          <w:szCs w:val="32"/>
        </w:rPr>
        <w:t>管理工作和除教学管理和学生管理工作之外的行政工作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协助院领导校做好教师队伍建设工作。包括教师在学历、职称、培养等方面的规划以及在引进教师方面的规划、计划、执行、检查、总结和评价等；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做好本院内部的行政事务工作，包括院内内外的会务、接待工作，后勤保障工作，各类评先工作，考核工作，财务预算工作、校产管理工作等；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在院领导指导下，做好与有关行政部门的协同和配合工作；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做好本院各类档案管理工作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本科以上（含）学历，有较强的写作能力和过硬的计算机操作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品行端正，为人诚实，爱岗敬业，工作主动，服务热情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工作认真、细致、高效、快捷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有较高的行政管理执行能力和协调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有较强的行政管理出谋策划能力和有一定的创新能力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在行政管理上有一定经验和成绩；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kern w:val="0"/>
          <w:sz w:val="32"/>
          <w:szCs w:val="32"/>
        </w:rPr>
        <w:t>能承担并完成受聘岗位工作；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cs="宋体;SimSun" w:ascii="宋体;SimSun" w:hAnsi="宋体;SimSun"/>
          <w:b/>
          <w:sz w:val="32"/>
          <w:szCs w:val="32"/>
        </w:rPr>
        <w:t>.</w:t>
      </w:r>
      <w:r>
        <w:rPr>
          <w:sz w:val="32"/>
          <w:szCs w:val="32"/>
        </w:rPr>
        <w:t>敬业爱岗，乐于奉献，具有强烈的事业心和责任感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名称：学生干事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岗位类别：党政管理岗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办事员岗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数：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人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协助院书记加强本院辅导员队伍建设，关心本院辅导员的思想和业务工作情况，指导辅导员完成岗位工作职责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协助院书记了解本院学生思想动态。有针对性的开展思想教育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协助院书记对本院班级常规管理的检查和督促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做好辅导员考核奖、津贴的编制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协助院学生会开展丰富多彩、寓教于乐的活动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做好辅导员出勤情况考核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定期检查全日制辅导员工作手册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做好本院住宿生的管理协调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负责院全日制学生夜自修的安排及管理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协助院书记及时处理学生中出现的各类突发事件、违纪事件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.</w:t>
      </w:r>
      <w:r>
        <w:rPr>
          <w:rFonts w:ascii="宋体;SimSun" w:hAnsi="宋体;SimSun" w:cs="宋体;SimSun"/>
          <w:sz w:val="32"/>
          <w:szCs w:val="32"/>
        </w:rPr>
        <w:t>协助院书记做好辅导员、班级管理与学生各项评先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.</w:t>
      </w:r>
      <w:r>
        <w:rPr>
          <w:rFonts w:ascii="宋体;SimSun" w:hAnsi="宋体;SimSun" w:cs="宋体;SimSun"/>
          <w:sz w:val="32"/>
          <w:szCs w:val="32"/>
        </w:rPr>
        <w:t>协助院书记做好本系辅导员、学生参加学校组织的各类会议和活动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3.</w:t>
      </w:r>
      <w:r>
        <w:rPr>
          <w:rFonts w:ascii="宋体;SimSun" w:hAnsi="宋体;SimSun" w:cs="宋体;SimSun"/>
          <w:sz w:val="32"/>
          <w:szCs w:val="32"/>
        </w:rPr>
        <w:t>督促辅导员按时完成学校布置的各项工作，积极参加学校组织的各项活动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4.</w:t>
      </w:r>
      <w:r>
        <w:rPr>
          <w:rFonts w:ascii="宋体;SimSun" w:hAnsi="宋体;SimSun" w:cs="宋体;SimSun"/>
          <w:sz w:val="32"/>
          <w:szCs w:val="32"/>
        </w:rPr>
        <w:t>协助院书记加强和指导系内辅导员德育工作研究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5.</w:t>
      </w:r>
      <w:r>
        <w:rPr>
          <w:rFonts w:ascii="宋体;SimSun" w:hAnsi="宋体;SimSun" w:cs="宋体;SimSun"/>
          <w:sz w:val="32"/>
          <w:szCs w:val="32"/>
        </w:rPr>
        <w:t>协助院书记检查本院全日制班级班会课情况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6.</w:t>
      </w:r>
      <w:r>
        <w:rPr>
          <w:rFonts w:ascii="宋体;SimSun" w:hAnsi="宋体;SimSun" w:cs="宋体;SimSun"/>
          <w:sz w:val="32"/>
          <w:szCs w:val="32"/>
        </w:rPr>
        <w:t>及时上缴学工处要求的各类表册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7.</w:t>
      </w:r>
      <w:r>
        <w:rPr>
          <w:rFonts w:ascii="宋体;SimSun" w:hAnsi="宋体;SimSun" w:cs="宋体;SimSun"/>
          <w:sz w:val="32"/>
          <w:szCs w:val="32"/>
        </w:rPr>
        <w:t>做好本院学生档案管理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8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本科以上（含）学历，有较强的写作能力和过硬的计算机操作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品行端正，为人诚实，爱岗敬业，工作主动，服务热情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工作认真、细致、高效、快捷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有较高的行政管理执行能力和协调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有较强的行政管理出谋策划能力和有一定的创新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在学生管理上有一定经验和成绩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kern w:val="0"/>
          <w:sz w:val="32"/>
          <w:szCs w:val="32"/>
        </w:rPr>
        <w:t>能承担并完成受聘岗位工作；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>敬业爱岗，乐于奉献，具有强烈的事业心和责任感。</w:t>
      </w:r>
    </w:p>
    <w:p>
      <w:pPr>
        <w:pStyle w:val="Normal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27:00Z</dcterms:created>
  <dc:creator>猪猪猫.CN</dc:creator>
  <dc:description/>
  <cp:keywords/>
  <dc:language>en-US</dc:language>
  <cp:lastModifiedBy>User</cp:lastModifiedBy>
  <dcterms:modified xsi:type="dcterms:W3CDTF">2012-07-10T08:45:00Z</dcterms:modified>
  <cp:revision>48</cp:revision>
  <dc:subject/>
  <dc:title>财经学院岗位设置</dc:title>
</cp:coreProperties>
</file>