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bCs/>
          <w:color w:val="000000"/>
          <w:sz w:val="48"/>
          <w:szCs w:val="48"/>
        </w:rPr>
        <w:t>招生办岗位设置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名称：全日制招生管理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类别：党政管理岗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办事员岗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职数：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1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职责：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负责全日制招生各项具体工作。做好网上录取工作。　　　　　　　</w:t>
      </w:r>
    </w:p>
    <w:p>
      <w:pPr>
        <w:pStyle w:val="Normal"/>
        <w:ind w:left="628" w:hanging="0"/>
        <w:jc w:val="left"/>
        <w:rPr/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关注全日制招生动态，完成上级招生部门信息的下载和传输，及时汇总、上传我校招生有关信息。　　　　　　　　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3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全日制招生信息与教学管理部门的衔接和沟通。及时处理学员信息变动情况，并传至各相关部门。 　　　　　　　　　　　　　　　　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4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各项经手数据有案可查。　　　　　　　　　　　　　　　　　　　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5.“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专转本”工作。　　　　　　　　　　　　　　　　　　　　　　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6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协助完成开放等其它各项招生工作，协助做好奥鹏教育教材发放。　　　　　　　　　　　　　　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7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做好部门内勤工作和各项招生宣传的前期物品准备。　　　　　　　　</w:t>
      </w:r>
    </w:p>
    <w:p>
      <w:pPr>
        <w:pStyle w:val="Normal"/>
        <w:ind w:firstLine="627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8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上岗条件：</w:t>
      </w:r>
    </w:p>
    <w:p>
      <w:pPr>
        <w:pStyle w:val="Normal"/>
        <w:ind w:firstLine="627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本科以上</w:t>
      </w:r>
      <w:r>
        <w:rPr>
          <w:sz w:val="32"/>
          <w:szCs w:val="32"/>
        </w:rPr>
        <w:t>（含）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学历；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有丰富的招生工作经验，应变能力强；　</w:t>
      </w:r>
    </w:p>
    <w:p>
      <w:pPr>
        <w:pStyle w:val="Normal"/>
        <w:ind w:left="628" w:hanging="0"/>
        <w:jc w:val="left"/>
        <w:rPr/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3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熟练运用计算机；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4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身体健康；</w:t>
      </w:r>
    </w:p>
    <w:p>
      <w:pPr>
        <w:pStyle w:val="Normal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6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在编教职工。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名称：开放招生管理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类别：党政管理岗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办事员岗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职数：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1</w:t>
      </w:r>
    </w:p>
    <w:p>
      <w:pPr>
        <w:pStyle w:val="Normal"/>
        <w:ind w:left="540" w:firstLine="157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职责：</w:t>
      </w:r>
    </w:p>
    <w:p>
      <w:pPr>
        <w:pStyle w:val="Normal"/>
        <w:ind w:left="540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负责开放教育招生各项具体工作。做好网上录取工作。　　　　　　　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完成上级招生部门信息的下载和传输，及时汇总、上传我校招生有关信息。　　　　　　　　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3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开放招生信息与教学管理部门的衔接和沟通。及时处理学员信息变动情况，并传至各相关部门。 　　　　　　　　　　　　　　　　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4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各项经手数据有案可查。　　　　　　　　　　　　　　　　　　　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5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主动联系有关单位、行业、系统，积极开拓生源市场。　　　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6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协助完成开放等其它各项招生工作。　　　　　　　　　　　　　　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7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负责开放学员学信认证。  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8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上岗条件：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有丰富的招生工作经验，应变能力强；　</w:t>
      </w:r>
    </w:p>
    <w:p>
      <w:pPr>
        <w:pStyle w:val="Normal"/>
        <w:ind w:left="628" w:hanging="0"/>
        <w:jc w:val="left"/>
        <w:rPr/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2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熟练运用计算机；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3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身体健康；</w:t>
      </w:r>
    </w:p>
    <w:p>
      <w:pPr>
        <w:pStyle w:val="Normal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名称：奥鹏教育招生及教学管理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类别：党政管理岗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办事员岗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职数：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1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职责：</w:t>
      </w:r>
    </w:p>
    <w:p>
      <w:pPr>
        <w:pStyle w:val="Normal"/>
        <w:ind w:left="628" w:hanging="0"/>
        <w:jc w:val="left"/>
        <w:rPr/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负责奥鹏各校的招生、教学管理工作。包括奥鹏教育报名、审核、入学测试、学习指导、远程报考、期末考试、毕业论文选题、毕业手续办理，与教务管理人员共同做好书费、学费等各项费用的收缴、结算。　　　　　　　　　　　　　　　　　　　　　　　　　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协助招生办主任做好开放远程教育年检工作，努力实现规范化管理。　　　　　　　　　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3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及时处理学员各类学习问题，重大事项及时汇报。　　　　　　　　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4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参加各类奥鹏教育会议并认真做好记录，及时汇报。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上岗条件：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大专以上</w:t>
      </w:r>
      <w:r>
        <w:rPr>
          <w:sz w:val="32"/>
          <w:szCs w:val="32"/>
        </w:rPr>
        <w:t>（含）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学历。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思想觉悟高，责任心强，工作认真，接受能力强，有一定奥鹏教育招生及教学教务管理工作经验。　　　　　　　　　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3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身体健康，熟练运用计算机。　　　　　　　　　　　　　　　　　　　</w:t>
      </w:r>
    </w:p>
    <w:p>
      <w:pPr>
        <w:pStyle w:val="Normal"/>
        <w:ind w:firstLine="627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ind w:firstLine="627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27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27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30"/>
        <w:jc w:val="left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名称：奥鹏教育招生及教务管理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类别：党政管理岗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办事员岗</w:t>
      </w:r>
    </w:p>
    <w:p>
      <w:pPr>
        <w:pStyle w:val="Normal"/>
        <w:ind w:firstLine="63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职数：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1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岗位职责：</w:t>
      </w:r>
    </w:p>
    <w:p>
      <w:pPr>
        <w:pStyle w:val="Normal"/>
        <w:ind w:left="628" w:hanging="0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负责奥鹏各校的招生、教学、教务管理工作。包括奥鹏教育报名、审核、入学测试、教材发放、与教学管理员共同做好书费、学费等各项费用的收缴、结算。　　　　　　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协助招生办主任做好开放远程教育年检工作，努力实现规范化管理。　　　　　　　　　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3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及时处理学员各类学习问题，重大事项及时汇报。　　　　　　　　　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4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参加各类奥鹏教育会议并认真做好记录，及时汇报。          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5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开放教育报名及图像采集、整理。                          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6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协助做好全日制招生工作。</w:t>
      </w:r>
    </w:p>
    <w:p>
      <w:pPr>
        <w:pStyle w:val="Normal"/>
        <w:ind w:firstLine="627"/>
        <w:jc w:val="left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ind w:left="628" w:hanging="0"/>
        <w:jc w:val="left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上岗条件：　　　　　　　　　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本科以上</w:t>
      </w:r>
      <w:r>
        <w:rPr>
          <w:sz w:val="32"/>
          <w:szCs w:val="32"/>
        </w:rPr>
        <w:t>（含）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学历，一年以上奥鹏教育招生及教学教务管理工作经验，积极开拓招生市场。                                     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熟练操作计算机及数据库应用。                                             　　　　　　　　　　　　　　　　　　　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3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32:00Z</dcterms:created>
  <dc:creator>微软用户</dc:creator>
  <dc:description/>
  <cp:keywords/>
  <dc:language>en-US</dc:language>
  <cp:lastModifiedBy>User</cp:lastModifiedBy>
  <dcterms:modified xsi:type="dcterms:W3CDTF">2012-07-10T09:38:00Z</dcterms:modified>
  <cp:revision>29</cp:revision>
  <dc:subject/>
  <dc:title>招生办岗位设置</dc:title>
</cp:coreProperties>
</file>