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40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继教院前阶段工作及后阶段的工作重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训工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会计上岗证培训，每周晚上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节课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作办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成教育（自学本科招生宣传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主人报（扩大招生规模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保局（污染治理设施操作工初级职业资格证书培训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报名工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英语四、六级考试报名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化考试考务工作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国计算机等级考试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国英语等级考试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人高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阶段工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培训工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内学生普通话培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合作办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文成教育（自学本科招生宣传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小主人报（扩大招生规模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环保局（污染治理设施操作工初级职业资格证书培训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江苏技术师范学院（专转本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试报名工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全国计算机等级考试报名工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全国英语等级考试报名工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社会化考试考务工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二级建造师考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国家职业资格考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报检员考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大学英语四、六级考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0:26:00Z</dcterms:created>
  <dc:creator>雨林木风</dc:creator>
  <dc:description/>
  <cp:keywords/>
  <dc:language>en-US</dc:language>
  <cp:lastModifiedBy>User</cp:lastModifiedBy>
  <dcterms:modified xsi:type="dcterms:W3CDTF">2012-10-31T01:09:00Z</dcterms:modified>
  <cp:revision>5</cp:revision>
  <dc:subject/>
  <dc:title>前阶段工作及后面的工作</dc:title>
</cp:coreProperties>
</file>