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9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招生办前阶段工作总结及下阶段工作思考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开学以来主要工作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 w:val="24"/>
        </w:rPr>
        <w:t>五年制补录取，开放入学资格审核，协助学工和教务处完成全日制和开放新生报到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种招生数据核对、上报、交接。各类招生宣传费用发放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 w:val="24"/>
        </w:rPr>
        <w:t>学习和总结。重点学习了《国家中长期教育改革和发展规划纲要》，并联系实际探讨“</w:t>
      </w:r>
      <w:r>
        <w:rPr>
          <w:rFonts w:cs="宋体;SimSun" w:ascii="宋体;SimSun" w:hAnsi="宋体;SimSun"/>
          <w:sz w:val="24"/>
        </w:rPr>
        <w:t>2020</w:t>
      </w:r>
      <w:r>
        <w:rPr>
          <w:rFonts w:ascii="宋体;SimSun" w:hAnsi="宋体;SimSun" w:cs="宋体;SimSun"/>
          <w:sz w:val="24"/>
        </w:rPr>
        <w:t>年职业教育信息化发展水平构架”可能对我校办学形式、报名方式、宣传途径等带来的影响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奥鹏各项招生、教学、教务管理工作。我校奥鹏教育目前在校人数近</w:t>
      </w:r>
      <w:r>
        <w:rPr>
          <w:rFonts w:cs="宋体;SimSun" w:ascii="宋体;SimSun" w:hAnsi="宋体;SimSun"/>
          <w:sz w:val="24"/>
        </w:rPr>
        <w:t>400</w:t>
      </w:r>
      <w:r>
        <w:rPr>
          <w:rFonts w:ascii="宋体;SimSun" w:hAnsi="宋体;SimSun" w:cs="宋体;SimSun"/>
          <w:sz w:val="24"/>
        </w:rPr>
        <w:t>人，六个学校三十多个专业。这部分学生从招生、入学测试、收费、选课、免修免考、教材征订发放、论文选题、毕业资格审核、毕业证书办理等所有环节均由招生办完成，可以说，奥鹏教育项目中，招生办完成了学校招生办、教材科、教务科、财务科、专业系的所有工作，面广量大。仅此一项，每年为学校创造三十万左右净利润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了便于张晓玲主任尽快熟悉工作，对部门工作进行了微调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近期主要工作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除了各项常规工作以外，本学期贯穿始终的一项工作是开放教育招生宣传。主要宣传途径是：社区张贴学校招生简单彩页、工厂企业点对点宣传、发动学校全体教职工积极宣传招生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问题及思考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前，我校各类招生均遇到了新的问题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年制招生——招生总数少，人气不聚。一些建立了长期关系的学校今年招生人数也进入低谷，许多初中班主任老师反映，由于学校招生总数较少，一些分数适合进入我校的考生因为没有“同伴”而进入其他学校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年制招生——目前，全省生源数逐年下降，本科招生计划有增无减，专科生源急剧下降。今年暑假，学校领导亲自带队跑了徐州、淮安、连云港三个地区，与当地十三所学校的领导进行了接洽，虽然受到了他们的热情接待，但是，招生宣传没有达到预期的效果。今年，武进、张家港、常熟等地成为三年制招生重灾区，计划完成率不到百分之三十，明年，这种情况会不会漫延？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开放教育招生——随着外来人口的减少，专科生源下降。今年我校开放教育招生总数比去年下降</w:t>
      </w:r>
      <w:r>
        <w:rPr>
          <w:rFonts w:cs="宋体;SimSun" w:ascii="宋体;SimSun" w:hAnsi="宋体;SimSun"/>
          <w:sz w:val="24"/>
        </w:rPr>
        <w:t>7%</w:t>
      </w:r>
      <w:r>
        <w:rPr>
          <w:rFonts w:ascii="宋体;SimSun" w:hAnsi="宋体;SimSun" w:cs="宋体;SimSun"/>
          <w:sz w:val="24"/>
        </w:rPr>
        <w:t>。根据省校最新公布的全省招生数据，无锡市今年招生比去年下降</w:t>
      </w:r>
      <w:r>
        <w:rPr>
          <w:rFonts w:cs="宋体;SimSun" w:ascii="宋体;SimSun" w:hAnsi="宋体;SimSun"/>
          <w:sz w:val="24"/>
        </w:rPr>
        <w:t>29%</w:t>
      </w:r>
      <w:r>
        <w:rPr>
          <w:rFonts w:ascii="宋体;SimSun" w:hAnsi="宋体;SimSun" w:cs="宋体;SimSun"/>
          <w:sz w:val="24"/>
        </w:rPr>
        <w:t>、金坛下降</w:t>
      </w:r>
      <w:r>
        <w:rPr>
          <w:rFonts w:cs="宋体;SimSun" w:ascii="宋体;SimSun" w:hAnsi="宋体;SimSun"/>
          <w:sz w:val="24"/>
        </w:rPr>
        <w:t>21%</w:t>
      </w:r>
      <w:r>
        <w:rPr>
          <w:rFonts w:ascii="宋体;SimSun" w:hAnsi="宋体;SimSun" w:cs="宋体;SimSun"/>
          <w:sz w:val="24"/>
        </w:rPr>
        <w:t>、苏州下降</w:t>
      </w:r>
      <w:r>
        <w:rPr>
          <w:rFonts w:cs="宋体;SimSun" w:ascii="宋体;SimSun" w:hAnsi="宋体;SimSun"/>
          <w:sz w:val="24"/>
        </w:rPr>
        <w:t xml:space="preserve">50%, </w:t>
      </w:r>
      <w:r>
        <w:rPr>
          <w:rFonts w:ascii="宋体;SimSun" w:hAnsi="宋体;SimSun" w:cs="宋体;SimSun"/>
          <w:sz w:val="24"/>
        </w:rPr>
        <w:t>与此同时，苏北的淮安今年招生数量上升了</w:t>
      </w:r>
      <w:r>
        <w:rPr>
          <w:rFonts w:cs="宋体;SimSun" w:ascii="宋体;SimSun" w:hAnsi="宋体;SimSun"/>
          <w:sz w:val="24"/>
        </w:rPr>
        <w:t>27%</w:t>
      </w:r>
      <w:r>
        <w:rPr>
          <w:rFonts w:ascii="宋体;SimSun" w:hAnsi="宋体;SimSun" w:cs="宋体;SimSun"/>
          <w:sz w:val="24"/>
        </w:rPr>
        <w:t>，徐州沛县上升了</w:t>
      </w:r>
      <w:r>
        <w:rPr>
          <w:rFonts w:cs="宋体;SimSun" w:ascii="宋体;SimSun" w:hAnsi="宋体;SimSun"/>
          <w:sz w:val="24"/>
        </w:rPr>
        <w:t>63%</w:t>
      </w:r>
      <w:r>
        <w:rPr>
          <w:rFonts w:ascii="宋体;SimSun" w:hAnsi="宋体;SimSun" w:cs="宋体;SimSun"/>
          <w:sz w:val="24"/>
        </w:rPr>
        <w:t>，达到</w:t>
      </w:r>
      <w:r>
        <w:rPr>
          <w:rFonts w:cs="宋体;SimSun" w:ascii="宋体;SimSun" w:hAnsi="宋体;SimSun"/>
          <w:sz w:val="24"/>
        </w:rPr>
        <w:t>2201</w:t>
      </w:r>
      <w:r>
        <w:rPr>
          <w:rFonts w:ascii="宋体;SimSun" w:hAnsi="宋体;SimSun" w:cs="宋体;SimSun"/>
          <w:sz w:val="24"/>
        </w:rPr>
        <w:t>人。据统计，我校最近几季开放教育生源还出现了另外三个特点：第一，由学校老师介绍的生源占全部生源的比例呈上升趋势；第二，绝大多数经介绍前来报名的学生走的是辅导员——老学员——新学员入学路径。第三，经介绍入学的生源越来越多地集中在少数几个辅导员中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招生办希望全校教职工积极为学校招生工作出谋划策，为学校进一步发展作贡献。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2:52:00Z</dcterms:created>
  <dc:creator>User</dc:creator>
  <dc:description/>
  <cp:keywords/>
  <dc:language>en-US</dc:language>
  <cp:lastModifiedBy>User</cp:lastModifiedBy>
  <dcterms:modified xsi:type="dcterms:W3CDTF">2012-10-31T01:12:00Z</dcterms:modified>
  <cp:revision>4</cp:revision>
  <dc:subject/>
  <dc:title>招生办的发言：</dc:title>
</cp:coreProperties>
</file>