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科研处</w:t>
      </w:r>
      <w:r>
        <w:rPr>
          <w:rFonts w:cs="宋体;SimSun" w:ascii="宋体;SimSun" w:hAnsi="宋体;SimSun"/>
          <w:b/>
          <w:sz w:val="32"/>
          <w:szCs w:val="32"/>
        </w:rPr>
        <w:t>2012</w:t>
      </w:r>
      <w:r>
        <w:rPr>
          <w:rFonts w:ascii="宋体;SimSun" w:hAnsi="宋体;SimSun" w:cs="宋体;SimSun"/>
          <w:b/>
          <w:sz w:val="32"/>
          <w:szCs w:val="32"/>
        </w:rPr>
        <w:t>下学期工作汇报</w:t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  <w:t>罗健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 已经完成主要工作：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组织教育部课题申报，申报两项课题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迎接教育局科研基地检查，准备材料，参与验收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组建全市终身教育研究队伍，制定文件，下发通知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科协联系活动，协调科协课题事项，收集并送交科协比赛材料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终身教育杂志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期组稿、校稿、设计、编排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与社科联联系，组织社科联课题结题工作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终身教育杂志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期组稿、电大学报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期组稿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学术讲座统计活动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参与武进社区学院调查、参与研究教育局终身教育课题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组织学术沙龙活动一次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联系并申报城市文化建设项目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电大学报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期校稿、编译、收费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终身教育杂志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期印刷工作，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期终身教育杂志第一次修改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科研管理制度的初步修改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.</w:t>
      </w:r>
      <w:r>
        <w:rPr>
          <w:rFonts w:ascii="宋体;SimSun" w:hAnsi="宋体;SimSun" w:cs="宋体;SimSun"/>
          <w:sz w:val="24"/>
        </w:rPr>
        <w:t>课题结题经费报销及管理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.</w:t>
      </w:r>
      <w:r>
        <w:rPr>
          <w:rFonts w:ascii="宋体;SimSun" w:hAnsi="宋体;SimSun" w:cs="宋体;SimSun"/>
          <w:sz w:val="24"/>
        </w:rPr>
        <w:t>参与远程教育研讨会议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 下阶段主要工作安排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电大学报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期完成，督促本校教师及时发表文章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终身教育杂志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期组稿完成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争取常州文化城市项目立项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争取常州社科联课题立项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组织学术沙龙活动，开展课题研究辅导讲座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学术论文写作辅导活动（请各部门支持、宣传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校级课题的发布、组织申报，其它课题及时发布申报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科研制度的规定修改讨论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组织论文奖励评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各项课题中期检查、结项任务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科研成果统计，奖励发放，科研经费报销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社区教育项目的完成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加强科研工作新闻宣传，扩大学校影响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3:07:00Z</dcterms:created>
  <dc:creator>Tian</dc:creator>
  <dc:description/>
  <cp:keywords/>
  <dc:language>en-US</dc:language>
  <cp:lastModifiedBy>User</cp:lastModifiedBy>
  <dcterms:modified xsi:type="dcterms:W3CDTF">2012-10-31T01:10:00Z</dcterms:modified>
  <cp:revision>3</cp:revision>
  <dc:subject/>
  <dc:title>1.教育部课题申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