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组织人事处</w:t>
      </w:r>
      <w:r>
        <w:rPr>
          <w:rFonts w:cs="宋体;SimSun" w:ascii="宋体;SimSun" w:hAnsi="宋体;SimSun"/>
          <w:b/>
          <w:sz w:val="32"/>
          <w:szCs w:val="32"/>
        </w:rPr>
        <w:t>2012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学年第一学期阶段工作总结</w:t>
      </w:r>
    </w:p>
    <w:p>
      <w:pPr>
        <w:pStyle w:val="Normal"/>
        <w:ind w:firstLine="255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及下阶段工作重点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党务工作</w:t>
      </w:r>
    </w:p>
    <w:p>
      <w:pPr>
        <w:pStyle w:val="Normal"/>
        <w:spacing w:lineRule="auto" w:line="360"/>
        <w:ind w:firstLine="555"/>
        <w:rPr/>
      </w:pPr>
      <w:r>
        <w:rPr>
          <w:rFonts w:ascii="宋体;SimSun" w:hAnsi="宋体;SimSun" w:cs="宋体;SimSun"/>
          <w:sz w:val="24"/>
        </w:rPr>
        <w:t>制定党委理论中心组、党员、教职工学习计划，党委和各支部都根据计划有序开展学习活动。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党员发展严格按照程序和要求进行，本学期准备发展的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名党员材料已送教育局（其中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名学生党员、一名是文法学院的方佳老师），还有唐杰、朱志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位入党积极分子正在培养考察中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事工作</w:t>
      </w:r>
    </w:p>
    <w:p>
      <w:pPr>
        <w:pStyle w:val="Normal"/>
        <w:spacing w:lineRule="auto" w:line="360"/>
        <w:ind w:firstLine="235"/>
        <w:rPr/>
      </w:pPr>
      <w:r>
        <w:rPr>
          <w:rFonts w:ascii="宋体;SimSun" w:hAnsi="宋体;SimSun" w:cs="宋体;SimSun"/>
          <w:sz w:val="24"/>
        </w:rPr>
        <w:t>（一）绩效工资</w:t>
      </w:r>
    </w:p>
    <w:p>
      <w:pPr>
        <w:pStyle w:val="Normal"/>
        <w:widowControl/>
        <w:spacing w:lineRule="auto" w:line="360"/>
        <w:ind w:firstLine="20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sz w:val="24"/>
        </w:rPr>
        <w:t>（二）岗位设置</w:t>
      </w:r>
    </w:p>
    <w:p>
      <w:pPr>
        <w:pStyle w:val="Normal"/>
        <w:spacing w:lineRule="auto" w:line="360"/>
        <w:ind w:firstLine="35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岗位设置实施以来，已有两年时间，各校的岗位评聘问题日益凸显，我校目前专技岗位已无空缺，副高、讲师岗位已经饱满，但近两年大量年轻教师晋升副高、讲师，这一问题不是我们一所学校有，这是所有学校都面临的困惑。我们学校的领导是十分重视这个情况的，千方百计为教职工的发展出谋划策、动尽脑筋，我们已向教育提出了请示，请求能调整岗位设置，缓解评聘问题。因为这一步不解决，下一年的招聘计划都成问题。前段时间学校领导把局里主要处室领导邀请来我校现场办公，他们对我校的一些困惑进行了现场指导。教育局对我校的支持力度应该说是很大的。</w:t>
      </w:r>
    </w:p>
    <w:p>
      <w:pPr>
        <w:pStyle w:val="Normal"/>
        <w:spacing w:lineRule="auto" w:line="360"/>
        <w:ind w:firstLine="5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前，学校的外部环境非常好，我们内部的教职工只有心往一处想，劲往一处凝，排除一切杂音，共同奏响电大的和谐之音，我们的学校才能生存好、发展好，我们自身也才能发展好、生活好。</w:t>
      </w:r>
    </w:p>
    <w:p>
      <w:pPr>
        <w:pStyle w:val="Normal"/>
        <w:spacing w:lineRule="auto" w:line="360"/>
        <w:ind w:firstLine="235"/>
        <w:rPr/>
      </w:pPr>
      <w:r>
        <w:rPr>
          <w:rFonts w:ascii="宋体;SimSun" w:hAnsi="宋体;SimSun" w:cs="宋体;SimSun"/>
          <w:sz w:val="24"/>
        </w:rPr>
        <w:t>（三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申报高校教师资格系列工作</w:t>
      </w:r>
    </w:p>
    <w:p>
      <w:pPr>
        <w:pStyle w:val="Normal"/>
        <w:spacing w:lineRule="auto" w:line="360"/>
        <w:ind w:firstLine="235"/>
        <w:rPr/>
      </w:pPr>
      <w:r>
        <w:rPr>
          <w:rFonts w:ascii="宋体;SimSun" w:hAnsi="宋体;SimSun" w:cs="宋体;SimSun"/>
          <w:sz w:val="24"/>
        </w:rPr>
        <w:t>（四）硕士初聘讲师工作：本学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位教师的讲师证书已经办理好。友情提醒一下：各位领导召开部门会议时要强调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申报职称的专业技术人员必须完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门人社局的继续教育。</w:t>
      </w:r>
    </w:p>
    <w:p>
      <w:pPr>
        <w:pStyle w:val="Normal"/>
        <w:spacing w:lineRule="auto" w:line="360"/>
        <w:ind w:firstLine="235"/>
        <w:rPr/>
      </w:pPr>
      <w:r>
        <w:rPr>
          <w:rFonts w:ascii="宋体;SimSun" w:hAnsi="宋体;SimSun" w:cs="宋体;SimSun"/>
          <w:sz w:val="24"/>
        </w:rPr>
        <w:t>后阶段需要各部门配合完成的工作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到年底要进行教职工考核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批校学术带头人、青年骨干教师要进行年度考核，请学院领导提醒教师（专业归类到学院的所有人员）早作准备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前阶段我们检查了青年教师导师制手册。请各学院平时要组织检查督促这一工作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部门已制定了校本培训计划，学校汇总后将挂在网上，请各部门每次培训要做好详细的台账资料，包括发的通知、考勤表、会议记录、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、新闻报道等。以后每年要上报教育局。</w:t>
      </w:r>
    </w:p>
    <w:p>
      <w:pPr>
        <w:pStyle w:val="Normal"/>
        <w:spacing w:lineRule="auto" w:line="360"/>
        <w:ind w:left="420" w:firstLine="1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只是我们工作的一部分，组织人事工作非常繁琐，要求很高，我们处室同志始终牢记“求真、严谨、创新”的工作理念，工作无怨言、从不计较个人利益，心里始终装着广大教职工的利益，快乐工作、简单做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>2012.10..22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5"/>
        </w:tabs>
        <w:ind w:left="635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1:15:00Z</dcterms:created>
  <dc:creator>User</dc:creator>
  <dc:description/>
  <cp:keywords/>
  <dc:language>en-US</dc:language>
  <cp:lastModifiedBy>User</cp:lastModifiedBy>
  <cp:lastPrinted>2012-10-18T14:02:00Z</cp:lastPrinted>
  <dcterms:modified xsi:type="dcterms:W3CDTF">2012-10-31T01:16:00Z</dcterms:modified>
  <cp:revision>80</cp:revision>
  <dc:subject/>
  <dc:title>2012—2013学年第一学期阶段工作总结</dc:title>
</cp:coreProperties>
</file>