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会工作汇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阶段工作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校党委、校行政的关心、支持以及各位工会委员的认真工作下，开学一阶段以来工会开展了如下工作：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各项慰问工作，如教工生病探望，女教工生孩子慰问，教工直系老人去世慰问，教职工结婚慰问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积极组织教职工参加教育局小合唱比赛。由女工主任张晓玲领队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位女教工参加，前期张晓玲进行了精心的编排、认真的训练，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下午的比赛中获得了二等奖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组建了乒乓球参赛队，目前在紧张的训练中，比赛定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举行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工会协助学校做了有关协调工作，如教学事故仲裁事宜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参加了妇联捐衣服活动，共捐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件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工会网页完善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积极完成局工会布置的工作，如工会年报表，局工会通讯报道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阶段工作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继续做好各项慰问工作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训练，积极参加教育局乒乓球比赛，争取好成绩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教职工冬锻活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工之家、工会活动室组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校工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2.10.2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34:00Z</dcterms:created>
  <dc:creator>YZ</dc:creator>
  <dc:description/>
  <cp:keywords/>
  <dc:language>en-US</dc:language>
  <cp:lastModifiedBy>User</cp:lastModifiedBy>
  <dcterms:modified xsi:type="dcterms:W3CDTF">2012-10-31T01:08:00Z</dcterms:modified>
  <cp:revision>5</cp:revision>
  <dc:subject/>
  <dc:title>工会工作汇报</dc:title>
</cp:coreProperties>
</file>