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（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>年修订稿）</w:t>
      </w:r>
    </w:p>
    <w:p>
      <w:pPr>
        <w:pStyle w:val="Normal"/>
        <w:spacing w:lineRule="exact" w:line="240"/>
        <w:ind w:firstLine="42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1"/>
        <w:gridCol w:w="1261"/>
        <w:gridCol w:w="3599"/>
        <w:gridCol w:w="7200"/>
      </w:tblGrid>
      <w:tr>
        <w:trPr>
          <w:trHeight w:val="27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2217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办校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收集、文件档案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印章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务、活动安排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来人员接待，信访工作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计划、总结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车管理与服务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要信息传达不及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重要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收集不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档案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印章管理不善，出现失误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制发不规范，有差错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事记载不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要会务、活动安排、服务不周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来人员接待不热情，信访不重视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计划、总结不及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校车管理服务不到位，造成不良影响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计划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结不及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107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事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涉外事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国出境手续办理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外联络，国际交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籍教师聘请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聘手续办理失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国出境材料审核与服务不到位，造成失误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管理制度措施不健全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84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组织安排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文明建设和谐校园创建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报道工作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校园网内容审核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面宣传报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质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电大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报纸（公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其它</w:t>
            </w:r>
            <w:r>
              <w:rPr>
                <w:rFonts w:ascii="宋体;SimSun" w:hAnsi="宋体;SimSun" w:cs="宋体;SimSun"/>
                <w:sz w:val="18"/>
                <w:szCs w:val="18"/>
              </w:rPr>
              <w:t>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三类累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影视媒体播出正面宣传报道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面宣传报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质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电大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报纸（公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其它</w:t>
            </w:r>
            <w:r>
              <w:rPr>
                <w:rFonts w:ascii="宋体;SimSun" w:hAnsi="宋体;SimSun" w:cs="宋体;SimSun"/>
                <w:sz w:val="18"/>
                <w:szCs w:val="18"/>
              </w:rPr>
              <w:t>媒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宣传橱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多一期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校园网内容审核出现失误，造成不良影响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14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93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0287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9"/>
        <w:gridCol w:w="1200"/>
        <w:gridCol w:w="3420"/>
        <w:gridCol w:w="7200"/>
      </w:tblGrid>
      <w:tr>
        <w:trPr>
          <w:trHeight w:val="30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231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499745</wp:posOffset>
                      </wp:positionV>
                      <wp:extent cx="102870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3.4pt;mso-wrap-distance-left:9.05pt;mso-wrap-distance-right:9.05pt;mso-wrap-distance-top:0pt;mso-wrap-distance-bottom:0pt;margin-top:-39.3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务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员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ind w:right="-107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党</w:t>
            </w:r>
            <w:r>
              <w:rPr>
                <w:rFonts w:ascii="宋体;SimSun" w:hAnsi="宋体;SimSun" w:cs="宋体;SimSun"/>
                <w:sz w:val="18"/>
                <w:szCs w:val="18"/>
              </w:rPr>
              <w:t>积极分子教育，发展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支部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员评议和评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建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成效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党建工作台账不齐全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</w:t>
            </w:r>
            <w:r>
              <w:rPr>
                <w:rFonts w:ascii="宋体;SimSun" w:hAnsi="宋体;SimSun" w:cs="宋体;SimSun"/>
                <w:sz w:val="18"/>
                <w:szCs w:val="18"/>
              </w:rPr>
              <w:t>员学习不正常、台帐不齐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积极分子培养得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按计划发展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养不得力，计划不周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展党员不正常或群众对新发展的党员有意见、反响大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员违纪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召开一次支部民主生活会，有一个支部未开展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99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部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干部教育、管理和考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老干部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对干部进行测评考核，满意度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老干部工作有失误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021" w:hRule="exac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战、纪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监察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战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计监察工作不力，有问题未及时处理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统战工作有成效，视情况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战工作有失误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学年召开一次民主党派、侨眷、港、澳、台成员座谈会。没有召开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4029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事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队伍建设和考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资培训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技术职务评聘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工资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津贴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事档案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2" w:hanging="162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德师风建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案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熟，有特色，成效显著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出现有违反师德师风规定行为，经查实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2" w:hanging="162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年组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现代教育技术校本培训，有方案计划，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没有组织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59" w:hanging="1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带头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含培养人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往年基础上每增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骨干教师（含培养人选）在往年基础上每增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两类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年度考核全部合格，有一类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历或学位教师每新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博士研究生学历或学位教师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师型教师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往年基础上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副教授职称教师每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；正教授职称教师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申报讲师及以上职称评审全部通过，有一类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其它各类职称评审全部通过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资队伍建设无年度计划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ind w:left="270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科带头人、青年骨干教师培养无明显进</w:t>
            </w:r>
            <w:r>
              <w:rPr>
                <w:rFonts w:ascii="宋体;SimSun" w:hAnsi="宋体;SimSun" w:cs="宋体;SimSun"/>
                <w:sz w:val="18"/>
                <w:szCs w:val="18"/>
              </w:rPr>
              <w:t>展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帐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全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轻教师（含新进）培养措施不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帐不全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工资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津贴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整差错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事档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齐全、有</w:t>
            </w:r>
            <w:r>
              <w:rPr>
                <w:rFonts w:ascii="宋体;SimSun" w:hAnsi="宋体;SimSun" w:cs="宋体;SimSun"/>
                <w:sz w:val="18"/>
                <w:szCs w:val="18"/>
              </w:rPr>
              <w:t>缺失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801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离退休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工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退休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常服务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退休人员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服务不到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办理离退休手续失误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217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16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突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10287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3"/>
        <w:gridCol w:w="1266"/>
        <w:gridCol w:w="3590"/>
        <w:gridCol w:w="7020"/>
      </w:tblGrid>
      <w:tr>
        <w:trPr>
          <w:trHeight w:val="32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219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计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制年度预算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金筹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教育局、财政局补助收入，每筹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上缴款减免，每减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预算严重失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笔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学校资金流向进行监督，因监督不力造成资金流向不合理，有一笔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季度完成一次学校财务分析，详细、可行，少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766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规章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订财务规章制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59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科目合理、帐目清楚、报表及时、真实、准确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核失误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笔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报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及时、失实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切实执行财务规章制度，财务安全健康运行，视情况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00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财务有关的重大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合同财务监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招投标项目财务监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大项目核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财政、税</w:t>
            </w:r>
            <w:r>
              <w:rPr>
                <w:rFonts w:ascii="宋体;SimSun" w:hAnsi="宋体;SimSun" w:cs="宋体;SimSun"/>
                <w:sz w:val="18"/>
                <w:szCs w:val="18"/>
              </w:rPr>
              <w:t>务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物价等部门的联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项目监督失误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大项目核算失误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043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费用收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时收缴下辖分校的各类费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时收缴学生的各类费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</w:t>
            </w:r>
            <w:r>
              <w:rPr>
                <w:rFonts w:ascii="宋体;SimSun" w:hAnsi="宋体;SimSun" w:cs="宋体;SimSun"/>
                <w:sz w:val="18"/>
                <w:szCs w:val="18"/>
              </w:rPr>
              <w:t>缴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出现差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下辖分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缴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缴率</w:t>
            </w:r>
            <w:r>
              <w:rPr>
                <w:rFonts w:ascii="宋体;SimSun" w:hAnsi="宋体;SimSun" w:cs="宋体;SimSun"/>
                <w:sz w:val="18"/>
                <w:szCs w:val="18"/>
              </w:rPr>
              <w:t>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校同意缓交的除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学生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缴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少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全部收齐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（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有审批手续的缓交除外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学员毕业时，应交费用未收缴，有一笔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到期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缴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全部收齐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采取措施清缴往年欠费，清缴不力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退学学生学费财政返回，全部到账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721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02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jc w:val="center"/>
        <w:rPr/>
      </w:pPr>
      <w:r>
        <w:rPr/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102870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17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3"/>
        <w:gridCol w:w="665"/>
        <w:gridCol w:w="1329"/>
        <w:gridCol w:w="3420"/>
        <w:gridCol w:w="7740"/>
      </w:tblGrid>
      <w:tr>
        <w:trPr>
          <w:trHeight w:val="309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646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政治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与校园文化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活动的组织与安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宿舍管理与协调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常规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全校学生教育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多一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少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型活动组织失误，造成重大影响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月抽查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学生宿舍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宿舍管理不到位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有超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个以上宿舍不达标，每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个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现问题处理不及时造成重大事故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宿生信息正确无误，差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规检查结果未及时反馈到二级学院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常规管理措施行之有效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学生常规管理措施不得力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953" w:hRule="exac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伍建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辅导员队伍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干部队伍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辅导员队伍建设方案成熟，有特色，有成效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没有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学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辅导员队伍培训、研讨，没有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组织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学年至少组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学生干部培训，</w:t>
            </w:r>
            <w:r>
              <w:rPr>
                <w:rFonts w:ascii="宋体;SimSun" w:hAnsi="宋体;SimSun" w:cs="宋体;SimSun"/>
                <w:color w:val="FF0000"/>
                <w:spacing w:val="-10"/>
                <w:sz w:val="18"/>
                <w:szCs w:val="18"/>
              </w:rPr>
              <w:t>没有组织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。</w:t>
            </w:r>
          </w:p>
        </w:tc>
      </w:tr>
      <w:tr>
        <w:trPr>
          <w:trHeight w:val="93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鉴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生奖学金、“三优”、“优干”评选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级学生评先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违纪学生处分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帮困助学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先工作失误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违纪学生处分审核失误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帮困助学工作失误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68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毕业生毕业鉴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生档案审核和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生生源统计、审核、录入和报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源派遣的统计、审核、录入和报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校和往届生的户口迁移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生就业率的统计、审核和上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初次就业率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以上（每年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前），每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最终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率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，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最终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约率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，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毕业生鉴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核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档案遗失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档案移交不及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生录入信息失误（由本部门造成的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144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86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"/>
        <w:gridCol w:w="1246"/>
        <w:gridCol w:w="3633"/>
        <w:gridCol w:w="7020"/>
      </w:tblGrid>
      <w:tr>
        <w:trPr>
          <w:trHeight w:val="2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35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划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务协调、课表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信息上传下达和教学文件的制订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档案的保存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检查和教学质量评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性教学的部署与安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研究与教学改革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教学支持服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课务协调有误，造成教学冲突或不良后果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有实效的教学研评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办市级（省电大）以上教学研究和交流活动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调和督查教育教学实践基地的使用情况，活动不正常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活动有特色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档案资料不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教学信息传递不及时、不到位而导致出现问题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常规教学过程检查，每学期至少三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组织协调教学质量提升项目研究（教改项目、教材建设等），校级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市级（省电大）以上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按时结项，每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组织协调课程建设（重点课程、精品课程、校企合作开发课程等）有方案计划，校级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市级（省电大）以上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按时结项，每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组织协调专业建设（合格专业、重点专业、品牌专业、特色专业等）有方案计划，校级每立项成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市级（省电大）以上每立项成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协调督查各项目组按时完成年度计划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完成年度计划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组织协调省电大网上教学资源建设项目，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按时结项每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结项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教学管理、协调、支持、服务不到位，学员投诉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53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籍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籍文件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籍档案的建立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证书的办理与发放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革学籍管理方法或手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籍管理效率明显提高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籍档案材料缺失，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籍档案管理、成绩管理和毕业办证遵照《教学事故认定及处理办法》，事故Ⅰ级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、Ⅱ级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、Ⅲ 级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籍学生正确无误，学籍异动标注清楚，差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15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务文件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的报考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卷的征订与保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的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阅卷的组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考务文件管理不规范，台账资料不齐全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部门原因致使考试报考、试卷征订、传送、保密等工作失误，一般差错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严重差错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市出卷试卷因收缴、文印等工作不到位，影响考试正常进行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致使考试延误、中断或失效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考试组织不严密，考务工作不到位，造成不良后果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阅卷组织不严密，工作失误造成不良后果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221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支持与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材和各种教学资料的订购与发放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印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协调二级学院的工作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分校做好支持服务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核算分校上缴管理费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全市电大系统的教学交流活动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材的征订与发放遵照《教学事故认定及处理办法》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事故Ⅰ级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、Ⅱ级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、Ⅲ级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校对教学支持服务有投诉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核算分校管理费并协助计财处收缴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校管理费核算有误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</w:tc>
      </w:tr>
      <w:tr>
        <w:trPr>
          <w:trHeight w:val="201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9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1028700" cy="297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2"/>
        <w:gridCol w:w="1264"/>
        <w:gridCol w:w="3594"/>
        <w:gridCol w:w="7380"/>
      </w:tblGrid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531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资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、期刊等资料的征订、采集、编目和借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阅览室（含电子阅览室）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资料经费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读者满意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图书采购管理办法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书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采购不规范、进书渠道不正常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分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摆</w:t>
            </w:r>
            <w:r>
              <w:rPr>
                <w:rFonts w:ascii="宋体;SimSun" w:hAnsi="宋体;SimSun" w:cs="宋体;SimSun"/>
                <w:sz w:val="18"/>
                <w:szCs w:val="18"/>
              </w:rPr>
              <w:t>放混乱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阅览室杂志丢失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借室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阅览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按时开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借室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阅览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书库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混乱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卫生情况差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读者有投诉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刊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时出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刊编辑质量好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刊稿源丰富、本校稿源多、外稿质量优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校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版不按时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校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期应有一篇教授或博士的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每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校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性有重大错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发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错误率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124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积极申请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立项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期评估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时结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经费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增立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级课题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中央电大课题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校级、市级课题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校级课题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学会、协会类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级课题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累计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研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进行中期评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研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按时结题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1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科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校教职工论文发表和获奖情况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组织学术交流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素养和技能培训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校外专家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论文发表和获奖管理有清单。无清单或清单不全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论文发表数</w:t>
            </w:r>
            <w:r>
              <w:rPr>
                <w:rFonts w:ascii="宋体;SimSun" w:hAnsi="宋体;SimSun" w:cs="宋体;SimSun"/>
                <w:sz w:val="18"/>
                <w:szCs w:val="18"/>
              </w:rPr>
              <w:t>达规定篇数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每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出版专著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主编、副主编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以上（不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举行学术交流活动或科研培训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外专家学术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科研成果获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（学校组织的评奖除外）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36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7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12"/>
        <w:gridCol w:w="1244"/>
        <w:gridCol w:w="3638"/>
        <w:gridCol w:w="7020"/>
      </w:tblGrid>
      <w:tr>
        <w:trPr>
          <w:trHeight w:val="33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983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03530</wp:posOffset>
                      </wp:positionV>
                      <wp:extent cx="1028700" cy="29718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3.4pt;mso-wrap-distance-left:9.05pt;mso-wrap-distance-right:9.05pt;mso-wrap-distance-top:0pt;mso-wrap-distance-bottom:0pt;margin-top:-23.9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种媒体支持服务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助教学部门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发多种媒体教学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议、活动等技术支持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公室安排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各类会议、活动留下详细图片或影像资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时有效提供各种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制作社区大学面授课程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协助组织人事处每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教育技术校本培训指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有方案计划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没有组织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参与并完成网上教学资源建设、课题研究结题，视情况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技术支持服务不到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影响重要会议活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未能有效保存会议、活动相关图片或影像资料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要求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教学资源存在技术支持方面的问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视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年完成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讲社区大学面授课程摄编制作工作，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讲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讲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341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教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教设备的安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试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教设备的日常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教专项技术资料和课程资料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教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使用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机房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教室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教设备安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试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及时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教设备日常维护又快又好，受用户表扬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维护不及时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管理不善，造成现教设备损坏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现教专项技术资料存档不及时或不完整，造成严重影响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设备使用指导不及时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房、多媒体教室使用记录不完整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房不及时开启、多媒体教室钥匙不及时发放，影响教学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房、多媒体教室硬件设备维护保养、故障排除不及时，影响教学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管理不善，造成计算机房卫生情况差，不整洁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房、多媒体教室使用发生违反规定现象未及时查处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558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网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部门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网页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网络的管理和维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网络教学数据且数据齐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经审核确认为新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发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的应用软件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视情况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可抗性中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以上，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于工作失误或疏忽导致现存教学数据被破坏或不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部门、学院网页建设受好评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指导不力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238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和网络安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安全，有防范措施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安全，有防范措施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详尽的设备和网络值班记录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现教直管资产二级账目齐全、准确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连续安全无故障运行一学年（外因造成网络故障除外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管理不善发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教</w:t>
            </w:r>
            <w:r>
              <w:rPr>
                <w:rFonts w:ascii="宋体;SimSun" w:hAnsi="宋体;SimSun" w:cs="宋体;SimSun"/>
                <w:sz w:val="18"/>
                <w:szCs w:val="18"/>
              </w:rPr>
              <w:t>直管的现教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被盗</w:t>
            </w:r>
            <w:r>
              <w:rPr>
                <w:rFonts w:ascii="宋体;SimSun" w:hAnsi="宋体;SimSun" w:cs="宋体;SimSun"/>
                <w:sz w:val="18"/>
                <w:szCs w:val="18"/>
              </w:rPr>
              <w:t>事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受黑客攻击可防性损坏网络资料丢失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及时查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设备可控性损坏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现教资产账物不符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201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-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225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21"/>
        <w:gridCol w:w="1476"/>
        <w:gridCol w:w="3385"/>
        <w:gridCol w:w="7020"/>
      </w:tblGrid>
      <w:tr>
        <w:trPr>
          <w:trHeight w:val="40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205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生计划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报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招生计划申报与落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专业开拓和必备条件落实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2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生报到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及时落实招生计划无差错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落实或工作有误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专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生报到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普专新生报到率列省校第一名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第二名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招生计划完成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招生专业名称有误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积极与省电大招生部门联系沟通，联系渠道不畅通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20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生宣传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源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订招生简章和制作招生宣传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生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系统或单位单独开办学历教育班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教育和奥鹏招生合计每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每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全日制成教就读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每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单独组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91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生报名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录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招生报名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生录取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关规定录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录取通知书有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造成不良影响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785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档案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变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生档案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生信息变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全面正确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开学前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时分类并递交学院，有交接记录。出现差错或不及时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生信息变动正确，以书面形式及时递交学院，出现差错或不及时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84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935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cs="宋体;SimSun" w:ascii="宋体;SimSun" w:hAnsi="宋体;SimSun"/>
          <w:b/>
          <w:bCs/>
          <w:sz w:val="24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0"/>
        <w:gridCol w:w="1517"/>
        <w:gridCol w:w="3305"/>
        <w:gridCol w:w="7020"/>
      </w:tblGrid>
      <w:tr>
        <w:trPr>
          <w:trHeight w:val="77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54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院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效益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1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项目的开拓和必备条件的落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效益和经济效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到帐利润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学校场地、设备和正式编制工作人员的工资、绩效津贴等不计入成本），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，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学校论证，实施后有显著经济效益的新增项目（利润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以上）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有一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根据学校要求，组织相关的项目培训、报名、学生补证、毕业生课程对接等工作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视情况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85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档案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支出混乱，不符合学校有关规定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安排不合理，导致受训学员意见大，经查证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于教学信息传递不及时而出现问题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档案资料不齐全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发生投诉事件，经查实，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42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4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ind w:left="-4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ind w:left="-4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48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25"/>
        <w:gridCol w:w="1669"/>
        <w:gridCol w:w="3238"/>
        <w:gridCol w:w="7020"/>
      </w:tblGrid>
      <w:tr>
        <w:trPr>
          <w:trHeight w:val="671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959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产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资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产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修缮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施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帐、物不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帐物相符，资料齐全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隶属后管中心管理的一般设施设备等项目零星维修费在往年基础上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修旧再利用，每节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办公经费在往年基础上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局校产管理检查达三等奖。获一等奖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二等奖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三等奖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等奖以下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701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勤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、电、气设施设备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卫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计划生育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容校貌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暑降温，防寒保暖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年水、电用量在同规模办学条件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在往年基础上每降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管理不到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致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设施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sz w:val="18"/>
                <w:szCs w:val="18"/>
              </w:rPr>
              <w:t>损坏或发生事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经查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划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</w:t>
            </w:r>
            <w:r>
              <w:rPr>
                <w:rFonts w:ascii="宋体;SimSun" w:hAnsi="宋体;SimSun" w:cs="宋体;SimSun"/>
                <w:sz w:val="18"/>
                <w:szCs w:val="18"/>
              </w:rPr>
              <w:t>怀孕或生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防疫等工作不到位而引发意外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卫生状况差、不整洁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暑降温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寒保暖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不到位发生意外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69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建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4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前期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实施和监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竣工和验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财务审计和统计报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档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保证质量前提下，基建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算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预算经费基础上，无变更，无增、减项目，决算费用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建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算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无项目变更情况下，超项目预算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档案不齐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档案未及时移交校档案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139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堂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宿舍设施配备和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时收缴各类相关费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进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食堂食品卫生安全检查，发现问题及时督促整改，多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监管不力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师生食物中毒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经查证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未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修造成住宿生人身伤害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单位到期应缴费用，每少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全部收齐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施设备日常维护又快又好，受到师生好评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维护不及时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014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076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914400" cy="2971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3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1"/>
        <w:gridCol w:w="1262"/>
        <w:gridCol w:w="3598"/>
        <w:gridCol w:w="7020"/>
      </w:tblGrid>
      <w:tr>
        <w:trPr>
          <w:trHeight w:val="30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526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源建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面授课程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课程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视播出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特色项目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队伍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年新增社区教育面授精品课程资源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门，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门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门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新增网络视频课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讲）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（讲）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年完成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讲社区大学面授课程摄编制作工作，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讲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讲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年电视播出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建成一个社区教育特色项目，如实施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新增社区教育兼职教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</w:p>
        </w:tc>
      </w:tr>
      <w:tr>
        <w:trPr>
          <w:trHeight w:val="92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实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面授课程实施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线学习注册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社区大学授课面授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次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州终身教育在线”每年新增注册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人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48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建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区教育工作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区教育工作统筹、协调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年深入社区学院、社区教育中心、社区大学分校调研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指导辖市（区）、乡镇创建省级社区教育实验区（乡镇）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创建省级社区教育示范区（乡镇）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年组织召开社区学院、分校工作会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会议有成效（有社区教育工作计划、总结）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0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92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3616"/>
        <w:jc w:val="center"/>
        <w:rPr>
          <w:rFonts w:ascii="宋体;SimSun" w:hAnsi="宋体;SimSun" w:cs="宋体;SimSun"/>
          <w:b/>
          <w:b/>
          <w:bCs/>
          <w:sz w:val="24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028700" cy="2971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554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</w:p>
    <w:p>
      <w:pPr>
        <w:pStyle w:val="Normal"/>
        <w:spacing w:lineRule="exact" w:line="240"/>
        <w:ind w:firstLine="48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1"/>
        <w:gridCol w:w="1262"/>
        <w:gridCol w:w="3598"/>
        <w:gridCol w:w="7020"/>
      </w:tblGrid>
      <w:tr>
        <w:trPr>
          <w:trHeight w:val="30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526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机构与责任落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组织健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配合齐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器材装备到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责任落实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与公安机关的联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有健全的安全保卫工作组织，没有或不健全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有专兼职安全保卫人员，结构合理，分工明确；人员配备不齐全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进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安全保卫工作人员的业务学习或培训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学校安全保卫工作现有的技防、消防、通讯等常规器材装备，定期进行检查和维护，并根据实际情况向学校提出更新建议；不及时检查和维护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学校各部门和二级学院实行安全责任制，签订安全责任书、责任人落实到位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没有落实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做好与公安机关的联系工作，没有联系或联系渠道不畅通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09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章制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保卫制度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1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保卫应急预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健全的安全保卫规章制度，并分类装订成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制度不健全、没有分类装订成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会议有记录，台账资料齐全并归类整理。资料散乱、台账不全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治安事件处理有记录台账，不及时记录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类制订校园人身伤害、防火、食品卫生安全等突发事件应急响应预案，并上网公布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没有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</w:tc>
      </w:tr>
      <w:tr>
        <w:trPr>
          <w:trHeight w:val="373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制安全教育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12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宿舍安全工作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1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堂食品卫生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1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预案演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1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隐患发现与事件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12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车辆管理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有计划的进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学生法制安全教育，宣传到位，成效明显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没有计划、宣传教育不到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进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学生宿舍安全检查，及时排除安全隐患，多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检查不及时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助后勤管理中心每年进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食堂食品卫生安全检查，发现问题及时督促整改，多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年进行学生宿舍安全逃生或校园防火应急演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有明显成效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没有进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安全隐患发现、处理不及时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安全保卫工作不到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发生较严重安全责任事故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发生重大安全责任事故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年无重大安全责任事故发生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车辆停放有序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停放杂乱无序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0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11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ind w:firstLine="36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36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36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36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1"/>
        <w:gridCol w:w="1261"/>
        <w:gridCol w:w="3599"/>
        <w:gridCol w:w="7380"/>
      </w:tblGrid>
      <w:tr>
        <w:trPr>
          <w:trHeight w:val="27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>
          <w:trHeight w:val="154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建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要求上报年终年报等各种团内报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生、毕业生团关系转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员发展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费收缴、使用、管理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学生会工作的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内自创经费，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生、毕业生团关系转接台帐资料齐全。转接不正常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员发展工作不正常、欠规范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会工作由于管理不到位造成严重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学生干部队伍建设计划和措施，没有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建立学生自我管理组织，没有或学生管理组织活动不正常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开展学生干部培训，没有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532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教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展各种主题教育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员年度民主教育评议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9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推优”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9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团员”“优秀团干部”评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学生课余党校每年两期，有成效，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展主题教育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团员年度民主教育评议工作，台帐齐全，未组织或台帐不齐全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向党组织推荐优秀团员作为入党积极分子并加入党组织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推优工作不规范或学生对新发展的党员有意见、反响大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员评先工作不正常、欠规范或反响大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851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园文化建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开展全校性文体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社团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全校性专题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年组织全校性文体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社团活动资料不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71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教育）</w:t>
            </w:r>
          </w:p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年志愿者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年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组织全校性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志愿者社会服务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078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、纪律、安全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工作与部门网页更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信息传递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门网页长期不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有关媒体发表正面宣传报道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0" w:hanging="16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行政兼课人员须正常参加所在专业系的教研活动，无故缺席每人每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</w:tr>
      <w:tr>
        <w:trPr>
          <w:trHeight w:val="97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目标与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1028700" cy="2971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91"/>
        <w:gridCol w:w="1416"/>
        <w:gridCol w:w="2396"/>
        <w:gridCol w:w="810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部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目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考核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办法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级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伍建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队伍结构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年教师培养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德师风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详细师资队伍建设三年规划和一年计划，计划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详细，操作性不强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3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历或学位的教师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博士研究生学历或学位的教师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往年基础上，副教授职称教师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正教授职称教师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师型教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往年基础上，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科带头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含培养人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往年基础上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骨干教师（含培养人选）在往年基础上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年度考核合格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次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不合格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被评为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831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养对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被评为省“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33”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培养对象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63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岁以下助教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养措施不得力，台帐（培养方案、青年教师手册、导师手册、青年教师导师制合约等）不齐全，进步不明显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-107"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违反师德、师风规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经查实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1858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才培养方案制订与实施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务安排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专业系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建设与课程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性教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检查和质量评价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.“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一院一品”社区教育项目建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院排课不符合学校相关规定和要求，造成教学冲突或不良后果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专业系工作有计划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台帐资料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齐全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月组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教研活动，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专业系所管课程教师无故缺席教研活动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因教学信息传达不及时、不到位，造成不良后果的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管课程无教学大纲、考试大纲等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165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教学质量提升项目研究（教改项目、教材建设等），校级每新增一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市级（省电大）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省级（中央电大）以上每新增一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课程建设（重点课程、精品课程、校企合作开发课程等）有方案、有计划。校级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市级（省电大）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省级（中央电大）以上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专业建设（合格专业、重点专业、品牌专业、特色专业等）有方案、有计划。校级每申报成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市级（省电大）每申报成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省级（中央电大）以上每申报成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按时完成年度计划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完成年度计划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省电大网上教学资源建设项目，每新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视情况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未按时结项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180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积极开展“一院一品”社区教育或继续教育培训项目，有详细的、可操作的计划方案。方案操作性不强，难以实施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实施后社会效益或经济效益显著，视情况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270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教学实践基地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一个专业类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协议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有计划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>活动记录、有特色视情况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活动不正常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高职教育每个专业（含三年制、五年制）有技能培养方案，缺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个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生教学事故Ⅰ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Ⅱ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Ⅲ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对教师的综合评价平均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以下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综合教学检查不合格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270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（含外聘）承担的全日制省开课程期末考试及格率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工科类课程考试及格率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班学生毕业率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每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投诉教学管理支持服务不到位，经查实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教学网上教学活动（校内教师），未按要求完成电大在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2.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教师和学生网上教学活动，包括省校网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BBS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联动，双向视频教研会等，有一门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网上教学活动有特色，教师和学生参与率在全省电大名列前茅，有一门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于网络的课程考核，因教师原因，学生未能按时完成网上形成性考核作业，不得参加期末考试，有一门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类成绩填报、材料上交不及时、不规范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20"/>
              <w:ind w:left="270" w:hanging="27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FF0000"/>
                <w:spacing w:val="-10"/>
                <w:sz w:val="18"/>
                <w:szCs w:val="18"/>
              </w:rPr>
              <w:t>命题、监考、阅卷等工作发生差错或违反规定（未达到教学事故认定标准），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FF0000"/>
                <w:spacing w:val="-10"/>
                <w:sz w:val="18"/>
                <w:szCs w:val="18"/>
              </w:rPr>
              <w:t>分。</w:t>
            </w:r>
          </w:p>
        </w:tc>
      </w:tr>
      <w:tr>
        <w:trPr>
          <w:trHeight w:val="3508" w:hRule="exac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级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3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课题申报、立项、实施和结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成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省级以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表论文，讲师（含中教一级）平均每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副教授（含高讲、高级教师）平均每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正教授平均每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达到上述要求的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工科类达到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left="-105"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组织的各种学术活动规定要求完成的论文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篇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left="195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增立项课题，国家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省级、中央电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省校级、市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校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校级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协会、学会类：国家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省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课题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65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申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名教师完成课题申报省（校）级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，在此基础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名教师完成课题申报市（校）级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，在此基础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left="-105"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未按时结题，省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含省校）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含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left="-105"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出版专著或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主编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材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参与编写每万字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65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名教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成果获奖局级以上（含全市电大系统）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每增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65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名副高级以上职称教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成规定学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术报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，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少一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</w:tc>
      </w:tr>
      <w:tr>
        <w:trPr>
          <w:trHeight w:val="4681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辅导员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级和学生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档案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奖惩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宿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宿舍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夜自修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生就业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教育支持服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缴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行为规范、法纪、安全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211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文化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活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教育与家庭教育结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-107"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干部队伍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初次就业率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以上（每年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前），每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最终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率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，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left="2" w:firstLine="6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最终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约率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，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低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教育管理服务到位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辅导员工作认真负责无差错，若出现差错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档案未在规定时间内移交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档案材料不齐全，视情况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末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欠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批准的特困生和特殊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除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管理教育不到位发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事故、治安事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发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left="2" w:firstLine="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月抽查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迟到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情况，学生迟到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数≦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在校学生数的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每月抽查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宿舍卫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达标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抽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教室卫生，达标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降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人为破坏公物，查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339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行为规范、仪表仪容不达标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受学校通报批评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受记过以上处分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违纪达到处分条件不及时通报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考试违纪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ind w:left="339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结合学院实际情况开展学生文化和社会实践活动，每学年至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，每增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，最多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每减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339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指导学院团总支、学生会开展工作，每学年至少组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学生干部培训，没有组织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339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生评优评奖工作无差错，若出现差错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五年一贯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级）学生家长会，每学年每班至少一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2" w:firstLine="6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召开辅导员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例会每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2034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支部规范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、学生入党积极分子培养与发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页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媒体宣传、报道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1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员发展工作不正常、质量不高，群众有意见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党员发展程序不规范，材料不齐全、不及时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251" w:hanging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积极分子培养得力，按计划发展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培养不得力，计划不周全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ind w:left="7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员学习不正常，台账不齐全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7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员违纪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页内容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不及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更新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251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园网报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最多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在其他媒体发表正面宣传报道，视情况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分； 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建设与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规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学习与工作作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度建设与台帐资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结协调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纪律与安全保卫稳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媒体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月一次政治学习未完成，有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、台账资料不齐全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之间关系不和谐，产生矛盾，造成不良影响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违纪违规行为或发生重大安全事故，视情况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发生投诉事件，经查实，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次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教师使用多媒体教室设备不及时关闭、上锁，及设备损坏等，每发生一起视情况扣</w:t>
            </w:r>
            <w:r>
              <w:rPr>
                <w:rFonts w:cs="宋体;SimSun" w:ascii="宋体;SimSun" w:hAnsi="宋体;SimSun"/>
                <w:color w:val="FF0000"/>
                <w:spacing w:val="-1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。</w:t>
            </w:r>
          </w:p>
        </w:tc>
      </w:tr>
      <w:tr>
        <w:trPr>
          <w:trHeight w:val="737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出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—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0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项为附加分项目，记入考核总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必须有创新有亮点，如在上述考核办法中已列入加分项目，则除外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先由部门提出申请，分管校长审批，经考核小组核实后，方可记入加分项目。</w:t>
            </w:r>
          </w:p>
        </w:tc>
      </w:tr>
    </w:tbl>
    <w:p>
      <w:pPr>
        <w:pStyle w:val="Normal"/>
        <w:spacing w:lineRule="exact" w:line="240"/>
        <w:ind w:firstLine="4219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80"/>
    </w:pPr>
    <w:rPr>
      <w:rFonts w:ascii="宋体;SimSun" w:hAnsi="宋体;SimSun" w:cs="宋体;SimSun"/>
      <w:sz w:val="18"/>
      <w:szCs w:val="40"/>
    </w:rPr>
  </w:style>
  <w:style w:type="paragraph" w:styleId="2">
    <w:name w:val="正文文本缩进 2"/>
    <w:basedOn w:val="Normal"/>
    <w:qFormat/>
    <w:pPr>
      <w:ind w:left="-107" w:hanging="0"/>
      <w:jc w:val="center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7:00Z</dcterms:created>
  <dc:creator>teacher</dc:creator>
  <dc:description/>
  <cp:keywords/>
  <dc:language>en-US</dc:language>
  <cp:lastModifiedBy>微软用户</cp:lastModifiedBy>
  <dcterms:modified xsi:type="dcterms:W3CDTF">2012-03-27T08:27:00Z</dcterms:modified>
  <cp:revision>2</cp:revision>
  <dc:subject/>
  <dc:title>管理目标与考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