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常州广播电视大学科研成果奖励申请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学术论文奖）</w:t>
      </w:r>
    </w:p>
    <w:p>
      <w:pPr>
        <w:pStyle w:val="Normal"/>
        <w:ind w:firstLine="210"/>
        <w:rPr/>
      </w:pPr>
      <w:r>
        <w:rPr/>
        <w:t>编号：</w:t>
      </w:r>
      <w:r>
        <w:rPr>
          <w:rFonts w:eastAsia="Times New Roman"/>
        </w:rPr>
        <w:t xml:space="preserve">                                       </w:t>
      </w: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423"/>
        <w:gridCol w:w="1187"/>
        <w:gridCol w:w="1569"/>
        <w:gridCol w:w="1230"/>
        <w:gridCol w:w="1380"/>
      </w:tblGrid>
      <w:tr>
        <w:trPr>
          <w:trHeight w:val="72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刊物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CI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“</w:t>
            </w:r>
            <w:r>
              <w:rPr/>
              <w:t>EI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情况说明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转载或目录索引情况说明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研处核定意见</w:t>
            </w:r>
          </w:p>
        </w:tc>
      </w:tr>
      <w:tr>
        <w:trPr>
          <w:trHeight w:val="93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刊物、级别及“</w:t>
            </w:r>
            <w:r>
              <w:rPr/>
              <w:t>SCI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“</w:t>
            </w:r>
            <w:r>
              <w:rPr/>
              <w:t>EI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情况认定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标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载或目录索引情况的认定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标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作者的次第认定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比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奖励总额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人民币</w:t>
            </w:r>
          </w:p>
        </w:tc>
      </w:tr>
      <w:tr>
        <w:trPr>
          <w:trHeight w:val="72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定人签名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签名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人签名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98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8:01:00Z</dcterms:created>
  <dc:creator>otta</dc:creator>
  <dc:description/>
  <cp:keywords/>
  <dc:language>en-US</dc:language>
  <cp:lastModifiedBy>Administrators</cp:lastModifiedBy>
  <dcterms:modified xsi:type="dcterms:W3CDTF">2007-03-03T08:01:00Z</dcterms:modified>
  <cp:revision>2</cp:revision>
  <dc:subject/>
  <dc:title>江苏广播电视大学科研成果奖励申请表</dc:title>
</cp:coreProperties>
</file>