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/>
        <w:t>省校开放教育各专业负责人联系方式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4"/>
        <w:gridCol w:w="3785"/>
        <w:gridCol w:w="1620"/>
        <w:gridCol w:w="2160"/>
        <w:gridCol w:w="3780"/>
        <w:gridCol w:w="1980"/>
      </w:tblGrid>
      <w:tr>
        <w:trPr>
          <w:tblHeader w:val="true"/>
          <w:trHeight w:val="4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群号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本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湖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8647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aohulanzhang@yahoo.com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8179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20028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angxuan519@hotmail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8678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753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</w:t>
            </w:r>
            <w:r>
              <w:rPr>
                <w:rFonts w:cs="宋体;SimSun" w:ascii="宋体;SimSun" w:hAnsi="宋体;SimSun"/>
                <w:kern w:val="0"/>
                <w:szCs w:val="21"/>
              </w:rPr>
              <w:t>j5811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26988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国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94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wugp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28487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向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85141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jxyzhang@jlonline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37542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戚晓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051955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ixb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41045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凤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184878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fq66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43565</w:t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光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115159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guangcan@263.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55961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卫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130065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weihong34xia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70620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网络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金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090269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uangjg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52394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制造及其自动化（机电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小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7165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inxn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80714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旭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5187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ianxuchu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53047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业管理（教育管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4909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angd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0848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四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2869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sh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95575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专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向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85141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jxyzhang@jlonline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61885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晓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75128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y8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51245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光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115159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guangcan@263.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59160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凤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184878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fq66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6753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卫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130065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ihong34xia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73487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专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晓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051955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ixb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75282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玛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138236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umali222@yahoo.com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91395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四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2869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sh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14289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文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旭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707629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axx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59498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旭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5187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ianxuchu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53047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步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014036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uibx@126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40128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一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82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hyp008@126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23896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（应用软件方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宏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51719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henghb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935277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系统开发与维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40066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itty_mj@263.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593293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机电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33803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hanglijstvu@126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62658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庆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520926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qb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677603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58979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jun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90634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施工与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士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7166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sb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30070</w:t>
            </w:r>
          </w:p>
        </w:tc>
      </w:tr>
      <w:tr>
        <w:trPr>
          <w:trHeight w:val="39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序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051866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houxy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08070</w:t>
            </w:r>
          </w:p>
        </w:tc>
      </w:tr>
      <w:tr>
        <w:trPr>
          <w:trHeight w:val="39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耿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051627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engq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98363</w:t>
            </w:r>
          </w:p>
        </w:tc>
      </w:tr>
      <w:tr>
        <w:trPr>
          <w:trHeight w:val="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惠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7077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uihua.zhang@263.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83173</w:t>
            </w:r>
          </w:p>
        </w:tc>
      </w:tr>
      <w:tr>
        <w:trPr>
          <w:trHeight w:val="39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（汽车维修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139779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henwei@jstv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344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0"/>
        </w:tabs>
        <w:ind w:left="25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36:00Z</dcterms:created>
  <dc:creator>zhaohui</dc:creator>
  <dc:description/>
  <cp:keywords/>
  <dc:language>en-US</dc:language>
  <cp:lastModifiedBy>zhaohui</cp:lastModifiedBy>
  <dcterms:modified xsi:type="dcterms:W3CDTF">2008-12-18T07:38:00Z</dcterms:modified>
  <cp:revision>1</cp:revision>
  <dc:subject/>
  <dc:title>附件2：</dc:title>
</cp:coreProperties>
</file>