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7"/>
        <w:gridCol w:w="2239"/>
        <w:gridCol w:w="1016"/>
        <w:gridCol w:w="1261"/>
        <w:gridCol w:w="1380"/>
        <w:gridCol w:w="884"/>
        <w:gridCol w:w="383"/>
        <w:gridCol w:w="535"/>
      </w:tblGrid>
      <w:tr>
        <w:trPr/>
        <w:tc>
          <w:tcPr>
            <w:tcW w:w="697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39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名</w:t>
            </w:r>
          </w:p>
        </w:tc>
        <w:tc>
          <w:tcPr>
            <w:tcW w:w="1016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者</w:t>
            </w:r>
          </w:p>
        </w:tc>
        <w:tc>
          <w:tcPr>
            <w:tcW w:w="1261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者单位</w:t>
            </w:r>
          </w:p>
        </w:tc>
        <w:tc>
          <w:tcPr>
            <w:tcW w:w="1380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来源</w:t>
            </w:r>
          </w:p>
        </w:tc>
        <w:tc>
          <w:tcPr>
            <w:tcW w:w="884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383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引频次</w:t>
            </w:r>
          </w:p>
        </w:tc>
        <w:tc>
          <w:tcPr>
            <w:tcW w:w="535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载频次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1098204485" r:id="rId2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五年制高职英语词汇教学新探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5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徐玉琴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6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江苏教育学院学报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8"/>
                  <w:szCs w:val="18"/>
                </w:rPr>
                <w:t>(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社会科学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8"/>
                  <w:szCs w:val="18"/>
                </w:rPr>
                <w:t>)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25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6.5pt" filled="f" o:ole="">
                  <v:imagedata r:id="rId10" o:title=""/>
                </v:shape>
                <o:OLEObject Type="Embed" ProgID="" ShapeID="ole_rId9" DrawAspect="Content" ObjectID="_658640625" r:id="rId9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课程视域中高职学生顶岗实习实践与研究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蔡廷伟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江苏广播电视大学学报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0-01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" name="Image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6.5pt" filled="f" o:ole="">
                  <v:imagedata r:id="rId17" o:title=""/>
                </v:shape>
                <o:OLEObject Type="Embed" ProgID="" ShapeID="ole_rId16" DrawAspect="Content" ObjectID="_873726614" r:id="rId16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推进社区教育的若干对策思考——以常州市的个案研究为例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9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刘维俭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hyperlink r:id="rId20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罗健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hyperlink r:id="rId21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徐澄范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江苏广播电视大学学报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0-01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3" name="Image3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6.5pt" filled="f" o:ole="">
                  <v:imagedata r:id="rId26" o:title=""/>
                </v:shape>
                <o:OLEObject Type="Embed" ProgID="" ShapeID="ole_rId25" DrawAspect="Content" ObjectID="_2082527174" r:id="rId25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集气管压力系统模糊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8"/>
                  <w:szCs w:val="18"/>
                </w:rPr>
                <w:t>PID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控制研究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8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乔维德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电气传动自动化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2-01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4" name="Image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6.5pt" filled="f" o:ole="">
                  <v:imagedata r:id="rId33" o:title=""/>
                </v:shape>
                <o:OLEObject Type="Embed" ProgID="" ShapeID="ole_rId32" DrawAspect="Content" ObjectID="_742486267" r:id="rId32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浅谈我国服装生产工艺的发展趋势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35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黄海燕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36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山东纺织经济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8-20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5" name="Image5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6.5pt" filled="f" o:ole="">
                  <v:imagedata r:id="rId40" o:title=""/>
                </v:shape>
                <o:OLEObject Type="Embed" ProgID="" ShapeID="ole_rId39" DrawAspect="Content" ObjectID="_1475287581" r:id="rId39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一轴常啮合档异响的分析及噪声的降低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4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尤伟诚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4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机电信息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8-25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6" name="Image6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6.5pt" filled="f" o:ole="">
                  <v:imagedata r:id="rId47" o:title=""/>
                </v:shape>
                <o:OLEObject Type="Embed" ProgID="" ShapeID="ole_rId46" DrawAspect="Content" ObjectID="_994145775" r:id="rId46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" w:tgtFrame="NewBriefDetail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8"/>
                  <w:szCs w:val="18"/>
                </w:rPr>
                <w:t>“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低碳生活”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8"/>
                  <w:szCs w:val="18"/>
                </w:rPr>
                <w:t>: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应然与现实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49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荣彩芳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50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辽宁行政学院学报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20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7" name="Image7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6.5pt" filled="f" o:ole="">
                  <v:imagedata r:id="rId54" o:title=""/>
                </v:shape>
                <o:OLEObject Type="Embed" ProgID="" ShapeID="ole_rId53" DrawAspect="Content" ObjectID="_1999381672" r:id="rId53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电力变压器的智能故障诊断研究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56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乔维德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hyperlink r:id="rId57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孙龙林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海洋石油局钻井分公司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58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电气传动自动化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0-01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8" name="Image8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6.5pt" filled="f" o:ole="">
                  <v:imagedata r:id="rId62" o:title=""/>
                </v:shape>
                <o:OLEObject Type="Embed" ProgID="" ShapeID="ole_rId61" DrawAspect="Content" ObjectID="_1148371784" r:id="rId61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柔性化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8"/>
                  <w:szCs w:val="18"/>
                </w:rPr>
                <w:t>: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高职德育管理模式的合理选择——基于高职德育管理现状的调查反思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64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罗健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hyperlink r:id="rId65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袁子阳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66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江苏广播电视大学学报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8-01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9" name="Image9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6.5pt" filled="f" o:ole="">
                  <v:imagedata r:id="rId70" o:title=""/>
                </v:shape>
                <o:OLEObject Type="Embed" ProgID="" ShapeID="ole_rId69" DrawAspect="Content" ObjectID="_984659349" r:id="rId69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在地理实践活动中培养学生的人文素养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7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荣彩芳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7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南昌教育学院学报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2-30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0" name="Image10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6.5pt" filled="f" o:ole="">
                  <v:imagedata r:id="rId77" o:title=""/>
                </v:shape>
                <o:OLEObject Type="Embed" ProgID="" ShapeID="ole_rId76" DrawAspect="Content" ObjectID="_1822710911" r:id="rId76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高职院校当代中国马克思主义大众化教育实现路径的探索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79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常素梅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80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济南职业学院学报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0-15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积极稳妥地化解乡镇债务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8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周月蓉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8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中国乡镇企业会计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1-15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23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中国国有企业改革历史进程探析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85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罗静</w:t>
              </w:r>
            </w:hyperlink>
          </w:p>
        </w:tc>
        <w:tc>
          <w:tcPr>
            <w:tcW w:w="1261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市广播电视大学</w:t>
            </w:r>
          </w:p>
        </w:tc>
        <w:tc>
          <w:tcPr>
            <w:tcW w:w="138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86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太原城市职业技术学院学报</w:t>
              </w:r>
            </w:hyperlink>
          </w:p>
        </w:tc>
        <w:tc>
          <w:tcPr>
            <w:tcW w:w="88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7-28</w:t>
            </w:r>
          </w:p>
        </w:tc>
        <w:tc>
          <w:tcPr>
            <w:tcW w:w="3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</w:tr>
    </w:tbl>
    <w:tbl>
      <w:tblPr>
        <w:tblW w:w="5000" w:type="pct"/>
        <w:jc w:val="left"/>
        <w:tblInd w:w="-1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"/>
        <w:gridCol w:w="737"/>
        <w:gridCol w:w="104"/>
        <w:gridCol w:w="2153"/>
        <w:gridCol w:w="977"/>
        <w:gridCol w:w="1209"/>
        <w:gridCol w:w="894"/>
        <w:gridCol w:w="1069"/>
        <w:gridCol w:w="508"/>
        <w:gridCol w:w="517"/>
        <w:gridCol w:w="119"/>
      </w:tblGrid>
      <w:tr>
        <w:trPr/>
        <w:tc>
          <w:tcPr>
            <w:tcW w:w="762" w:type="dxa"/>
            <w:gridSpan w:val="2"/>
            <w:tcBorders/>
            <w:shd w:fill="8EB9FF" w:val="clear"/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57" w:type="dxa"/>
            <w:gridSpan w:val="2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名</w:t>
            </w:r>
          </w:p>
        </w:tc>
        <w:tc>
          <w:tcPr>
            <w:tcW w:w="977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者</w:t>
            </w:r>
          </w:p>
        </w:tc>
        <w:tc>
          <w:tcPr>
            <w:tcW w:w="1209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者单位</w:t>
            </w:r>
          </w:p>
        </w:tc>
        <w:tc>
          <w:tcPr>
            <w:tcW w:w="894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来源</w:t>
            </w:r>
          </w:p>
        </w:tc>
        <w:tc>
          <w:tcPr>
            <w:tcW w:w="1069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508" w:type="dxa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引频次</w:t>
            </w:r>
          </w:p>
        </w:tc>
        <w:tc>
          <w:tcPr>
            <w:tcW w:w="636" w:type="dxa"/>
            <w:gridSpan w:val="2"/>
            <w:tcBorders/>
            <w:shd w:fill="8EB9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载频次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1" name="Image11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6.5pt" filled="f" o:ole="">
                  <v:imagedata r:id="rId90" o:title=""/>
                </v:shape>
                <o:OLEObject Type="Embed" ProgID="" ShapeID="ole_rId89" DrawAspect="Content" ObjectID="_2074683198" r:id="rId89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探析多媒体技术在大学语文课堂教学中的运用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9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高江凤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9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常州信息职业技术学院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2-15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2" name="Image12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6.5pt" filled="f" o:ole="">
                  <v:imagedata r:id="rId97" o:title=""/>
                </v:shape>
                <o:OLEObject Type="Embed" ProgID="" ShapeID="ole_rId96" DrawAspect="Content" ObjectID="_647573664" r:id="rId96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关于《审计学》案例教学法的探讨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99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邵燕平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00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安徽职业技术学院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2-15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3" name="Image13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6.5pt" filled="f" o:ole="">
                  <v:imagedata r:id="rId104" o:title=""/>
                </v:shape>
                <o:OLEObject Type="Embed" ProgID="" ShapeID="ole_rId103" DrawAspect="Content" ObjectID="_2058431668" r:id="rId103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突破重点 立足“助”学——“离散数学”教学辅导与学习监控策略设计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06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薛盟睦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07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南京广播电视大学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2-2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4" name="Image14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6.5pt" filled="f" o:ole="">
                  <v:imagedata r:id="rId111" o:title=""/>
                </v:shape>
                <o:OLEObject Type="Embed" ProgID="" ShapeID="ole_rId110" DrawAspect="Content" ObjectID="_1126641681" r:id="rId110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浅议高校安全保障义务的性质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1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万莉莉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14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南京广播电视大学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2-2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5" name="Image15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6.5pt" filled="f" o:ole="">
                  <v:imagedata r:id="rId118" o:title=""/>
                </v:shape>
                <o:OLEObject Type="Embed" ProgID="" ShapeID="ole_rId117" DrawAspect="Content" ObjectID="_1566935029" r:id="rId117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搅拌滚筒内非牛顿流体的流场分析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20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谢俊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hyperlink r:id="rId121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郭洪锍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hyperlink r:id="rId12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陈炜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hyperlink r:id="rId12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尹小琴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hyperlink r:id="rId124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匡俐辉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大学机械工程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工程系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排灌机械工程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1-3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6" name="Image16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6.5pt" filled="f" o:ole="">
                  <v:imagedata r:id="rId129" o:title=""/>
                </v:shape>
                <o:OLEObject Type="Embed" ProgID="" ShapeID="ole_rId128" DrawAspect="Content" ObjectID="_1834734774" r:id="rId128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电大参与“母亲素质工程”建设的实践与思考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31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朱瑾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3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成人教育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1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7" name="Image17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6.5pt" filled="f" o:ole="">
                  <v:imagedata r:id="rId136" o:title=""/>
                </v:shape>
                <o:OLEObject Type="Embed" ProgID="" ShapeID="ole_rId135" DrawAspect="Content" ObjectID="_1339086415" r:id="rId135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构建网络学习社区 增强学习支持服务的有效性——以常州电大学前专业学习网站建设为例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38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朱瑾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39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现代远距离教育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8-15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8" name="Image18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6.5pt" filled="f" o:ole="">
                  <v:imagedata r:id="rId143" o:title=""/>
                </v:shape>
                <o:OLEObject Type="Embed" ProgID="" ShapeID="ole_rId142" DrawAspect="Content" ObjectID="_787163224" r:id="rId142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高职英语应用能力培养实践探究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45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董岩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46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南京广播电视大学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2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19" name="Image19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6.5pt" filled="f" o:ole="">
                  <v:imagedata r:id="rId150" o:title=""/>
                </v:shape>
                <o:OLEObject Type="Embed" ProgID="" ShapeID="ole_rId149" DrawAspect="Content" ObjectID="_1063915281" r:id="rId149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浅析新时期学生理想缺失的原因及对策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5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姚子岚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5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南京广播电视大学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2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0" name="Image20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6.5pt" filled="f" o:ole="">
                  <v:imagedata r:id="rId157" o:title=""/>
                </v:shape>
                <o:OLEObject Type="Embed" ProgID="" ShapeID="ole_rId156" DrawAspect="Content" ObjectID="_289089673" r:id="rId156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电大远程开放教育网络课程教学平台建设研究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59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曹伟明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; </w:t>
            </w:r>
            <w:hyperlink r:id="rId160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邓伦冲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61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中国电力教育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0-2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57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名</w:t>
            </w:r>
          </w:p>
        </w:tc>
        <w:tc>
          <w:tcPr>
            <w:tcW w:w="977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者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者单位</w:t>
            </w:r>
          </w:p>
        </w:tc>
        <w:tc>
          <w:tcPr>
            <w:tcW w:w="894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来源</w:t>
            </w:r>
          </w:p>
        </w:tc>
        <w:tc>
          <w:tcPr>
            <w:tcW w:w="1069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508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引频次</w:t>
            </w:r>
          </w:p>
        </w:tc>
        <w:tc>
          <w:tcPr>
            <w:tcW w:w="636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99CC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载频次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1" name="Image21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6.5pt" filled="f" o:ole="">
                  <v:imagedata r:id="rId165" o:title=""/>
                </v:shape>
                <o:OLEObject Type="Embed" ProgID="" ShapeID="ole_rId164" DrawAspect="Content" ObjectID="_1444063273" r:id="rId164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论网络安全事件应急响应联动系统的构建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67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唐茹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68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信息与电脑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15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2" name="Image22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6.5pt" filled="f" o:ole="">
                  <v:imagedata r:id="rId172" o:title=""/>
                </v:shape>
                <o:OLEObject Type="Embed" ProgID="" ShapeID="ole_rId171" DrawAspect="Content" ObjectID="_475830130" r:id="rId171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近代民用企业的企业制度及其思想研究综述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74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罗静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75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南京广播电视大学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2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762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3" name="Image23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6.5pt" filled="f" o:ole="">
                  <v:imagedata r:id="rId179" o:title=""/>
                </v:shape>
                <o:OLEObject Type="Embed" ProgID="" ShapeID="ole_rId178" DrawAspect="Content" ObjectID="_1536518081" r:id="rId178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试论高职写作教学中学生元认知能力的培养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81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董农美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常州广播电视大学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8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职业教育研究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1-08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15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5.75pt" filled="f" o:ole="">
                  <v:imagedata r:id="rId184" o:title=""/>
                </v:shape>
                <o:OLEObject Type="Embed" ProgID="" ShapeID="ole_rId183" DrawAspect="Content" ObjectID="_975282845" r:id="rId183"/>
              </w:objec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215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hyperlink r:id="rId185" w:tgtFrame="NewBriefDetail">
              <w:r>
                <w:rPr>
                  <w:rStyle w:val="InternetLink"/>
                  <w:color w:val="0000FF"/>
                  <w:sz w:val="18"/>
                  <w:szCs w:val="18"/>
                </w:rPr>
                <w:t>江南地区城市化的历史进程与文化古迹保护策略</w:t>
              </w:r>
            </w:hyperlink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hyperlink r:id="rId186" w:tgtFrame="result2">
              <w:r>
                <w:rPr>
                  <w:rStyle w:val="InternetLink"/>
                  <w:color w:val="0000FF"/>
                  <w:sz w:val="18"/>
                  <w:szCs w:val="18"/>
                </w:rPr>
                <w:t>罗静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color w:val="FF0000"/>
                <w:sz w:val="18"/>
                <w:szCs w:val="18"/>
              </w:rPr>
              <w:t>常州电大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期刊】</w:t>
            </w:r>
            <w:hyperlink r:id="rId187" w:tgtFrame="result2">
              <w:r>
                <w:rPr>
                  <w:rStyle w:val="InternetLink"/>
                  <w:color w:val="0000FF"/>
                  <w:sz w:val="18"/>
                  <w:szCs w:val="18"/>
                </w:rPr>
                <w:t>太原城市职业技术学院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10-08-28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4" name="Image24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6.5pt" filled="f" o:ole="">
                  <v:imagedata r:id="rId191" o:title=""/>
                </v:shape>
                <o:OLEObject Type="Embed" ProgID="" ShapeID="ole_rId190" DrawAspect="Content" ObjectID="_1639120336" r:id="rId190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2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积极心理学对提高高职创业教育有效性的启示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19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何雪芬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学院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194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黑河学刊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2-2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5" name="Image25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6.5pt" filled="f" o:ole="">
                  <v:imagedata r:id="rId198" o:title=""/>
                </v:shape>
                <o:OLEObject Type="Embed" ProgID="" ShapeID="ole_rId197" DrawAspect="Content" ObjectID="_2111245669" r:id="rId197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9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基于抽样调查的高职教师科研素质现状实证分析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00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乔维德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学院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201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安徽电气工程职业技术学院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2-15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6" name="Image26" descr="">
                    <a:hlinkClick xmlns:a="http://schemas.openxmlformats.org/drawingml/2006/main" r:id="rId2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2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6.5pt" filled="f" o:ole="">
                  <v:imagedata r:id="rId205" o:title=""/>
                </v:shape>
                <o:OLEObject Type="Embed" ProgID="" ShapeID="ole_rId204" DrawAspect="Content" ObjectID="_847935075" r:id="rId204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6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高职教师的科研素质及其提升途径研究与实践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07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乔维德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学院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208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铜陵职业技术学院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15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09" w:tgtFrame="result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8"/>
                  <w:szCs w:val="18"/>
                </w:rPr>
                <w:t>1</w:t>
              </w:r>
            </w:hyperlink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7" name="Image27" descr="">
                    <a:hlinkClick xmlns:a="http://schemas.openxmlformats.org/drawingml/2006/main" r:id="rId2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2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6.5pt" filled="f" o:ole="">
                  <v:imagedata r:id="rId213" o:title=""/>
                </v:shape>
                <o:OLEObject Type="Embed" ProgID="" ShapeID="ole_rId212" DrawAspect="Content" ObjectID="_1305493352" r:id="rId212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4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影响高职教师科研素质的因素分析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15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乔维德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学院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216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天津电大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25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17" w:tgtFrame="result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18"/>
                  <w:szCs w:val="18"/>
                </w:rPr>
                <w:t>1</w:t>
              </w:r>
            </w:hyperlink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8" name="Image28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6.5pt" filled="f" o:ole="">
                  <v:imagedata r:id="rId221" o:title=""/>
                </v:shape>
                <o:OLEObject Type="Embed" ProgID="" ShapeID="ole_rId220" DrawAspect="Content" ObjectID="_981581187" r:id="rId220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2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高职教师科研评价体系研究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23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乔维德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学院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224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岳阳职业技术学院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7-3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29" name="Image29" descr="">
                    <a:hlinkClick xmlns:a="http://schemas.openxmlformats.org/drawingml/2006/main" r:id="rId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6.5pt" filled="f" o:ole="">
                  <v:imagedata r:id="rId228" o:title=""/>
                </v:shape>
                <o:OLEObject Type="Embed" ProgID="" ShapeID="ole_rId227" DrawAspect="Content" ObjectID="_2022851150" r:id="rId227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9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高职院校教师科研素质的调查分析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30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乔维德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学院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231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十堰职业技术学院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8-31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30" name="Image30" descr="">
                    <a:hlinkClick xmlns:a="http://schemas.openxmlformats.org/drawingml/2006/main" r:id="rId2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2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0.25pt;height:16.5pt" filled="f" o:ole="">
                  <v:imagedata r:id="rId235" o:title=""/>
                </v:shape>
                <o:OLEObject Type="Embed" ProgID="" ShapeID="ole_rId234" DrawAspect="Content" ObjectID="_478256812" r:id="rId234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6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高职院校科研管理对教师科研素质提升的影响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37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乔维德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学院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238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黄冈职业技术学院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8-28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CC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57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CC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名</w:t>
            </w:r>
          </w:p>
        </w:tc>
        <w:tc>
          <w:tcPr>
            <w:tcW w:w="977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CC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者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CC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者单位</w:t>
            </w:r>
          </w:p>
        </w:tc>
        <w:tc>
          <w:tcPr>
            <w:tcW w:w="894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CC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来源</w:t>
            </w:r>
          </w:p>
        </w:tc>
        <w:tc>
          <w:tcPr>
            <w:tcW w:w="1069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CC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时间</w:t>
            </w:r>
          </w:p>
        </w:tc>
        <w:tc>
          <w:tcPr>
            <w:tcW w:w="508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CC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引频次</w:t>
            </w:r>
          </w:p>
        </w:tc>
        <w:tc>
          <w:tcPr>
            <w:tcW w:w="636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CC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载频次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31" name="Image31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6.5pt" filled="f" o:ole="">
                  <v:imagedata r:id="rId242" o:title=""/>
                </v:shape>
                <o:OLEObject Type="Embed" ProgID="" ShapeID="ole_rId241" DrawAspect="Content" ObjectID="_1029184273" r:id="rId241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3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东方主义探究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44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徐宏前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学院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245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新余高专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0-10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32" name="Image32" descr="">
                    <a:hlinkClick xmlns:a="http://schemas.openxmlformats.org/drawingml/2006/main" r:id="rId2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2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6.5pt" filled="f" o:ole="">
                  <v:imagedata r:id="rId249" o:title=""/>
                </v:shape>
                <o:OLEObject Type="Embed" ProgID="" ShapeID="ole_rId248" DrawAspect="Content" ObjectID="_691367095" r:id="rId248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257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0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永磁同步电机直接转矩遗传模糊控制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51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乔维德</w:t>
              </w:r>
            </w:hyperlink>
          </w:p>
        </w:tc>
        <w:tc>
          <w:tcPr>
            <w:tcW w:w="120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学院</w:t>
            </w:r>
          </w:p>
        </w:tc>
        <w:tc>
          <w:tcPr>
            <w:tcW w:w="89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252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宁波职业技术学院学报</w:t>
              </w:r>
            </w:hyperlink>
          </w:p>
        </w:tc>
        <w:tc>
          <w:tcPr>
            <w:tcW w:w="106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10-15</w:t>
            </w:r>
          </w:p>
        </w:tc>
        <w:tc>
          <w:tcPr>
            <w:tcW w:w="508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</w:tbl>
    <w:tbl>
      <w:tblPr>
        <w:tblW w:w="5000" w:type="pct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5"/>
        <w:gridCol w:w="2283"/>
        <w:gridCol w:w="874"/>
        <w:gridCol w:w="1225"/>
        <w:gridCol w:w="876"/>
        <w:gridCol w:w="1070"/>
        <w:gridCol w:w="529"/>
        <w:gridCol w:w="700"/>
      </w:tblGrid>
      <w:tr>
        <w:trPr/>
        <w:tc>
          <w:tcPr>
            <w:tcW w:w="75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drawing>
                <wp:inline distT="0" distB="0" distL="0" distR="0">
                  <wp:extent cx="171450" cy="152400"/>
                  <wp:effectExtent l="0" t="0" r="0" b="0"/>
                  <wp:docPr id="33" name="Image33" descr="">
                    <a:hlinkClick xmlns:a="http://schemas.openxmlformats.org/drawingml/2006/main" r:id="rId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object w:dxaOrig="405" w:dyaOrig="33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6.5pt" filled="f" o:ole="">
                  <v:imagedata r:id="rId256" o:title=""/>
                </v:shape>
                <o:OLEObject Type="Embed" ProgID="" ShapeID="ole_rId255" DrawAspect="Content" ObjectID="_895594211" r:id="rId255"/>
              </w:objec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283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7" w:tgtFrame="NewBriefDetail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高职地理实践教学中培养学生人文精神的探索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hyperlink r:id="rId258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荣彩芳</w:t>
              </w:r>
            </w:hyperlink>
          </w:p>
        </w:tc>
        <w:tc>
          <w:tcPr>
            <w:tcW w:w="1225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江苏城市职业学院常州办学点</w:t>
            </w:r>
          </w:p>
        </w:tc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期刊】</w:t>
            </w:r>
            <w:hyperlink r:id="rId259" w:tgtFrame="result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18"/>
                  <w:szCs w:val="18"/>
                </w:rPr>
                <w:t>岳阳职业技术学院学报</w:t>
              </w:r>
            </w:hyperlink>
          </w:p>
        </w:tc>
        <w:tc>
          <w:tcPr>
            <w:tcW w:w="107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09-30</w:t>
            </w:r>
          </w:p>
        </w:tc>
        <w:tc>
          <w:tcPr>
            <w:tcW w:w="529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pub.cnki.net/grid2008/brief/detailj.aspx?&amp;dbCode=&amp;index=&amp;QueryID=1&amp;CurRec=1" TargetMode="External"/><Relationship Id="rId5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4464;&#29577;&#29748;&apos;&#22312;&#20013;&#22269;&#23398;&#26415;&#25991;&#29486;&#32593;&#32476;&#20986;&#29256;&#24635;&#24211;&#21457;&#34920;&#30340;&#25991;&#29486;&amp;expertvalue=&#20316;&#32773;%3D&apos;&#24464;&#29577;&#29748;&apos;&amp;stab=result" TargetMode="External"/><Relationship Id="rId6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743;&#33487;&#25945;&#32946;&#23398;&#38498;&#23398;&#25253;(&#31038;&#20250;&#31185;&#23398;)&quot;&#30340;&#25991;&#29486;&amp;dbprefix=SCDB&amp;expertvalue=&#25991;&#29486;&#26469;&#28304;%3D&apos;&#27743;&#33487;&#25945;&#32946;&#23398;&#38498;&#23398;&#25253;(&#31038;&#20250;&#31185;&#23398;)&apos;&amp;stab=result&amp;value=JSJB&amp;UnitCode=&amp;source=&#26399;&#21002;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epub.cnki.net/grid2008/download.aspx?filename=WMxYTOTJlcFl2QtdHNl12MX9CaHd2ZSZ1dj5EdtVUeGJFSjhDc5ETc5IlQpRXTO12UWFkSMlWeshFZ=0TWyV2dQRXUS92RPN3bsFDUNBHMRNjaNhTZwxGNwUDbDFFRadlT0wGaxl1TIVTZ3FVdtJnaWdDUBR&amp;tablename=CJFQ2010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hyperlink" Target="http://epub.cnki.net/grid2008/brief/detailj.aspx?&amp;dbCode=&amp;index=&amp;QueryID=1&amp;CurRec=2" TargetMode="External"/><Relationship Id="rId12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4081;&#24311;&#20255;&apos;&#22312;&#20013;&#22269;&#23398;&#26415;&#25991;&#29486;&#32593;&#32476;&#20986;&#29256;&#24635;&#24211;&#21457;&#34920;&#30340;&#25991;&#29486;&amp;expertvalue=&#20316;&#32773;%3D&apos;&#34081;&#24311;&#20255;&apos;&amp;stab=result" TargetMode="External"/><Relationship Id="rId13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743;&#33487;&#24191;&#25773;&#30005;&#35270;&#22823;&#23398;&#23398;&#25253;&quot;&#30340;&#25991;&#29486;&amp;dbprefix=SCDB&amp;expertvalue=&#25991;&#29486;&#26469;&#28304;%3D&apos;&#27743;&#33487;&#24191;&#25773;&#30005;&#35270;&#22823;&#23398;&#23398;&#25253;&apos;&amp;stab=result&amp;value=JSGD&amp;UnitCode=&amp;source=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epub.cnki.net/grid2008/download.aspx?filename=WMxYTOTJlcFl2QtdHNl12MX9CaHd2ZSZ1dj5EdtVUeGJFSjhDc5ETc5IlQpRXTO12UWFkSMlWeshFZ=0zaxp1dQRXUS92RPN3bsFDUNBHMRNjaNhTZwxGNwUDbDFFRadlT0wGaxl1TIVTZ3FVdtJnaWdDUBR&amp;tablename=CJFQ2010" TargetMode="External"/><Relationship Id="rId16" Type="http://schemas.openxmlformats.org/officeDocument/2006/relationships/oleObject" Target="embeddings/oleObject3.bin"/><Relationship Id="rId17" Type="http://schemas.openxmlformats.org/officeDocument/2006/relationships/image" Target="media/image1.wmf"/><Relationship Id="rId18" Type="http://schemas.openxmlformats.org/officeDocument/2006/relationships/hyperlink" Target="http://epub.cnki.net/grid2008/brief/detailj.aspx?&amp;dbCode=&amp;index=&amp;QueryID=1&amp;CurRec=3" TargetMode="External"/><Relationship Id="rId19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1016;&#32500;&#20461;&apos;&#22312;&#20013;&#22269;&#23398;&#26415;&#25991;&#29486;&#32593;&#32476;&#20986;&#29256;&#24635;&#24211;&#21457;&#34920;&#30340;&#25991;&#29486;&amp;expertvalue=&#20316;&#32773;%3D&apos;&#21016;&#32500;&#20461;&apos;&amp;stab=result" TargetMode="External"/><Relationship Id="rId20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2599;&#20581;&apos;&#22312;&#20013;&#22269;&#23398;&#26415;&#25991;&#29486;&#32593;&#32476;&#20986;&#29256;&#24635;&#24211;&#21457;&#34920;&#30340;&#25991;&#29486;&amp;expertvalue=&#20316;&#32773;%3D&apos;&#32599;&#20581;&apos;&amp;stab=result" TargetMode="External"/><Relationship Id="rId21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4464;&#28548;&#33539;&apos;&#22312;&#20013;&#22269;&#23398;&#26415;&#25991;&#29486;&#32593;&#32476;&#20986;&#29256;&#24635;&#24211;&#21457;&#34920;&#30340;&#25991;&#29486;&amp;expertvalue=&#20316;&#32773;%3D&apos;&#24464;&#28548;&#33539;&apos;&amp;stab=result" TargetMode="External"/><Relationship Id="rId22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743;&#33487;&#24191;&#25773;&#30005;&#35270;&#22823;&#23398;&#23398;&#25253;&quot;&#30340;&#25991;&#29486;&amp;dbprefix=SCDB&amp;expertvalue=&#25991;&#29486;&#26469;&#28304;%3D&apos;&#27743;&#33487;&#24191;&#25773;&#30005;&#35270;&#22823;&#23398;&#23398;&#25253;&apos;&amp;stab=result&amp;value=JSGD&amp;UnitCode=&amp;source=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epub.cnki.net/grid2008/download.aspx?filename=WMxYTOTJlcFl2QtdHNl12MX9CaHd2ZSZ1dj5EdtVUeGJFSjhDc5ETc5IlQpRXTO12UWFkSMlWeshFZ=0zc3MHc0RjS4dmY1hTSzUjQOFkdaN1Nx8SY3tEMMVlN2EjVuBXS0wGaxl1TIVTZ3FVdtJnaWdDUBR&amp;tablename=CJFQ2010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epub.cnki.net/grid2008/brief/detailj.aspx?&amp;dbCode=&amp;index=&amp;QueryID=1&amp;CurRec=4" TargetMode="External"/><Relationship Id="rId28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29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0005;&#27668;&#20256;&#21160;&#33258;&#21160;&#21270;&quot;&#30340;&#25991;&#29486;&amp;dbprefix=SCDB&amp;expertvalue=&#25991;&#29486;&#26469;&#28304;%3D&apos;&#30005;&#27668;&#20256;&#21160;&#33258;&#21160;&#21270;&apos;&amp;stab=result&amp;value=DQCD&amp;UnitCode=&amp;source=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epub.cnki.net/grid2008/download.aspx?filename=BRWMxYTOTJlcFl2QtdHNl12MX9CaHd2ZSZ1dj5EdtVUeGJFSjhDc5ETc5IlQpRXTO12UWFkSMlWeshFZDh0LHNnaMN1NudzYyUFV5YUS4V3akRTV5p3cK1UWrN3UIVTeyETUyR0MupHaxl1TIVTZ3FVdtJnaWdDU&amp;tablename=CJFQ2010" TargetMode="External"/><Relationship Id="rId32" Type="http://schemas.openxmlformats.org/officeDocument/2006/relationships/oleObject" Target="embeddings/oleObject5.bin"/><Relationship Id="rId33" Type="http://schemas.openxmlformats.org/officeDocument/2006/relationships/image" Target="media/image1.wmf"/><Relationship Id="rId34" Type="http://schemas.openxmlformats.org/officeDocument/2006/relationships/hyperlink" Target="http://epub.cnki.net/grid2008/brief/detailj.aspx?&amp;dbCode=&amp;index=&amp;QueryID=1&amp;CurRec=5" TargetMode="External"/><Relationship Id="rId35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40644;&#28023;&#29141;&apos;&#22312;&#20013;&#22269;&#23398;&#26415;&#25991;&#29486;&#32593;&#32476;&#20986;&#29256;&#24635;&#24211;&#21457;&#34920;&#30340;&#25991;&#29486;&amp;expertvalue=&#20316;&#32773;%3D&apos;&#40644;&#28023;&#29141;&apos;&amp;stab=result" TargetMode="External"/><Relationship Id="rId36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3665;&#19996;&#32442;&#32455;&#32463;&#27982;&quot;&#30340;&#25991;&#29486;&amp;dbprefix=SCDB&amp;expertvalue=&#25991;&#29486;&#26469;&#28304;%3D&apos;&#23665;&#19996;&#32442;&#32455;&#32463;&#27982;&apos;&amp;stab=result&amp;value=SDFJ&amp;UnitCode=&amp;source=&#26399;&#21002;" TargetMode="External"/><Relationship Id="rId37" Type="http://schemas.openxmlformats.org/officeDocument/2006/relationships/image" Target="media/image2.png"/><Relationship Id="rId38" Type="http://schemas.openxmlformats.org/officeDocument/2006/relationships/hyperlink" Target="http://epub.cnki.net/grid2008/download.aspx?filename=BRWMxYTOTJlcFl2QtdHNl12MX9CaHd2ZSZ1dj5EdtVUeGJFSjhDc5ETc5IlQpRXTO12UWFkSMlWeshFZGRDV1YmTE9mWXNWQvl2ZkZ2aVlWVvxkVwgnNLtyLSRmeXVlN2EjVuBXS0wGaxl1TIVTZ3FVdtJnaWdDU&amp;tablename=CJFQ2010" TargetMode="External"/><Relationship Id="rId39" Type="http://schemas.openxmlformats.org/officeDocument/2006/relationships/oleObject" Target="embeddings/oleObject6.bin"/><Relationship Id="rId40" Type="http://schemas.openxmlformats.org/officeDocument/2006/relationships/image" Target="media/image1.wmf"/><Relationship Id="rId41" Type="http://schemas.openxmlformats.org/officeDocument/2006/relationships/hyperlink" Target="http://epub.cnki.net/grid2008/brief/detailj.aspx?&amp;dbCode=&amp;index=&amp;QueryID=1&amp;CurRec=6" TargetMode="External"/><Relationship Id="rId42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3588;&#20255;&#35802;&apos;&#22312;&#20013;&#22269;&#23398;&#26415;&#25991;&#29486;&#32593;&#32476;&#20986;&#29256;&#24635;&#24211;&#21457;&#34920;&#30340;&#25991;&#29486;&amp;expertvalue=&#20316;&#32773;%3D&apos;&#23588;&#20255;&#35802;&apos;&amp;stab=result" TargetMode="External"/><Relationship Id="rId43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6426;&#30005;&#20449;&#24687;&quot;&#30340;&#25991;&#29486;&amp;dbprefix=SCDB&amp;expertvalue=&#25991;&#29486;&#26469;&#28304;%3D&apos;&#26426;&#30005;&#20449;&#24687;&apos;&amp;stab=result&amp;value=JDXX&amp;UnitCode=&amp;source=&#26399;&#21002;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epub.cnki.net/grid2008/download.aspx?filename=WMxYTOTJlcFl2QtdHNl12MX9CaHd2ZSZ1dj5EdtVUeGJFSjhDc5ETc5IlQpRXTO12UWFkSMlWeshFZ=0TU0gEWjdUWu9ERoRmeidGRx0Ue4IXexdXUNBFTBB3TPdmR3RVWrpHaxl1TIVTZ3FVdtJnaWdDUBR&amp;tablename=CJFQ2010" TargetMode="External"/><Relationship Id="rId46" Type="http://schemas.openxmlformats.org/officeDocument/2006/relationships/oleObject" Target="embeddings/oleObject7.bin"/><Relationship Id="rId47" Type="http://schemas.openxmlformats.org/officeDocument/2006/relationships/image" Target="media/image1.wmf"/><Relationship Id="rId48" Type="http://schemas.openxmlformats.org/officeDocument/2006/relationships/hyperlink" Target="http://epub.cnki.net/grid2008/brief/detailj.aspx?&amp;dbCode=&amp;index=&amp;QueryID=1&amp;CurRec=7" TargetMode="External"/><Relationship Id="rId49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3635;&#24425;&#33459;&apos;&#22312;&#20013;&#22269;&#23398;&#26415;&#25991;&#29486;&#32593;&#32476;&#20986;&#29256;&#24635;&#24211;&#21457;&#34920;&#30340;&#25991;&#29486;&amp;expertvalue=&#20316;&#32773;%3D&apos;&#33635;&#24425;&#33459;&apos;&amp;stab=result" TargetMode="External"/><Relationship Id="rId50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6797;&#23425;&#34892;&#25919;&#23398;&#38498;&#23398;&#25253;&quot;&#30340;&#25991;&#29486;&amp;dbprefix=SCDB&amp;expertvalue=&#25991;&#29486;&#26469;&#28304;%3D&apos;&#36797;&#23425;&#34892;&#25919;&#23398;&#38498;&#23398;&#25253;&apos;&amp;stab=result&amp;value=LLXY&amp;UnitCode=&amp;source=&#26399;&#21002;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epub.cnki.net/grid2008/download.aspx?filename=WMxYTOTJlcFl2QtdHNl12MX9CaHd2ZSZ1dj5EdtVUeGJFSjhDc5ETc5IlQpRXTO12UWFkSMlWeshFZ=0zdylWS6F2QkJDRDF3YzYFUzIEdzgFZxFHZVRmeXVlN2EjVuBXS0wGaxl1TIVTZ3FVdtJnaWdDUBR&amp;tablename=CJFQ2010" TargetMode="External"/><Relationship Id="rId53" Type="http://schemas.openxmlformats.org/officeDocument/2006/relationships/oleObject" Target="embeddings/oleObject8.bin"/><Relationship Id="rId54" Type="http://schemas.openxmlformats.org/officeDocument/2006/relationships/image" Target="media/image1.wmf"/><Relationship Id="rId55" Type="http://schemas.openxmlformats.org/officeDocument/2006/relationships/hyperlink" Target="http://epub.cnki.net/grid2008/brief/detailj.aspx?&amp;dbCode=&amp;index=&amp;QueryID=1&amp;CurRec=8" TargetMode="External"/><Relationship Id="rId56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57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3385;&#40857;&#26519;&apos;&#22312;&#20013;&#22269;&#23398;&#26415;&#25991;&#29486;&#32593;&#32476;&#20986;&#29256;&#24635;&#24211;&#21457;&#34920;&#30340;&#25991;&#29486;&amp;expertvalue=&#20316;&#32773;%3D&apos;&#23385;&#40857;&#26519;&apos;&amp;stab=result" TargetMode="External"/><Relationship Id="rId58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0005;&#27668;&#20256;&#21160;&#33258;&#21160;&#21270;&quot;&#30340;&#25991;&#29486;&amp;dbprefix=SCDB&amp;expertvalue=&#25991;&#29486;&#26469;&#28304;%3D&apos;&#30005;&#27668;&#20256;&#21160;&#33258;&#21160;&#21270;&apos;&amp;stab=result&amp;value=DQCD&amp;UnitCode=&amp;source=&#26399;&#21002;" TargetMode="External"/><Relationship Id="rId59" Type="http://schemas.openxmlformats.org/officeDocument/2006/relationships/image" Target="media/image2.png"/><Relationship Id="rId60" Type="http://schemas.openxmlformats.org/officeDocument/2006/relationships/hyperlink" Target="http://epub.cnki.net/grid2008/download.aspx?filename=WMxYTOTJlcFl2QtdHNl12MX9CaHd2ZSZ1dj5EdtVUeGJFSjhDc5ETc5IlQpRXTO12UWFkSMlWeshFZ=0TR4hkTKpncLhUMatGZoBnME9ETWd3a0YTMxEGaxVDbDFFRadlT0wGaxl1TIVTZ3FVdtJnaWdDUBR&amp;tablename=CJFQ2010" TargetMode="External"/><Relationship Id="rId61" Type="http://schemas.openxmlformats.org/officeDocument/2006/relationships/oleObject" Target="embeddings/oleObject9.bin"/><Relationship Id="rId62" Type="http://schemas.openxmlformats.org/officeDocument/2006/relationships/image" Target="media/image1.wmf"/><Relationship Id="rId63" Type="http://schemas.openxmlformats.org/officeDocument/2006/relationships/hyperlink" Target="http://epub.cnki.net/grid2008/brief/detailj.aspx?&amp;dbCode=&amp;index=&amp;QueryID=1&amp;CurRec=9" TargetMode="External"/><Relationship Id="rId64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2599;&#20581;&apos;&#22312;&#20013;&#22269;&#23398;&#26415;&#25991;&#29486;&#32593;&#32476;&#20986;&#29256;&#24635;&#24211;&#21457;&#34920;&#30340;&#25991;&#29486;&amp;expertvalue=&#20316;&#32773;%3D&apos;&#32599;&#20581;&apos;&amp;stab=result" TargetMode="External"/><Relationship Id="rId65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4945;&#23376;&#38451;&apos;&#22312;&#20013;&#22269;&#23398;&#26415;&#25991;&#29486;&#32593;&#32476;&#20986;&#29256;&#24635;&#24211;&#21457;&#34920;&#30340;&#25991;&#29486;&amp;expertvalue=&#20316;&#32773;%3D&apos;&#34945;&#23376;&#38451;&apos;&amp;stab=result" TargetMode="External"/><Relationship Id="rId66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743;&#33487;&#24191;&#25773;&#30005;&#35270;&#22823;&#23398;&#23398;&#25253;&quot;&#30340;&#25991;&#29486;&amp;dbprefix=SCDB&amp;expertvalue=&#25991;&#29486;&#26469;&#28304;%3D&apos;&#27743;&#33487;&#24191;&#25773;&#30005;&#35270;&#22823;&#23398;&#23398;&#25253;&apos;&amp;stab=result&amp;value=JSGD&amp;UnitCode=&amp;source=&#26399;&#21002;" TargetMode="External"/><Relationship Id="rId67" Type="http://schemas.openxmlformats.org/officeDocument/2006/relationships/image" Target="media/image2.png"/><Relationship Id="rId68" Type="http://schemas.openxmlformats.org/officeDocument/2006/relationships/hyperlink" Target="http://epub.cnki.net/grid2008/download.aspx?filename=nVWeDR2bEJzbqJWTIR1YxdGO4pXMBRHTM12UodUSwlmSwVHS0dzcq9EcC9yVaRVaMxUSylkc3hmQyVnQ2EWZMR2N2sGd2FDdsdmWwFETzckd5pESQJnQvNVZrAFO2pHVKVzZ4V2bDp1ZwQkWt52ZaNHbNhkMzBnT&amp;tablename=CJFQ2010" TargetMode="External"/><Relationship Id="rId69" Type="http://schemas.openxmlformats.org/officeDocument/2006/relationships/oleObject" Target="embeddings/oleObject10.bin"/><Relationship Id="rId70" Type="http://schemas.openxmlformats.org/officeDocument/2006/relationships/image" Target="media/image1.wmf"/><Relationship Id="rId71" Type="http://schemas.openxmlformats.org/officeDocument/2006/relationships/hyperlink" Target="http://epub.cnki.net/grid2008/brief/detailj.aspx?&amp;dbCode=&amp;index=&amp;QueryID=1&amp;CurRec=10" TargetMode="External"/><Relationship Id="rId72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3635;&#24425;&#33459;&apos;&#22312;&#20013;&#22269;&#23398;&#26415;&#25991;&#29486;&#32593;&#32476;&#20986;&#29256;&#24635;&#24211;&#21457;&#34920;&#30340;&#25991;&#29486;&amp;expertvalue=&#20316;&#32773;%3D&apos;&#33635;&#24425;&#33459;&apos;&amp;stab=result" TargetMode="External"/><Relationship Id="rId73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1335;&#26124;&#25945;&#32946;&#23398;&#38498;&#23398;&#25253;&quot;&#30340;&#25991;&#29486;&amp;dbprefix=SCDB&amp;expertvalue=&#25991;&#29486;&#26469;&#28304;%3D&apos;&#21335;&#26124;&#25945;&#32946;&#23398;&#38498;&#23398;&#25253;&apos;&amp;stab=result&amp;value=LCYY&amp;UnitCode=&amp;source=&#26399;&#21002;" TargetMode="External"/><Relationship Id="rId74" Type="http://schemas.openxmlformats.org/officeDocument/2006/relationships/image" Target="media/image2.png"/><Relationship Id="rId75" Type="http://schemas.openxmlformats.org/officeDocument/2006/relationships/hyperlink" Target="http://epub.cnki.net/grid2008/download.aspx?filename=nVWeDR2bEJzbqJWTIR1YxdGO4pXMBRHTM12UodUSwlmSwVHS0dzcq9EcC9yVaRVaMxUSylkc3hmQyVnQKJHZEBld6NUQRlUbnpFU2I3aXhEZyVjasZ0YwNVZrAFO2pHVKVzZ4V2bDp1ZwQkWt52ZaNHbNhkMzBnT&amp;tablename=CJFQ2010" TargetMode="External"/><Relationship Id="rId76" Type="http://schemas.openxmlformats.org/officeDocument/2006/relationships/oleObject" Target="embeddings/oleObject11.bin"/><Relationship Id="rId77" Type="http://schemas.openxmlformats.org/officeDocument/2006/relationships/image" Target="media/image3.wmf"/><Relationship Id="rId78" Type="http://schemas.openxmlformats.org/officeDocument/2006/relationships/hyperlink" Target="http://epub.cnki.net/grid2008/brief/detailj.aspx?&amp;dbCode=&amp;index=&amp;QueryID=1&amp;CurRec=11" TargetMode="External"/><Relationship Id="rId79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4120;&#32032;&#26757;&apos;&#22312;&#20013;&#22269;&#23398;&#26415;&#25991;&#29486;&#32593;&#32476;&#20986;&#29256;&#24635;&#24211;&#21457;&#34920;&#30340;&#25991;&#29486;&amp;expertvalue=&#20316;&#32773;%3D&apos;&#24120;&#32032;&#26757;&apos;&amp;stab=result" TargetMode="External"/><Relationship Id="rId80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982;&#21335;&#32844;&#19994;&#23398;&#38498;&#23398;&#25253;&quot;&#30340;&#25991;&#29486;&amp;dbprefix=SCDB&amp;expertvalue=&#25991;&#29486;&#26469;&#28304;%3D&apos;&#27982;&#21335;&#32844;&#19994;&#23398;&#38498;&#23398;&#25253;&apos;&amp;stab=result&amp;value=JLXX&amp;UnitCode=&amp;source=&#26399;&#21002;" TargetMode="External"/><Relationship Id="rId81" Type="http://schemas.openxmlformats.org/officeDocument/2006/relationships/hyperlink" Target="http://epub.cnki.net/grid2008/brief/detailj.aspx?&amp;dbCode=&amp;index=&amp;QueryID=1&amp;CurRec=12" TargetMode="External"/><Relationship Id="rId82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1608;&#26376;&#33993;&apos;&#22312;&#20013;&#22269;&#23398;&#26415;&#25991;&#29486;&#32593;&#32476;&#20986;&#29256;&#24635;&#24211;&#21457;&#34920;&#30340;&#25991;&#29486;&amp;expertvalue=&#20316;&#32773;%3D&apos;&#21608;&#26376;&#33993;&apos;&amp;stab=result" TargetMode="External"/><Relationship Id="rId83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0013;&#22269;&#20065;&#38215;&#20225;&#19994;&#20250;&#35745;&quot;&#30340;&#25991;&#29486;&amp;dbprefix=SCDB&amp;expertvalue=&#25991;&#29486;&#26469;&#28304;%3D&apos;&#20013;&#22269;&#20065;&#38215;&#20225;&#19994;&#20250;&#35745;&apos;&amp;stab=result&amp;value=XQKJ&amp;UnitCode=&amp;source=&#26399;&#21002;" TargetMode="External"/><Relationship Id="rId84" Type="http://schemas.openxmlformats.org/officeDocument/2006/relationships/hyperlink" Target="http://epub.cnki.net/grid2008/brief/detailj.aspx?&amp;dbCode=&amp;index=&amp;QueryID=1&amp;CurRec=13" TargetMode="External"/><Relationship Id="rId85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2599;&#38745;&apos;&#22312;&#20013;&#22269;&#23398;&#26415;&#25991;&#29486;&#32593;&#32476;&#20986;&#29256;&#24635;&#24211;&#21457;&#34920;&#30340;&#25991;&#29486;&amp;expertvalue=&#20316;&#32773;%3D&apos;&#32599;&#38745;&apos;&amp;stab=result" TargetMode="External"/><Relationship Id="rId86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2826;&#21407;&#22478;&#24066;&#32844;&#19994;&#25216;&#26415;&#23398;&#38498;&#23398;&#25253;&quot;&#30340;&#25991;&#29486;&amp;dbprefix=SCDB&amp;expertvalue=&#25991;&#29486;&#26469;&#28304;%3D&apos;&#22826;&#21407;&#22478;&#24066;&#32844;&#19994;&#25216;&#26415;&#23398;&#38498;&#23398;&#25253;&apos;&amp;stab=result&amp;value=CSZY&amp;UnitCode=&amp;source=&#26399;&#21002;" TargetMode="External"/><Relationship Id="rId87" Type="http://schemas.openxmlformats.org/officeDocument/2006/relationships/image" Target="media/image2.png"/><Relationship Id="rId88" Type="http://schemas.openxmlformats.org/officeDocument/2006/relationships/hyperlink" Target="http://epub.cnki.net/grid2008/download.aspx?filename=0QSlWYRZVTydnNxsGZjJjdzMjYvcjaIN1aI9EdvlWaPxUSSlkZT1kWXh2bzoEW3RHSBNGaNl2TyxUT=0TQ0ljeVBHR1tmUXl3ShpXYvN3NTxWMpB1ckJmYqZ2UEN1SR9GbvYTSwgDMJRUOwI2NN9iVwdVNKp&amp;tablename=CJFQTEMP" TargetMode="External"/><Relationship Id="rId89" Type="http://schemas.openxmlformats.org/officeDocument/2006/relationships/oleObject" Target="embeddings/oleObject12.bin"/><Relationship Id="rId90" Type="http://schemas.openxmlformats.org/officeDocument/2006/relationships/image" Target="media/image1.wmf"/><Relationship Id="rId91" Type="http://schemas.openxmlformats.org/officeDocument/2006/relationships/hyperlink" Target="http://epub.cnki.net/grid2008/brief/detailj.aspx?&amp;dbCode=&amp;index=&amp;QueryID=7&amp;CurRec=1" TargetMode="External"/><Relationship Id="rId92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9640;&#27743;&#20964;&apos;&#22312;&#20013;&#22269;&#23398;&#26415;&#25991;&#29486;&#32593;&#32476;&#20986;&#29256;&#24635;&#24211;&#21457;&#34920;&#30340;&#25991;&#29486;&amp;expertvalue=&#20316;&#32773;%3D&apos;&#39640;&#27743;&#20964;&apos;&amp;stab=result" TargetMode="External"/><Relationship Id="rId93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4120;&#24030;&#20449;&#24687;&#32844;&#19994;&#25216;&#26415;&#23398;&#38498;&#23398;&#25253;&quot;&#30340;&#25991;&#29486;&amp;dbprefix=SCDB&amp;expertvalue=&#25991;&#29486;&#26469;&#28304;%3D&apos;&#24120;&#24030;&#20449;&#24687;&#32844;&#19994;&#25216;&#26415;&#23398;&#38498;&#23398;&#25253;&apos;&amp;stab=result&amp;value=CZXZ&amp;UnitCode=&amp;source=&#26399;&#21002;" TargetMode="External"/><Relationship Id="rId94" Type="http://schemas.openxmlformats.org/officeDocument/2006/relationships/image" Target="media/image2.png"/><Relationship Id="rId95" Type="http://schemas.openxmlformats.org/officeDocument/2006/relationships/hyperlink" Target="http://epub.cnki.net/grid2008/download.aspx?filename=0QSlWYRZVTydnNxsGZjJjdzMjYvcjaIN1aI9EdvlWaPxUSSlkZT1kWXh2bzoEW3RHSBNGaNl2TyxUT=0TRvZFUGh0ZuNjbit2Zh1UW28Sc2hWWwllNZJmYqZ2UEN1SR9GbvYTSwgDMJRUOwI2NN9iVwdVNKp&amp;tablename=CJFQTEMP" TargetMode="External"/><Relationship Id="rId96" Type="http://schemas.openxmlformats.org/officeDocument/2006/relationships/oleObject" Target="embeddings/oleObject13.bin"/><Relationship Id="rId97" Type="http://schemas.openxmlformats.org/officeDocument/2006/relationships/image" Target="media/image1.wmf"/><Relationship Id="rId98" Type="http://schemas.openxmlformats.org/officeDocument/2006/relationships/hyperlink" Target="http://epub.cnki.net/grid2008/brief/detailj.aspx?&amp;dbCode=&amp;index=&amp;QueryID=7&amp;CurRec=2" TargetMode="External"/><Relationship Id="rId99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7045;&#29141;&#24179;&apos;&#22312;&#20013;&#22269;&#23398;&#26415;&#25991;&#29486;&#32593;&#32476;&#20986;&#29256;&#24635;&#24211;&#21457;&#34920;&#30340;&#25991;&#29486;&amp;expertvalue=&#20316;&#32773;%3D&apos;&#37045;&#29141;&#24179;&apos;&amp;stab=result" TargetMode="External"/><Relationship Id="rId100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3433;&#24509;&#32844;&#19994;&#25216;&#26415;&#23398;&#38498;&#23398;&#25253;&quot;&#30340;&#25991;&#29486;&amp;dbprefix=SCDB&amp;expertvalue=&#25991;&#29486;&#26469;&#28304;%3D&apos;&#23433;&#24509;&#32844;&#19994;&#25216;&#26415;&#23398;&#38498;&#23398;&#25253;&apos;&amp;stab=result&amp;value=AHFJ&amp;UnitCode=&amp;source=&#26399;&#21002;" TargetMode="External"/><Relationship Id="rId101" Type="http://schemas.openxmlformats.org/officeDocument/2006/relationships/image" Target="media/image2.png"/><Relationship Id="rId102" Type="http://schemas.openxmlformats.org/officeDocument/2006/relationships/hyperlink" Target="http://epub.cnki.net/grid2008/download.aspx?filename=nRnhmZxZkaahFbxFFbZtWQNl1QFdFaQlGT41UOZdkM3kGZ6dlQ5p2d31GchpkdNFVS1ZHSmNUVRpVb=0TRntSd5ETRkhjbRZGVnlWdwVFSWF1YslUaSZkMXN1ZRN1KrMHVsxGe4RmRKlHVvgEajJ1VyZVdwp&amp;tablename=CJFQTEMP" TargetMode="External"/><Relationship Id="rId103" Type="http://schemas.openxmlformats.org/officeDocument/2006/relationships/oleObject" Target="embeddings/oleObject14.bin"/><Relationship Id="rId104" Type="http://schemas.openxmlformats.org/officeDocument/2006/relationships/image" Target="media/image1.wmf"/><Relationship Id="rId105" Type="http://schemas.openxmlformats.org/officeDocument/2006/relationships/hyperlink" Target="http://epub.cnki.net/grid2008/brief/detailj.aspx?&amp;dbCode=&amp;index=&amp;QueryID=7&amp;CurRec=3" TargetMode="External"/><Relationship Id="rId106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4203;&#30431;&#30566;&apos;&#22312;&#20013;&#22269;&#23398;&#26415;&#25991;&#29486;&#32593;&#32476;&#20986;&#29256;&#24635;&#24211;&#21457;&#34920;&#30340;&#25991;&#29486;&amp;expertvalue=&#20316;&#32773;%3D&apos;&#34203;&#30431;&#30566;&apos;&amp;stab=result" TargetMode="External"/><Relationship Id="rId107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1335;&#20140;&#24191;&#25773;&#30005;&#35270;&#22823;&#23398;&#23398;&#25253;&quot;&#30340;&#25991;&#29486;&amp;dbprefix=SCDB&amp;expertvalue=&#25991;&#29486;&#26469;&#28304;%3D&apos;&#21335;&#20140;&#24191;&#25773;&#30005;&#35270;&#22823;&#23398;&#23398;&#25253;&apos;&amp;stab=result&amp;value=NJGB&amp;UnitCode=&amp;source=&#26399;&#21002;" TargetMode="External"/><Relationship Id="rId108" Type="http://schemas.openxmlformats.org/officeDocument/2006/relationships/image" Target="media/image2.png"/><Relationship Id="rId109" Type="http://schemas.openxmlformats.org/officeDocument/2006/relationships/hyperlink" Target="http://epub.cnki.net/grid2008/download.aspx?filename=nRnhmZxZkaahFbxFFbZtWQNl1QFdFaQlGT41UOZdkM3kGZ6dlQ5p2d31GchpkdNFVS1ZHSmNUVRpVb=0zbShHexplRkhjbRZGVnlWdwVFSWF1YslUaSZkMXN1ZRN1KrMHVsxGe4RmRKlHVvgEajJ1VyZVdwp&amp;tablename=CJFQTEMP" TargetMode="External"/><Relationship Id="rId110" Type="http://schemas.openxmlformats.org/officeDocument/2006/relationships/oleObject" Target="embeddings/oleObject15.bin"/><Relationship Id="rId111" Type="http://schemas.openxmlformats.org/officeDocument/2006/relationships/image" Target="media/image1.wmf"/><Relationship Id="rId112" Type="http://schemas.openxmlformats.org/officeDocument/2006/relationships/hyperlink" Target="http://epub.cnki.net/grid2008/brief/detailj.aspx?&amp;dbCode=&amp;index=&amp;QueryID=7&amp;CurRec=4" TargetMode="External"/><Relationship Id="rId113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19975;&#33673;&#33673;&apos;&#22312;&#20013;&#22269;&#23398;&#26415;&#25991;&#29486;&#32593;&#32476;&#20986;&#29256;&#24635;&#24211;&#21457;&#34920;&#30340;&#25991;&#29486;&amp;expertvalue=&#20316;&#32773;%3D&apos;&#19975;&#33673;&#33673;&apos;&amp;stab=result" TargetMode="External"/><Relationship Id="rId114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1335;&#20140;&#24191;&#25773;&#30005;&#35270;&#22823;&#23398;&#23398;&#25253;&quot;&#30340;&#25991;&#29486;&amp;dbprefix=SCDB&amp;expertvalue=&#25991;&#29486;&#26469;&#28304;%3D&apos;&#21335;&#20140;&#24191;&#25773;&#30005;&#35270;&#22823;&#23398;&#23398;&#25253;&apos;&amp;stab=result&amp;value=NJGB&amp;UnitCode=&amp;source=&#26399;&#21002;" TargetMode="External"/><Relationship Id="rId115" Type="http://schemas.openxmlformats.org/officeDocument/2006/relationships/image" Target="media/image2.png"/><Relationship Id="rId116" Type="http://schemas.openxmlformats.org/officeDocument/2006/relationships/hyperlink" Target="http://epub.cnki.net/grid2008/download.aspx?filename=nRnhmZxZkaahFbxFFbZtWQNl1QFdFaQlGT41UOZdkM3kGZ6dlQ5p2d31GchpkdNFVS1ZHSmNUVRpVb=0zd3dkaHRDdOJmMXJFePVlQxhEWIV0KmdHWB1UOMZESGRVeDFndtJHe4RmRKlHVvgEajJ1VyZVdwp&amp;tablename=CJFQ2010" TargetMode="External"/><Relationship Id="rId117" Type="http://schemas.openxmlformats.org/officeDocument/2006/relationships/oleObject" Target="embeddings/oleObject16.bin"/><Relationship Id="rId118" Type="http://schemas.openxmlformats.org/officeDocument/2006/relationships/image" Target="media/image1.wmf"/><Relationship Id="rId119" Type="http://schemas.openxmlformats.org/officeDocument/2006/relationships/hyperlink" Target="http://epub.cnki.net/grid2008/brief/detailj.aspx?&amp;dbCode=&amp;index=&amp;QueryID=7&amp;CurRec=5" TargetMode="External"/><Relationship Id="rId120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5874;&#20426;&apos;&#22312;&#20013;&#22269;&#23398;&#26415;&#25991;&#29486;&#32593;&#32476;&#20986;&#29256;&#24635;&#24211;&#21457;&#34920;&#30340;&#25991;&#29486;&amp;expertvalue=&#20316;&#32773;%3D&apos;&#35874;&#20426;&apos;&amp;stab=result" TargetMode="External"/><Relationship Id="rId121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7101;&#27946;&#38157;&apos;&#22312;&#20013;&#22269;&#23398;&#26415;&#25991;&#29486;&#32593;&#32476;&#20986;&#29256;&#24635;&#24211;&#21457;&#34920;&#30340;&#25991;&#29486;&amp;expertvalue=&#20316;&#32773;%3D&apos;&#37101;&#27946;&#38157;&apos;&amp;stab=result" TargetMode="External"/><Relationship Id="rId122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8472;&#28828;&apos;&#22312;&#20013;&#22269;&#23398;&#26415;&#25991;&#29486;&#32593;&#32476;&#20986;&#29256;&#24635;&#24211;&#21457;&#34920;&#30340;&#25991;&#29486;&amp;expertvalue=&#20316;&#32773;%3D&apos;&#38472;&#28828;&apos;&amp;stab=result" TargetMode="External"/><Relationship Id="rId123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3609;&#23567;&#29748;&apos;&#22312;&#20013;&#22269;&#23398;&#26415;&#25991;&#29486;&#32593;&#32476;&#20986;&#29256;&#24635;&#24211;&#21457;&#34920;&#30340;&#25991;&#29486;&amp;expertvalue=&#20316;&#32773;%3D&apos;&#23609;&#23567;&#29748;&apos;&amp;stab=result" TargetMode="External"/><Relationship Id="rId124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1281;&#20432;&#36745;&apos;&#22312;&#20013;&#22269;&#23398;&#26415;&#25991;&#29486;&#32593;&#32476;&#20986;&#29256;&#24635;&#24211;&#21457;&#34920;&#30340;&#25991;&#29486;&amp;expertvalue=&#20316;&#32773;%3D&apos;&#21281;&#20432;&#36745;&apos;&amp;stab=result" TargetMode="External"/><Relationship Id="rId125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5490;&#28748;&#26426;&#26800;&#24037;&#31243;&#23398;&#25253;&quot;&#30340;&#25991;&#29486;&amp;dbprefix=SCDB&amp;expertvalue=&#25991;&#29486;&#26469;&#28304;%3D&apos;&#25490;&#28748;&#26426;&#26800;&#24037;&#31243;&#23398;&#25253;&apos;&amp;stab=result&amp;value=PGJX&amp;UnitCode=&amp;source=" TargetMode="External"/><Relationship Id="rId126" Type="http://schemas.openxmlformats.org/officeDocument/2006/relationships/image" Target="media/image2.png"/><Relationship Id="rId127" Type="http://schemas.openxmlformats.org/officeDocument/2006/relationships/hyperlink" Target="http://epub.cnki.net/grid2008/download.aspx?filename=nRnhmZxZkaahFbxFFbZtWQNl1QFdFaQlGT41UOZdkM3kGZ6dlQ5p2d31GchpkdNFVS1ZHSmNUVRpVb=0zYUh1alJVcxYVWMxEN1oHTrIzdtNzcDx0ayJTaBBXU0UmVz1mRURDe4RmRKlHVvgEajJ1VyZVdwp&amp;tablename=CJFQ2010" TargetMode="External"/><Relationship Id="rId128" Type="http://schemas.openxmlformats.org/officeDocument/2006/relationships/oleObject" Target="embeddings/oleObject17.bin"/><Relationship Id="rId129" Type="http://schemas.openxmlformats.org/officeDocument/2006/relationships/image" Target="media/image1.wmf"/><Relationship Id="rId130" Type="http://schemas.openxmlformats.org/officeDocument/2006/relationships/hyperlink" Target="http://epub.cnki.net/grid2008/brief/detailj.aspx?&amp;dbCode=&amp;index=&amp;QueryID=7&amp;CurRec=6" TargetMode="External"/><Relationship Id="rId131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6417;&#29822;&apos;&#22312;&#20013;&#22269;&#23398;&#26415;&#25991;&#29486;&#32593;&#32476;&#20986;&#29256;&#24635;&#24211;&#21457;&#34920;&#30340;&#25991;&#29486;&amp;expertvalue=&#20316;&#32773;%3D&apos;&#26417;&#29822;&apos;&amp;stab=result" TargetMode="External"/><Relationship Id="rId132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5104;&#20154;&#25945;&#32946;&quot;&#30340;&#25991;&#29486;&amp;dbprefix=SCDB&amp;expertvalue=&#25991;&#29486;&#26469;&#28304;%3D&apos;&#25104;&#20154;&#25945;&#32946;&apos;&amp;stab=result&amp;value=CRJY&amp;UnitCode=&amp;source=&#26399;&#21002;" TargetMode="External"/><Relationship Id="rId133" Type="http://schemas.openxmlformats.org/officeDocument/2006/relationships/image" Target="media/image2.png"/><Relationship Id="rId134" Type="http://schemas.openxmlformats.org/officeDocument/2006/relationships/hyperlink" Target="http://epub.cnki.net/grid2008/download.aspx?filename=wpnRnhmZxZkaahFbxFFbZtWQNl1QFdFaQlGT41UOZdkM3kGZ6dlQ5p2d31GchpkdNFVS1ZHSmNUVRpVbQpFRVZjSwJUNS1mVPFURv82N5UTTaZTe1FHMCZ2bycFdBBXU0UmVz1mRURDe4RmRKlHVvgEajJ1VyZVd&amp;tablename=CJFQ2010" TargetMode="External"/><Relationship Id="rId135" Type="http://schemas.openxmlformats.org/officeDocument/2006/relationships/oleObject" Target="embeddings/oleObject18.bin"/><Relationship Id="rId136" Type="http://schemas.openxmlformats.org/officeDocument/2006/relationships/image" Target="media/image1.wmf"/><Relationship Id="rId137" Type="http://schemas.openxmlformats.org/officeDocument/2006/relationships/hyperlink" Target="http://epub.cnki.net/grid2008/brief/detailj.aspx?&amp;dbCode=&amp;index=&amp;QueryID=7&amp;CurRec=7" TargetMode="External"/><Relationship Id="rId138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6417;&#29822;&apos;&#22312;&#20013;&#22269;&#23398;&#26415;&#25991;&#29486;&#32593;&#32476;&#20986;&#29256;&#24635;&#24211;&#21457;&#34920;&#30340;&#25991;&#29486;&amp;expertvalue=&#20316;&#32773;%3D&apos;&#26417;&#29822;&apos;&amp;stab=result" TargetMode="External"/><Relationship Id="rId139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9616;&#20195;&#36828;&#36317;&#31163;&#25945;&#32946;&quot;&#30340;&#25991;&#29486;&amp;dbprefix=SCDB&amp;expertvalue=&#25991;&#29486;&#26469;&#28304;%3D&apos;&#29616;&#20195;&#36828;&#36317;&#31163;&#25945;&#32946;&apos;&amp;stab=result&amp;value=YUAN&amp;UnitCode=&amp;source=&#26399;&#21002;" TargetMode="External"/><Relationship Id="rId140" Type="http://schemas.openxmlformats.org/officeDocument/2006/relationships/image" Target="media/image2.png"/><Relationship Id="rId141" Type="http://schemas.openxmlformats.org/officeDocument/2006/relationships/hyperlink" Target="http://epub.cnki.net/grid2008/download.aspx?filename=wpnRnhmZxZkaahFbxFFbZtWQNl1QFdFaQlGT41UOZdkM3kGZ6dlQ5p2d31GchpkdNFVS1ZHSmNUVRpVbZJ1QIN2VwkTMyk3RHJFbZRncw80TBBjUjJGT0QkcwcFdBBXU0UmVz1mRURDe4RmRKlHVvgEajJ1VyZVd&amp;tablename=CJFQ2010" TargetMode="External"/><Relationship Id="rId142" Type="http://schemas.openxmlformats.org/officeDocument/2006/relationships/oleObject" Target="embeddings/oleObject19.bin"/><Relationship Id="rId143" Type="http://schemas.openxmlformats.org/officeDocument/2006/relationships/image" Target="media/image1.wmf"/><Relationship Id="rId144" Type="http://schemas.openxmlformats.org/officeDocument/2006/relationships/hyperlink" Target="http://epub.cnki.net/grid2008/brief/detailj.aspx?&amp;dbCode=&amp;index=&amp;QueryID=7&amp;CurRec=8" TargetMode="External"/><Relationship Id="rId145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3891;&#23721;&apos;&#22312;&#20013;&#22269;&#23398;&#26415;&#25991;&#29486;&#32593;&#32476;&#20986;&#29256;&#24635;&#24211;&#21457;&#34920;&#30340;&#25991;&#29486;&amp;expertvalue=&#20316;&#32773;%3D&apos;&#33891;&#23721;&apos;&amp;stab=result" TargetMode="External"/><Relationship Id="rId146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1335;&#20140;&#24191;&#25773;&#30005;&#35270;&#22823;&#23398;&#23398;&#25253;&quot;&#30340;&#25991;&#29486;&amp;dbprefix=SCDB&amp;expertvalue=&#25991;&#29486;&#26469;&#28304;%3D&apos;&#21335;&#20140;&#24191;&#25773;&#30005;&#35270;&#22823;&#23398;&#23398;&#25253;&apos;&amp;stab=result&amp;value=NJGB&amp;UnitCode=&amp;source=&#26399;&#21002;" TargetMode="External"/><Relationship Id="rId147" Type="http://schemas.openxmlformats.org/officeDocument/2006/relationships/image" Target="media/image2.png"/><Relationship Id="rId148" Type="http://schemas.openxmlformats.org/officeDocument/2006/relationships/hyperlink" Target="http://epub.cnki.net/grid2008/download.aspx?filename=wpnRnhmZxZkaahFbxFFbZtWQNl1QFdFaQlGT41UOZdkM3kGZ6dlQ5p2d31GchpkdNFVS1ZHSmNUVRpVbXV1RMN2VwkTMyk3RHJFbZRncw80TBBjUjJGT0QkcwcFdBBXU0UmVz1mRURDe4RmRKlHVvgEajJ1VyZVd&amp;tablename=CJFQ2010" TargetMode="External"/><Relationship Id="rId149" Type="http://schemas.openxmlformats.org/officeDocument/2006/relationships/oleObject" Target="embeddings/oleObject20.bin"/><Relationship Id="rId150" Type="http://schemas.openxmlformats.org/officeDocument/2006/relationships/image" Target="media/image1.wmf"/><Relationship Id="rId151" Type="http://schemas.openxmlformats.org/officeDocument/2006/relationships/hyperlink" Target="http://epub.cnki.net/grid2008/brief/detailj.aspx?&amp;dbCode=&amp;index=&amp;QueryID=7&amp;CurRec=9" TargetMode="External"/><Relationship Id="rId152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3002;&#23376;&#23706;&apos;&#22312;&#20013;&#22269;&#23398;&#26415;&#25991;&#29486;&#32593;&#32476;&#20986;&#29256;&#24635;&#24211;&#21457;&#34920;&#30340;&#25991;&#29486;&amp;expertvalue=&#20316;&#32773;%3D&apos;&#23002;&#23376;&#23706;&apos;&amp;stab=result" TargetMode="External"/><Relationship Id="rId153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1335;&#20140;&#24191;&#25773;&#30005;&#35270;&#22823;&#23398;&#23398;&#25253;&quot;&#30340;&#25991;&#29486;&amp;dbprefix=SCDB&amp;expertvalue=&#25991;&#29486;&#26469;&#28304;%3D&apos;&#21335;&#20140;&#24191;&#25773;&#30005;&#35270;&#22823;&#23398;&#23398;&#25253;&apos;&amp;stab=result&amp;value=NJGB&amp;UnitCode=&amp;source=&#26399;&#21002;" TargetMode="External"/><Relationship Id="rId154" Type="http://schemas.openxmlformats.org/officeDocument/2006/relationships/image" Target="media/image2.png"/><Relationship Id="rId155" Type="http://schemas.openxmlformats.org/officeDocument/2006/relationships/hyperlink" Target="http://epub.cnki.net/grid2008/download.aspx?filename=wpnRnhmZxZkaahFbxFFbZtWQNl1QFdFaQlGT41UOZdkM3kGZ6dlQ5p2d31GchpkdNFVS1ZHSmNUVRpVb5lWQqdjR1FjM5smMOplUrZUaaJTdzdWULpnY0QkcwcFdBBXU0UmVz1mRURDe4RmRKlHVvgEajJ1VyZVd&amp;tablename=CJFQ2010" TargetMode="External"/><Relationship Id="rId156" Type="http://schemas.openxmlformats.org/officeDocument/2006/relationships/oleObject" Target="embeddings/oleObject21.bin"/><Relationship Id="rId157" Type="http://schemas.openxmlformats.org/officeDocument/2006/relationships/image" Target="media/image1.wmf"/><Relationship Id="rId158" Type="http://schemas.openxmlformats.org/officeDocument/2006/relationships/hyperlink" Target="http://epub.cnki.net/grid2008/brief/detailj.aspx?&amp;dbCode=&amp;index=&amp;QueryID=7&amp;CurRec=10" TargetMode="External"/><Relationship Id="rId159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6361;&#20255;&#26126;&apos;&#22312;&#20013;&#22269;&#23398;&#26415;&#25991;&#29486;&#32593;&#32476;&#20986;&#29256;&#24635;&#24211;&#21457;&#34920;&#30340;&#25991;&#29486;&amp;expertvalue=&#20316;&#32773;%3D&apos;&#26361;&#20255;&#26126;&apos;&amp;stab=result" TargetMode="External"/><Relationship Id="rId160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7011;&#20262;&#20914;&apos;&#22312;&#20013;&#22269;&#23398;&#26415;&#25991;&#29486;&#32593;&#32476;&#20986;&#29256;&#24635;&#24211;&#21457;&#34920;&#30340;&#25991;&#29486;&amp;expertvalue=&#20316;&#32773;%3D&apos;&#37011;&#20262;&#20914;&apos;&amp;stab=result" TargetMode="External"/><Relationship Id="rId161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0013;&#22269;&#30005;&#21147;&#25945;&#32946;&quot;&#30340;&#25991;&#29486;&amp;dbprefix=SCDB&amp;expertvalue=&#25991;&#29486;&#26469;&#28304;%3D&apos;&#20013;&#22269;&#30005;&#21147;&#25945;&#32946;&apos;&amp;stab=result&amp;value=ZGDI&amp;UnitCode=&amp;source=&#26399;&#21002;" TargetMode="External"/><Relationship Id="rId162" Type="http://schemas.openxmlformats.org/officeDocument/2006/relationships/image" Target="media/image2.png"/><Relationship Id="rId163" Type="http://schemas.openxmlformats.org/officeDocument/2006/relationships/hyperlink" Target="http://epub.cnki.net/grid2008/download.aspx?filename=wpnRnhmZxZkaahFbxFFbZtWQNl1QFdFaQlGT41UOZdkM3kGZ6dlQ5p2d31GchpkdNFVS1ZHSmNUVRpVbKRUc3AHTSVkME1WWoRVUopmNXBHSUdHeBx0daRnbJhlRCRWYW9mWENkdsRHe4RmRKlHVvgEajJ1VyZVd&amp;tablename=CJFQ2010" TargetMode="External"/><Relationship Id="rId164" Type="http://schemas.openxmlformats.org/officeDocument/2006/relationships/oleObject" Target="embeddings/oleObject22.bin"/><Relationship Id="rId165" Type="http://schemas.openxmlformats.org/officeDocument/2006/relationships/image" Target="media/image3.wmf"/><Relationship Id="rId166" Type="http://schemas.openxmlformats.org/officeDocument/2006/relationships/hyperlink" Target="http://epub.cnki.net/grid2008/brief/detailj.aspx?&amp;dbCode=&amp;index=&amp;QueryID=7&amp;CurRec=11" TargetMode="External"/><Relationship Id="rId167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1776;&#33593;&apos;&#22312;&#20013;&#22269;&#23398;&#26415;&#25991;&#29486;&#32593;&#32476;&#20986;&#29256;&#24635;&#24211;&#21457;&#34920;&#30340;&#25991;&#29486;&amp;expertvalue=&#20316;&#32773;%3D&apos;&#21776;&#33593;&apos;&amp;stab=result" TargetMode="External"/><Relationship Id="rId168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0449;&#24687;&#19982;&#30005;&#33041;(&#29702;&#35770;&#29256;)&quot;&#30340;&#25991;&#29486;&amp;dbprefix=SCDB&amp;expertvalue=&#25991;&#29486;&#26469;&#28304;%3D&apos;&#20449;&#24687;&#19982;&#30005;&#33041;(&#29702;&#35770;&#29256;)&apos;&amp;stab=result&amp;value=XXDL&amp;UnitCode=&amp;source=&#26399;&#21002;" TargetMode="External"/><Relationship Id="rId169" Type="http://schemas.openxmlformats.org/officeDocument/2006/relationships/image" Target="media/image2.png"/><Relationship Id="rId170" Type="http://schemas.openxmlformats.org/officeDocument/2006/relationships/hyperlink" Target="http://epub.cnki.net/grid2008/download.aspx?filename=vNleNVUYol3VxcndwRlWqJVSShzRPdEUsdTOCVVQr52YycHS4EjNyRGMvMnQiNUZid2avR0bRJEWXdHT4EXYFNVaDRlayRjYZ5UVS9GayglSkBlQZVDNsJVT0o0cFpVbn50V3Q3VBxETz50YjZDREBVRKd3Yv9SO&amp;tablename=CJFQ2010" TargetMode="External"/><Relationship Id="rId171" Type="http://schemas.openxmlformats.org/officeDocument/2006/relationships/oleObject" Target="embeddings/oleObject23.bin"/><Relationship Id="rId172" Type="http://schemas.openxmlformats.org/officeDocument/2006/relationships/image" Target="media/image1.wmf"/><Relationship Id="rId173" Type="http://schemas.openxmlformats.org/officeDocument/2006/relationships/hyperlink" Target="http://epub.cnki.net/grid2008/brief/detailj.aspx?&amp;dbCode=&amp;index=&amp;QueryID=7&amp;CurRec=12" TargetMode="External"/><Relationship Id="rId174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2599;&#38745;&apos;&#22312;&#20013;&#22269;&#23398;&#26415;&#25991;&#29486;&#32593;&#32476;&#20986;&#29256;&#24635;&#24211;&#21457;&#34920;&#30340;&#25991;&#29486;&amp;expertvalue=&#20316;&#32773;%3D&apos;&#32599;&#38745;&apos;&amp;stab=result" TargetMode="External"/><Relationship Id="rId175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1335;&#20140;&#24191;&#25773;&#30005;&#35270;&#22823;&#23398;&#23398;&#25253;&quot;&#30340;&#25991;&#29486;&amp;dbprefix=SCDB&amp;expertvalue=&#25991;&#29486;&#26469;&#28304;%3D&apos;&#21335;&#20140;&#24191;&#25773;&#30005;&#35270;&#22823;&#23398;&#23398;&#25253;&apos;&amp;stab=result&amp;value=NJGB&amp;UnitCode=&amp;source=&#26399;&#21002;" TargetMode="External"/><Relationship Id="rId176" Type="http://schemas.openxmlformats.org/officeDocument/2006/relationships/image" Target="media/image2.png"/><Relationship Id="rId177" Type="http://schemas.openxmlformats.org/officeDocument/2006/relationships/hyperlink" Target="http://epub.cnki.net/grid2008/download.aspx?filename=vNleNVUYol3VxcndwRlWqJVSShzRPdEUsdTOCVVQr52YycHS4EjNyRGMvMnQiNUZid2avR0bRJEWXdHTqJlSXlDczF1c3RVdOdlSP9kWFFzQkJUZwYEVmREevo0cFpVbn50V3Q3VBxETz50YjZDREBVRKd3Yv9SO&amp;tablename=CJFQ2010" TargetMode="External"/><Relationship Id="rId178" Type="http://schemas.openxmlformats.org/officeDocument/2006/relationships/oleObject" Target="embeddings/oleObject24.bin"/><Relationship Id="rId179" Type="http://schemas.openxmlformats.org/officeDocument/2006/relationships/image" Target="media/image1.wmf"/><Relationship Id="rId180" Type="http://schemas.openxmlformats.org/officeDocument/2006/relationships/hyperlink" Target="http://epub.cnki.net/grid2008/brief/detailj.aspx?&amp;dbCode=&amp;index=&amp;QueryID=7&amp;CurRec=13" TargetMode="External"/><Relationship Id="rId181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3891;&#20892;&#32654;&apos;&#22312;&#20013;&#22269;&#23398;&#26415;&#25991;&#29486;&#32593;&#32476;&#20986;&#29256;&#24635;&#24211;&#21457;&#34920;&#30340;&#25991;&#29486;&amp;expertvalue=&#20316;&#32773;%3D&apos;&#33891;&#20892;&#32654;&apos;&amp;stab=result" TargetMode="External"/><Relationship Id="rId182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2844;&#19994;&#25945;&#32946;&#30740;&#31350;&quot;&#30340;&#25991;&#29486;&amp;dbprefix=SCDB&amp;expertvalue=&#25991;&#29486;&#26469;&#28304;%3D&apos;&#32844;&#19994;&#25945;&#32946;&#30740;&#31350;&apos;&amp;stab=result&amp;value=JLKF&amp;UnitCode=&amp;source=&#26399;&#21002;" TargetMode="External"/><Relationship Id="rId183" Type="http://schemas.openxmlformats.org/officeDocument/2006/relationships/oleObject" Target="embeddings/oleObject25.bin"/><Relationship Id="rId184" Type="http://schemas.openxmlformats.org/officeDocument/2006/relationships/image" Target="media/image4.wmf"/><Relationship Id="rId185" Type="http://schemas.openxmlformats.org/officeDocument/2006/relationships/hyperlink" Target="http://epub.cnki.net/grid2008/brief/detailj.aspx?&amp;dbCode=&amp;index=&amp;QueryID=9&amp;CurRec=1" TargetMode="External"/><Relationship Id="rId186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2599;&#38745;&apos;&#22312;&#20013;&#22269;&#23398;&#26415;&#25991;&#29486;&#32593;&#32476;&#20986;&#29256;&#24635;&#24211;&#21457;&#34920;&#30340;&#25991;&#29486;&amp;expertvalue=&#20316;&#32773;%3D&apos;&#32599;&#38745;&apos;&amp;stab=result" TargetMode="External"/><Relationship Id="rId187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2826;&#21407;&#22478;&#24066;&#32844;&#19994;&#25216;&#26415;&#23398;&#38498;&#23398;&#25253;&quot;&#30340;&#25991;&#29486;&amp;dbprefix=SCDB&amp;expertvalue=&#25991;&#29486;&#26469;&#28304;%3D&apos;&#22826;&#21407;&#22478;&#24066;&#32844;&#19994;&#25216;&#26415;&#23398;&#38498;&#23398;&#25253;&apos;&amp;stab=result&amp;value=CSZY&amp;UnitCode=&amp;source=&#26399;&#21002;" TargetMode="External"/><Relationship Id="rId188" Type="http://schemas.openxmlformats.org/officeDocument/2006/relationships/image" Target="media/image2.png"/><Relationship Id="rId189" Type="http://schemas.openxmlformats.org/officeDocument/2006/relationships/hyperlink" Target="http://epub.cnki.net/grid2008/download.aspx?filename=VcpBDb2YmRvdHMzx2UIJUM582ZBBjUJh1chhmcBZldmJ0ZoB1L540ZTF2QaBDUhRneRdGZSBVT3tkT=0TQEplUvQWcsdUN4YFbVhlVVd3L4IHa0ZEayxkZ3Bza1YUWzIkdoB1UjVzKi9CTsJzZMB1drUDOro&amp;tablename=CJFQTEMP" TargetMode="External"/><Relationship Id="rId190" Type="http://schemas.openxmlformats.org/officeDocument/2006/relationships/oleObject" Target="embeddings/oleObject26.bin"/><Relationship Id="rId191" Type="http://schemas.openxmlformats.org/officeDocument/2006/relationships/image" Target="media/image1.wmf"/><Relationship Id="rId192" Type="http://schemas.openxmlformats.org/officeDocument/2006/relationships/hyperlink" Target="http://epub.cnki.net/grid2008/brief/detailj.aspx?&amp;dbCode=&amp;index=&amp;QueryID=12&amp;CurRec=1" TargetMode="External"/><Relationship Id="rId193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309;&#38634;&#33452;&apos;&#22312;&#20013;&#22269;&#23398;&#26415;&#25991;&#29486;&#32593;&#32476;&#20986;&#29256;&#24635;&#24211;&#21457;&#34920;&#30340;&#25991;&#29486;&amp;expertvalue=&#20316;&#32773;%3D&apos;&#20309;&#38634;&#33452;&apos;&amp;stab=result" TargetMode="External"/><Relationship Id="rId194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40657;&#27827;&#23398;&#21002;&quot;&#30340;&#25991;&#29486;&amp;dbprefix=SCDB&amp;expertvalue=&#25991;&#29486;&#26469;&#28304;%3D&apos;&#40657;&#27827;&#23398;&#21002;&apos;&amp;stab=result&amp;value=HHXK&amp;UnitCode=&amp;source=&#26399;&#21002;" TargetMode="External"/><Relationship Id="rId195" Type="http://schemas.openxmlformats.org/officeDocument/2006/relationships/image" Target="media/image2.png"/><Relationship Id="rId196" Type="http://schemas.openxmlformats.org/officeDocument/2006/relationships/hyperlink" Target="http://epub.cnki.net/grid2008/download.aspx?filename=VcpBDb2YmRvdHMzx2UIJUM582ZBBjUJh1chhmcBZldmJ0ZoB1L540ZTF2QaBDUhRneRdGZSBVT3tkT=0zdrdUTWN2Nk1kdsZ2KSp2UxoXStBjWzY3MGtkZ3Bza1YUWzIkdoB1UjVzKi9CTsJzZMB1drUDOro&amp;tablename=CJFQTEMP" TargetMode="External"/><Relationship Id="rId197" Type="http://schemas.openxmlformats.org/officeDocument/2006/relationships/oleObject" Target="embeddings/oleObject27.bin"/><Relationship Id="rId198" Type="http://schemas.openxmlformats.org/officeDocument/2006/relationships/image" Target="media/image1.wmf"/><Relationship Id="rId199" Type="http://schemas.openxmlformats.org/officeDocument/2006/relationships/hyperlink" Target="http://epub.cnki.net/grid2008/brief/detailj.aspx?&amp;dbCode=&amp;index=&amp;QueryID=12&amp;CurRec=2" TargetMode="External"/><Relationship Id="rId200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201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3433;&#24509;&#30005;&#27668;&#24037;&#31243;&#32844;&#19994;&#25216;&#26415;&#23398;&#38498;&#23398;&#25253;&quot;&#30340;&#25991;&#29486;&amp;dbprefix=SCDB&amp;expertvalue=&#25991;&#29486;&#26469;&#28304;%3D&apos;&#23433;&#24509;&#30005;&#27668;&#24037;&#31243;&#32844;&#19994;&#25216;&#26415;&#23398;&#38498;&#23398;&#25253;&apos;&amp;stab=result&amp;value=ADZD&amp;UnitCode=&amp;source=&#26399;&#21002;" TargetMode="External"/><Relationship Id="rId202" Type="http://schemas.openxmlformats.org/officeDocument/2006/relationships/image" Target="media/image2.png"/><Relationship Id="rId203" Type="http://schemas.openxmlformats.org/officeDocument/2006/relationships/hyperlink" Target="http://epub.cnki.net/grid2008/download.aspx?filename=roVcpBDb2YmRvdHMzx2UIJUM582ZBBjUJh1chhmcBZldmJ0ZoB1L540ZTF2QaBDUhRneRdGZSBVT3tkTZt2MIh2aVR0aMdlNHRlSDlHTupXe5FmZW1UN4IkaThGVNpXdr8mN15WVYF1UjVzKi9CTsJzZMB1drUDO&amp;tablename=CJFQ2010" TargetMode="External"/><Relationship Id="rId204" Type="http://schemas.openxmlformats.org/officeDocument/2006/relationships/oleObject" Target="embeddings/oleObject28.bin"/><Relationship Id="rId205" Type="http://schemas.openxmlformats.org/officeDocument/2006/relationships/image" Target="media/image1.wmf"/><Relationship Id="rId206" Type="http://schemas.openxmlformats.org/officeDocument/2006/relationships/hyperlink" Target="http://epub.cnki.net/grid2008/brief/detailj.aspx?&amp;dbCode=&amp;index=&amp;QueryID=12&amp;CurRec=3" TargetMode="External"/><Relationship Id="rId207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208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8108;&#38517;&#32844;&#19994;&#25216;&#26415;&#23398;&#38498;&#23398;&#25253;&quot;&#30340;&#25991;&#29486;&amp;dbprefix=SCDB&amp;expertvalue=&#25991;&#29486;&#26469;&#28304;%3D&apos;&#38108;&#38517;&#32844;&#19994;&#25216;&#26415;&#23398;&#38498;&#23398;&#25253;&apos;&amp;stab=result&amp;value=TLZY&amp;UnitCode=&amp;source=&#26399;&#21002;" TargetMode="External"/><Relationship Id="rId209" Type="http://schemas.openxmlformats.org/officeDocument/2006/relationships/hyperlink" Target="http://epub.cnki.net/grid2008/brief/result2.aspx?dbCatalog=&#20013;&#22269;&#23398;&#26415;&#25991;&#29486;&#32593;&#32476;&#20986;&#29256;&#24635;&#24211;&amp;showtitle=&quot;&#39640;&#32844;&#25945;&#24072;&#30340;&#31185;&#30740;&#32032;&#36136;&#21450;&#20854;&#25552;&#21319;&#36884;&#24452;&#30740;&#31350;&#19982;&#23454;&#36341;&quot;&#30340;&#24341;&#35777;&#25991;&#29486;&amp;dbprefix=SCDB&amp;expertvalue=&#24341;&#35777;&#25991;&#29486;%3DTLZY201003004&amp;stab=resultref" TargetMode="External"/><Relationship Id="rId210" Type="http://schemas.openxmlformats.org/officeDocument/2006/relationships/image" Target="media/image2.png"/><Relationship Id="rId211" Type="http://schemas.openxmlformats.org/officeDocument/2006/relationships/hyperlink" Target="http://epub.cnki.net/grid2008/download.aspx?filename=0AXVnRXOF9EdThjbzhVcTpmRMRTYXhDUrxWQ3QVMw8SUvRVQDh3cGh2d3M3QUJEZaBTWS9GTD9EUDhWb5NlVsZGaWlER0ZXbnZGT4RzVIVHcsRXVuR2QPhVWMlWb3YHcH1Uc5V0LQBFM6ZzaTZzYthWN2lFdZBFW&amp;tablename=CJFQ2010" TargetMode="External"/><Relationship Id="rId212" Type="http://schemas.openxmlformats.org/officeDocument/2006/relationships/oleObject" Target="embeddings/oleObject29.bin"/><Relationship Id="rId213" Type="http://schemas.openxmlformats.org/officeDocument/2006/relationships/image" Target="media/image1.wmf"/><Relationship Id="rId214" Type="http://schemas.openxmlformats.org/officeDocument/2006/relationships/hyperlink" Target="http://epub.cnki.net/grid2008/brief/detailj.aspx?&amp;dbCode=&amp;index=&amp;QueryID=12&amp;CurRec=4" TargetMode="External"/><Relationship Id="rId215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216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2825;&#27941;&#30005;&#22823;&#23398;&#25253;&quot;&#30340;&#25991;&#29486;&amp;dbprefix=SCDB&amp;expertvalue=&#25991;&#29486;&#26469;&#28304;%3D&apos;&#22825;&#27941;&#30005;&#22823;&#23398;&#25253;&apos;&amp;stab=result&amp;value=TJDD&amp;UnitCode=&amp;source=&#26399;&#21002;" TargetMode="External"/><Relationship Id="rId217" Type="http://schemas.openxmlformats.org/officeDocument/2006/relationships/hyperlink" Target="http://epub.cnki.net/grid2008/brief/result2.aspx?dbCatalog=&#20013;&#22269;&#23398;&#26415;&#25991;&#29486;&#32593;&#32476;&#20986;&#29256;&#24635;&#24211;&amp;showtitle=&quot;&#24433;&#21709;&#39640;&#32844;&#25945;&#24072;&#31185;&#30740;&#32032;&#36136;&#30340;&#22240;&#32032;&#20998;&#26512;&quot;&#30340;&#24341;&#35777;&#25991;&#29486;&amp;dbprefix=SCDB&amp;expertvalue=&#24341;&#35777;&#25991;&#29486;%3DTJDD201003021&amp;stab=resultref" TargetMode="External"/><Relationship Id="rId218" Type="http://schemas.openxmlformats.org/officeDocument/2006/relationships/image" Target="media/image2.png"/><Relationship Id="rId219" Type="http://schemas.openxmlformats.org/officeDocument/2006/relationships/hyperlink" Target="http://epub.cnki.net/grid2008/download.aspx?filename=0AXVnRXOF9EdThjbzhVcTpmRMRTYXhDUrxWQ3QVMw8SUvRVQDh3cGh2d3M3QUJEZaBTWS9GTD9EUDhWbpNWevZXQYpGRXdEc3gzaw1WR4FlSQhGd0pmNBhVWMlWb3YHcH1Uc5V0LQBFM6ZzaTZzYthWN2lFdZBFW&amp;tablename=CJFQ2010" TargetMode="External"/><Relationship Id="rId220" Type="http://schemas.openxmlformats.org/officeDocument/2006/relationships/oleObject" Target="embeddings/oleObject30.bin"/><Relationship Id="rId221" Type="http://schemas.openxmlformats.org/officeDocument/2006/relationships/image" Target="media/image1.wmf"/><Relationship Id="rId222" Type="http://schemas.openxmlformats.org/officeDocument/2006/relationships/hyperlink" Target="http://epub.cnki.net/grid2008/brief/detailj.aspx?&amp;dbCode=&amp;index=&amp;QueryID=12&amp;CurRec=5" TargetMode="External"/><Relationship Id="rId223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224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3731;&#38451;&#32844;&#19994;&#25216;&#26415;&#23398;&#38498;&#23398;&#25253;&quot;&#30340;&#25991;&#29486;&amp;dbprefix=SCDB&amp;expertvalue=&#25991;&#29486;&#26469;&#28304;%3D&apos;&#23731;&#38451;&#32844;&#19994;&#25216;&#26415;&#23398;&#38498;&#23398;&#25253;&apos;&amp;stab=result&amp;value=YYZJ&amp;UnitCode=&amp;source=&#26399;&#21002;" TargetMode="External"/><Relationship Id="rId225" Type="http://schemas.openxmlformats.org/officeDocument/2006/relationships/image" Target="media/image2.png"/><Relationship Id="rId226" Type="http://schemas.openxmlformats.org/officeDocument/2006/relationships/hyperlink" Target="http://epub.cnki.net/grid2008/download.aspx?filename=0AXVnRXOF9EdThjbzhVcTpmRMRTYXhDUrxWQ3QVMw8SUvRVQDh3cGh2d3M3QUJEZaBTWS9GTD9EUDhWbhpkdv90aJl1LZFEcxQnaWlzNlFlV5EWQuR2QPhVWMlWb3YHcH1Uc5V0LQBFM6ZzaTZzYthWN2lFdZBFW&amp;tablename=CJFQ2010" TargetMode="External"/><Relationship Id="rId227" Type="http://schemas.openxmlformats.org/officeDocument/2006/relationships/oleObject" Target="embeddings/oleObject31.bin"/><Relationship Id="rId228" Type="http://schemas.openxmlformats.org/officeDocument/2006/relationships/image" Target="media/image1.wmf"/><Relationship Id="rId229" Type="http://schemas.openxmlformats.org/officeDocument/2006/relationships/hyperlink" Target="http://epub.cnki.net/grid2008/brief/detailj.aspx?&amp;dbCode=&amp;index=&amp;QueryID=12&amp;CurRec=6" TargetMode="External"/><Relationship Id="rId230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231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1313;&#22576;&#32844;&#19994;&#25216;&#26415;&#23398;&#38498;&#23398;&#25253;&quot;&#30340;&#25991;&#29486;&amp;dbprefix=SCDB&amp;expertvalue=&#25991;&#29486;&#26469;&#28304;%3D&apos;&#21313;&#22576;&#32844;&#19994;&#25216;&#26415;&#23398;&#38498;&#23398;&#25253;&apos;&amp;stab=result&amp;value=SYZJ&amp;UnitCode=&amp;source=&#26399;&#21002;" TargetMode="External"/><Relationship Id="rId232" Type="http://schemas.openxmlformats.org/officeDocument/2006/relationships/image" Target="media/image2.png"/><Relationship Id="rId233" Type="http://schemas.openxmlformats.org/officeDocument/2006/relationships/hyperlink" Target="http://epub.cnki.net/grid2008/download.aspx?filename=XVnRXOF9EdThjbzhVcTpmRMRTYXhDUrxWQ3QVMw8SUvRVQDh3cGh2d3M3QUJEZaBTWS9GTD9EUDhWb=0TSUVlR2ZHUvEGenpnUUpnepFnTPVFZplVTMlWb3YHcH1Uc5V0LQBFM6ZzaTZzYthWN2lFdZBFW0A&amp;tablename=CJFQ2010" TargetMode="External"/><Relationship Id="rId234" Type="http://schemas.openxmlformats.org/officeDocument/2006/relationships/oleObject" Target="embeddings/oleObject32.bin"/><Relationship Id="rId235" Type="http://schemas.openxmlformats.org/officeDocument/2006/relationships/image" Target="media/image1.wmf"/><Relationship Id="rId236" Type="http://schemas.openxmlformats.org/officeDocument/2006/relationships/hyperlink" Target="http://epub.cnki.net/grid2008/brief/detailj.aspx?&amp;dbCode=&amp;index=&amp;QueryID=12&amp;CurRec=7" TargetMode="External"/><Relationship Id="rId237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238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40644;&#20872;&#32844;&#19994;&#25216;&#26415;&#23398;&#38498;&#23398;&#25253;&quot;&#30340;&#25991;&#29486;&amp;dbprefix=SCDB&amp;expertvalue=&#25991;&#29486;&#26469;&#28304;%3D&apos;&#40644;&#20872;&#32844;&#19994;&#25216;&#26415;&#23398;&#38498;&#23398;&#25253;&apos;&amp;stab=result&amp;value=HGZY&amp;UnitCode=&amp;source=&#26399;&#21002;" TargetMode="External"/><Relationship Id="rId239" Type="http://schemas.openxmlformats.org/officeDocument/2006/relationships/image" Target="media/image2.png"/><Relationship Id="rId240" Type="http://schemas.openxmlformats.org/officeDocument/2006/relationships/hyperlink" Target="http://epub.cnki.net/grid2008/download.aspx?filename=0AXVnRXOF9EdThjbzhVcTpmRMRTYXhDUrxWQ3QVMw8SUvRVQDh3cGh2d3M3QUJEZaBTWS9GTD9EUDhWboxkTkBnarkGW3ETQXRHTSd0arFWW6VTUtxEVrQVeNlWb3YHcH1Uc5V0LQBFM6ZzaTZzYthWN2lFdZBFW&amp;tablename=CJFQ2010" TargetMode="External"/><Relationship Id="rId241" Type="http://schemas.openxmlformats.org/officeDocument/2006/relationships/oleObject" Target="embeddings/oleObject33.bin"/><Relationship Id="rId242" Type="http://schemas.openxmlformats.org/officeDocument/2006/relationships/image" Target="media/image1.wmf"/><Relationship Id="rId243" Type="http://schemas.openxmlformats.org/officeDocument/2006/relationships/hyperlink" Target="http://epub.cnki.net/grid2008/brief/detailj.aspx?&amp;dbCode=&amp;index=&amp;QueryID=12&amp;CurRec=8" TargetMode="External"/><Relationship Id="rId244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4464;&#23439;&#21069;&apos;&#22312;&#20013;&#22269;&#23398;&#26415;&#25991;&#29486;&#32593;&#32476;&#20986;&#29256;&#24635;&#24211;&#21457;&#34920;&#30340;&#25991;&#29486;&amp;expertvalue=&#20316;&#32773;%3D&apos;&#24464;&#23439;&#21069;&apos;&amp;stab=result" TargetMode="External"/><Relationship Id="rId245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6032;&#20313;&#39640;&#19987;&#23398;&#25253;&quot;&#30340;&#25991;&#29486;&amp;dbprefix=SCDB&amp;expertvalue=&#25991;&#29486;&#26469;&#28304;%3D&apos;&#26032;&#20313;&#39640;&#19987;&#23398;&#25253;&apos;&amp;stab=result&amp;value=YGZX&amp;UnitCode=&amp;source=&#26399;&#21002;" TargetMode="External"/><Relationship Id="rId246" Type="http://schemas.openxmlformats.org/officeDocument/2006/relationships/image" Target="media/image2.png"/><Relationship Id="rId247" Type="http://schemas.openxmlformats.org/officeDocument/2006/relationships/hyperlink" Target="http://epub.cnki.net/grid2008/download.aspx?filename=0AXVnRXOF9EdThjbzhVcTpmRMRTYXhDUrxWQ3QVMw8SUvRVQDh3cGh2d3M3QUJEZaBTWS9GTD9EUDhWbyoWcqBFc0x0VWRHOExkStVWNIVlW4tGaoZGa1QVeNlWb3YHcH1Uc5V0LQBFM6ZzaTZzYthWN2lFdZBFW&amp;tablename=CJFQ2010" TargetMode="External"/><Relationship Id="rId248" Type="http://schemas.openxmlformats.org/officeDocument/2006/relationships/oleObject" Target="embeddings/oleObject34.bin"/><Relationship Id="rId249" Type="http://schemas.openxmlformats.org/officeDocument/2006/relationships/image" Target="media/image1.wmf"/><Relationship Id="rId250" Type="http://schemas.openxmlformats.org/officeDocument/2006/relationships/hyperlink" Target="http://epub.cnki.net/grid2008/brief/detailj.aspx?&amp;dbCode=&amp;index=&amp;QueryID=12&amp;CurRec=9" TargetMode="External"/><Relationship Id="rId251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252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3425;&#27874;&#32844;&#19994;&#25216;&#26415;&#23398;&#38498;&#23398;&#25253;&quot;&#30340;&#25991;&#29486;&amp;dbprefix=SCDB&amp;expertvalue=&#25991;&#29486;&#26469;&#28304;%3D&apos;&#23425;&#27874;&#32844;&#19994;&#25216;&#26415;&#23398;&#38498;&#23398;&#25253;&apos;&amp;stab=result&amp;value=NZYX&amp;UnitCode=&amp;source=&#26399;&#21002;" TargetMode="External"/><Relationship Id="rId253" Type="http://schemas.openxmlformats.org/officeDocument/2006/relationships/image" Target="media/image2.png"/><Relationship Id="rId254" Type="http://schemas.openxmlformats.org/officeDocument/2006/relationships/hyperlink" Target="http://epub.cnki.net/grid2008/download.aspx?filename=khmN3VDU1U0cI1kaNJUS2EFZLNXbopkQHJlbNFnVndXahN3MXNkUGNGOvtUOBZ1SnVHOFZ3QQJ1ZJBVZvkVZPt0KMtEUvU0UvUndUp1N5wUeHlUQB1UM3l0MyM0Z690K59STnVXYyoVMP50NvtibvlUW1okU0lTc&amp;tablename=CJFQ2010" TargetMode="External"/><Relationship Id="rId255" Type="http://schemas.openxmlformats.org/officeDocument/2006/relationships/oleObject" Target="embeddings/oleObject35.bin"/><Relationship Id="rId256" Type="http://schemas.openxmlformats.org/officeDocument/2006/relationships/image" Target="media/image1.wmf"/><Relationship Id="rId257" Type="http://schemas.openxmlformats.org/officeDocument/2006/relationships/hyperlink" Target="http://epub.cnki.net/grid2008/brief/detailj.aspx?&amp;dbCode=&amp;index=&amp;QueryID=14&amp;CurRec=1" TargetMode="External"/><Relationship Id="rId258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33635;&#24425;&#33459;&apos;&#22312;&#20013;&#22269;&#23398;&#26415;&#25991;&#29486;&#32593;&#32476;&#20986;&#29256;&#24635;&#24211;&#21457;&#34920;&#30340;&#25991;&#29486;&amp;expertvalue=&#20316;&#32773;%3D&apos;&#33635;&#24425;&#33459;&apos;&amp;stab=result" TargetMode="External"/><Relationship Id="rId259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3731;&#38451;&#32844;&#19994;&#25216;&#26415;&#23398;&#38498;&#23398;&#25253;&quot;&#30340;&#25991;&#29486;&amp;dbprefix=SCDB&amp;expertvalue=&#25991;&#29486;&#26469;&#28304;%3D&apos;&#23731;&#38451;&#32844;&#19994;&#25216;&#26415;&#23398;&#38498;&#23398;&#25253;&apos;&amp;stab=result&amp;value=YYZJ&amp;UnitCode=&amp;source=&#26399;&#21002;" TargetMode="External"/><Relationship Id="rId260" Type="http://schemas.openxmlformats.org/officeDocument/2006/relationships/fontTable" Target="fontTable.xml"/><Relationship Id="rId261" Type="http://schemas.openxmlformats.org/officeDocument/2006/relationships/settings" Target="settings.xml"/><Relationship Id="rId26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5:00Z</dcterms:created>
  <dc:creator>雨林木风</dc:creator>
  <dc:description/>
  <cp:keywords/>
  <dc:language>en-US</dc:language>
  <cp:lastModifiedBy>USER</cp:lastModifiedBy>
  <dcterms:modified xsi:type="dcterms:W3CDTF">2011-04-11T01:59:00Z</dcterms:modified>
  <cp:revision>8</cp:revision>
  <dc:subject/>
  <dc:title>序号</dc:title>
</cp:coreProperties>
</file>