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劳动周   学生分配情况表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 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25"/>
        <w:gridCol w:w="2370"/>
        <w:gridCol w:w="1680"/>
      </w:tblGrid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践部门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生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生编号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学生干部）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人事处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工处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处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教中心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财处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女生，素质好）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法系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与艺术系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工程系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委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团支书）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继续教育学院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生办公室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要求女生，尽量常州籍）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勤管理中心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余所有学生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-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 xml:space="preserve">备注： 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由系、班主任根据本表将学生分配到上述部门参加劳动实践。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学生劳动实践内容由各部门根据工作实际情况进行统筹安排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54:00Z</dcterms:created>
  <dc:creator>雨林木风</dc:creator>
  <dc:description/>
  <cp:keywords/>
  <dc:language>en-US</dc:language>
  <cp:lastModifiedBy>雨林木风</cp:lastModifiedBy>
  <dcterms:modified xsi:type="dcterms:W3CDTF">2010-01-26T08:09:00Z</dcterms:modified>
  <cp:revision>8</cp:revision>
  <dc:subject/>
  <dc:title/>
</cp:coreProperties>
</file>