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常州电大校园网管理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84"/>
          <w:szCs w:val="84"/>
        </w:rPr>
      </w:pPr>
      <w:r>
        <w:rPr>
          <w:rFonts w:ascii="楷体_GB2312" w:hAnsi="楷体_GB2312" w:eastAsia="楷体_GB2312"/>
          <w:b/>
          <w:sz w:val="84"/>
          <w:szCs w:val="84"/>
        </w:rPr>
        <w:t>组织结构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491355" cy="6536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1360" cy="6536520"/>
                          <a:chOff x="0" y="0"/>
                          <a:chExt cx="4491360" cy="6536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491360" cy="653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61760" y="408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61760" y="408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61760" y="4085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27800" y="163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28160" y="163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827800" y="163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28480" y="0"/>
                            <a:ext cx="998280" cy="1634400"/>
                          </a:xfrm>
                          <a:custGeom>
                            <a:avLst/>
                            <a:gdLst>
                              <a:gd name="textAreaLeft" fmla="*/ 27360 w 565920"/>
                              <a:gd name="textAreaRight" fmla="*/ 538560 w 565920"/>
                              <a:gd name="textAreaTop" fmla="*/ 27360 h 926640"/>
                              <a:gd name="textAreaBottom" fmla="*/ 899280 h 92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59"/>
                                </a:lnTo>
                                <a:arcTo wR="3600" hR="3600" stAng="10800000" swAng="-5400000"/>
                                <a:lnTo>
                                  <a:pt x="18000" y="353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领导决策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长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分管校长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何彦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3880" y="2451600"/>
                            <a:ext cx="998280" cy="1634400"/>
                          </a:xfrm>
                          <a:custGeom>
                            <a:avLst/>
                            <a:gdLst>
                              <a:gd name="textAreaLeft" fmla="*/ 27360 w 565920"/>
                              <a:gd name="textAreaRight" fmla="*/ 538560 w 565920"/>
                              <a:gd name="textAreaTop" fmla="*/ 27360 h 926640"/>
                              <a:gd name="textAreaBottom" fmla="*/ 899280 h 92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59"/>
                                </a:lnTo>
                                <a:arcTo wR="3600" hR="3600" stAng="10800000" swAng="-5400000"/>
                                <a:lnTo>
                                  <a:pt x="18000" y="353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职能管理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代教育技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8480" y="2451600"/>
                            <a:ext cx="998280" cy="1634400"/>
                          </a:xfrm>
                          <a:custGeom>
                            <a:avLst/>
                            <a:gdLst>
                              <a:gd name="textAreaLeft" fmla="*/ 27360 w 565920"/>
                              <a:gd name="textAreaRight" fmla="*/ 538560 w 565920"/>
                              <a:gd name="textAreaTop" fmla="*/ 27360 h 926640"/>
                              <a:gd name="textAreaBottom" fmla="*/ 899280 h 926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5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59"/>
                                </a:lnTo>
                                <a:arcTo wR="3600" hR="3600" stAng="10800000" swAng="-5400000"/>
                                <a:lnTo>
                                  <a:pt x="18000" y="3535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职能管理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行政党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公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信息安全员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袁彩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3080" y="2451600"/>
                            <a:ext cx="997560" cy="1632600"/>
                          </a:xfrm>
                          <a:custGeom>
                            <a:avLst/>
                            <a:gdLst>
                              <a:gd name="textAreaLeft" fmla="*/ 27360 w 565560"/>
                              <a:gd name="textAreaRight" fmla="*/ 538200 w 565560"/>
                              <a:gd name="textAreaTop" fmla="*/ 27360 h 925560"/>
                              <a:gd name="textAreaBottom" fmla="*/ 898200 h 92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4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40"/>
                                </a:lnTo>
                                <a:arcTo wR="3600" hR="3600" stAng="10800000" swAng="-5400000"/>
                                <a:lnTo>
                                  <a:pt x="18000" y="3534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指导咨询机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代教育技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网管主任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邓伦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903560"/>
                            <a:ext cx="998280" cy="1632600"/>
                          </a:xfrm>
                          <a:custGeom>
                            <a:avLst/>
                            <a:gdLst>
                              <a:gd name="textAreaLeft" fmla="*/ 27360 w 565920"/>
                              <a:gd name="textAreaRight" fmla="*/ 538560 w 565920"/>
                              <a:gd name="textAreaTop" fmla="*/ 27360 h 925560"/>
                              <a:gd name="textAreaBottom" fmla="*/ 898200 h 92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18"/>
                                </a:lnTo>
                                <a:arcTo wR="3600" hR="3600" stAng="10800000" swAng="-5400000"/>
                                <a:lnTo>
                                  <a:pt x="18000" y="353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网络管理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职网络管理员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邓伦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江涛、唐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4600" y="4903560"/>
                            <a:ext cx="998280" cy="1630800"/>
                          </a:xfrm>
                          <a:custGeom>
                            <a:avLst/>
                            <a:gdLst>
                              <a:gd name="textAreaLeft" fmla="*/ 27360 w 565920"/>
                              <a:gd name="textAreaRight" fmla="*/ 538560 w 565920"/>
                              <a:gd name="textAreaTop" fmla="*/ 27360 h 924480"/>
                              <a:gd name="textAreaBottom" fmla="*/ 897120 h 9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27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677"/>
                                </a:lnTo>
                                <a:arcTo wR="3600" hR="3600" stAng="10800000" swAng="-5400000"/>
                                <a:lnTo>
                                  <a:pt x="18000" y="3527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学生计算机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职网络管理员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朱东斌、孙健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4903560"/>
                            <a:ext cx="997560" cy="1630800"/>
                          </a:xfrm>
                          <a:custGeom>
                            <a:avLst/>
                            <a:gdLst>
                              <a:gd name="textAreaLeft" fmla="*/ 27360 w 565560"/>
                              <a:gd name="textAreaRight" fmla="*/ 538200 w 565560"/>
                              <a:gd name="textAreaTop" fmla="*/ 27360 h 924480"/>
                              <a:gd name="textAreaBottom" fmla="*/ 897120 h 92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29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699"/>
                                </a:lnTo>
                                <a:arcTo wR="3600" hR="3600" stAng="10800000" swAng="-5400000"/>
                                <a:lnTo>
                                  <a:pt x="18000" y="3529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楷体_GB2312" w:hAnsi="楷体_GB2312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多媒体管理中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专职网络管理员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云鹤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65pt;height:514.7pt" coordorigin="0,0" coordsize="7073,10294">
                <v:rect id="shape_0" stroked="f" o:allowincell="f" style="position:absolute;left:0;top:0;width:7072;height:102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2617;top:64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2617;top:64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2617;top:643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4453;top:25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454;top:25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453;top:257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4" fillcolor="#bbe0e3" stroked="t" o:allowincell="f" style="position:absolute;left:3667;top:0;width:1571;height:25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领导决策机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长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分管校长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何彦力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1833;top:3861;width:1571;height:25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职能管理机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代教育技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6" fillcolor="#bbe0e3" stroked="t" o:allowincell="f" style="position:absolute;left:3667;top:3861;width:1571;height:25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职能管理机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校行政党委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办公室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信息安全员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袁彩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501;top:3861;width:1570;height:25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指导咨询机构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代教育技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心</w:t>
                        </w:r>
                      </w:p>
                      <w:p>
                        <w:pPr>
                          <w:overflowPunct w:val="false"/>
                          <w:bidi w:val="0"/>
                          <w:ind w:first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网管主任：</w:t>
                        </w:r>
                      </w:p>
                      <w:p>
                        <w:pPr>
                          <w:overflowPunct w:val="false"/>
                          <w:bidi w:val="0"/>
                          <w:ind w:first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邓伦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8" fillcolor="#bbe0e3" stroked="t" o:allowincell="f" style="position:absolute;left:0;top:7722;width:1571;height:25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网络管理中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职网络管理员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邓伦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江涛、唐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1834;top:7722;width:1571;height:25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学生计算机中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职网络管理员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朱东斌、孙健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0" fillcolor="#bbe0e3" stroked="t" o:allowincell="f" style="position:absolute;left:3668;top:7722;width:1570;height:256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楷体_GB2312" w:hAnsi="楷体_GB2312" w:eastAsia="楷体_GB2312" w:cs="Times New Roman"/>
                            <w:color w:val="auto"/>
                            <w:lang w:val="en-US" w:eastAsia="zh-CN" w:bidi="ar-SA"/>
                          </w:rPr>
                          <w:t>多媒体管理中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专职网络管理员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张云鹤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2194" w:footer="0" w:bottom="1134"/>
      <w:pgNumType w:fmt="decimal"/>
      <w:formProt w:val="false"/>
      <w:textDirection w:val="lrTb"/>
      <w:docGrid w:type="lines" w:linePitch="312" w:charSpace="8847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9:09:00Z</dcterms:created>
  <dc:creator>User</dc:creator>
  <dc:description/>
  <cp:keywords/>
  <dc:language>en-US</dc:language>
  <cp:lastModifiedBy>雨林木风</cp:lastModifiedBy>
  <cp:lastPrinted>2009-05-25T17:21:00Z</cp:lastPrinted>
  <dcterms:modified xsi:type="dcterms:W3CDTF">2009-09-22T09:09:00Z</dcterms:modified>
  <cp:revision>2</cp:revision>
  <dc:subject/>
  <dc:title>常州电大校园网管理</dc:title>
</cp:coreProperties>
</file>