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jc w:val="left"/>
        <w:rPr>
          <w:rFonts w:eastAsia="迷你简新魏碑;宋体"/>
          <w:color w:val="000000"/>
          <w:kern w:val="0"/>
          <w:sz w:val="28"/>
          <w:szCs w:val="28"/>
        </w:rPr>
      </w:pPr>
      <w:r>
        <w:rPr>
          <w:rFonts w:eastAsia="迷你简新魏碑;宋体"/>
          <w:color w:val="000000"/>
          <w:kern w:val="0"/>
          <w:sz w:val="28"/>
          <w:szCs w:val="28"/>
        </w:rPr>
        <w:t>附</w:t>
      </w:r>
      <w:r>
        <w:rPr>
          <w:rFonts w:eastAsia="迷你简新魏碑;宋体"/>
          <w:color w:val="000000"/>
          <w:kern w:val="0"/>
          <w:sz w:val="28"/>
          <w:szCs w:val="28"/>
        </w:rPr>
        <w:t>1</w:t>
      </w:r>
      <w:r>
        <w:rPr>
          <w:rFonts w:eastAsia="迷你简新魏碑;宋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408"/>
        <w:ind w:firstLine="960"/>
        <w:jc w:val="left"/>
        <w:rPr>
          <w:rFonts w:ascii="宋体;SimSun" w:hAnsi="宋体;SimSun" w:cs="宋体;SimSun"/>
          <w:color w:val="666666"/>
          <w:kern w:val="0"/>
          <w:sz w:val="48"/>
          <w:szCs w:val="48"/>
        </w:rPr>
      </w:pPr>
      <w:r>
        <w:rPr>
          <w:rFonts w:eastAsia="迷你简新魏碑;宋体"/>
          <w:color w:val="000000"/>
          <w:kern w:val="0"/>
          <w:sz w:val="48"/>
          <w:szCs w:val="48"/>
        </w:rPr>
        <w:t>书香润泽校园</w:t>
      </w:r>
      <w:r>
        <w:rPr>
          <w:rFonts w:eastAsia="Times New Roman"/>
          <w:color w:val="000000"/>
          <w:kern w:val="0"/>
          <w:sz w:val="48"/>
          <w:szCs w:val="48"/>
        </w:rPr>
        <w:t xml:space="preserve">  </w:t>
      </w:r>
      <w:r>
        <w:rPr>
          <w:rFonts w:eastAsia="迷你简新魏碑;宋体"/>
          <w:color w:val="000000"/>
          <w:kern w:val="0"/>
          <w:sz w:val="48"/>
          <w:szCs w:val="48"/>
        </w:rPr>
        <w:t>阅读丰富人生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666666"/>
          <w:kern w:val="0"/>
          <w:sz w:val="30"/>
          <w:szCs w:val="30"/>
        </w:rPr>
      </w:pPr>
      <w:r>
        <w:rPr>
          <w:rFonts w:cs="宋体;SimSun" w:ascii="宋体;SimSun" w:hAnsi="宋体;SimSun"/>
          <w:color w:val="666666"/>
          <w:kern w:val="0"/>
          <w:sz w:val="24"/>
        </w:rPr>
        <w:t> </w:t>
      </w:r>
      <w:r>
        <w:rPr>
          <w:rFonts w:cs="宋体;SimSun" w:ascii="宋体;SimSun" w:hAnsi="宋体;SimSun"/>
          <w:color w:val="666666"/>
          <w:kern w:val="0"/>
          <w:sz w:val="24"/>
        </w:rPr>
        <w:t xml:space="preserve">    </w:t>
      </w:r>
      <w:r>
        <w:rPr>
          <w:rFonts w:eastAsia="迷你简隶书;宋体" w:cs="迷你简隶书;宋体" w:ascii="迷你简隶书;宋体" w:hAnsi="迷你简隶书;宋体"/>
          <w:color w:val="000000"/>
          <w:kern w:val="0"/>
          <w:sz w:val="30"/>
          <w:szCs w:val="30"/>
        </w:rPr>
        <w:t>———</w:t>
      </w:r>
      <w:r>
        <w:rPr>
          <w:rFonts w:eastAsia="迷你简隶书;宋体"/>
          <w:color w:val="000000"/>
          <w:kern w:val="0"/>
          <w:sz w:val="30"/>
          <w:szCs w:val="30"/>
        </w:rPr>
        <w:t>江苏城市职业学院常州学院校园读书节倡议书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尊敬的各位老师、同学们：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大家好！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在这阳光明媚，春华秋实收获的季节，我们迎来了自己的节日—江苏城市职业学院常州学院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2010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秋校园读书节。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书，是贮存知识的宝库；书，是人类进步的阶梯；书，是社会文明的果实；书，是全世界的营养品。生活里没有书籍，就好像大地没有阳光；知识里没有书籍，就好像鸟儿没有翅膀。书，连接古今，贯通中外；她记载着历史，传播着知识，积淀着文化，使人类的文明得以世代相传。只要我们喜爱读书，就可以汲取几千年人类智慧的精华，读书可以让我们站在巨人的肩膀上，看得更加广阔更加遥远。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书是良师，她可以为我们的人生指点迷津；书是益友，她可以伴随我们终生，不弃不离。英国思想家培根说：“读书足以怡情，足以博彩，足以长才”；中国作家林语堂说：“读书能让人得新知，增学问，养性灵”；当代学者余秋雨也曾说过：“阅读的最大理由是想摆脱平庸，早一天就多一份人生的精彩；迟一天就多一天平庸的困扰。”读书不仅能增加你的知识，广博你的学问，还能丰富你的人生，陶冶你的情操。是读书，让我们知道了祖国悠久灿烂的文化；是读书，让我们看到了人类前行的艰辛历程；是读书，让我们懂得了许多做人的道理；是读书，让我们的校园书声朗朗书墨飘香。与书相拥，幸福一生！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为了更好地营造读书氛围，建构有特色的校园文化，进一步提高全校师生的人文素养，我们在这里特发出以下倡议：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、要崇尚读书。把读书融入到生命之中，在读书中丰富智慧，感悟生命，提升生命质量。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、要品读经典。从经典名著中汲取精华，从圣贤哲理中感悟真理。阅读经典，让前人走过的脚步声震颤我们生命的琴弦！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、要读以致用。纸上得来终觉浅，绝知此事须躬行。要把书本知识和社会实践紧密结合起来，服务于社会，服务于人民，真正实现知行统一。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4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、制定好读书计划，每天挤出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30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分钟作为自己的读书时间，持之以恒，滴水穿石。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5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、经常写读书笔记，在班上与老师同学交流读书经验，相互学习，相互促进。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6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、积极参加校园读书节学校举行的各项活动，为读书节增光添彩。</w:t>
      </w:r>
    </w:p>
    <w:p>
      <w:pPr>
        <w:pStyle w:val="Normal"/>
        <w:widowControl/>
        <w:spacing w:lineRule="auto" w:line="408"/>
        <w:ind w:first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老师们，同学们，书香润泽校园，阅读丰富人生。为了中华民族的腾飞，让我们共同读书走进书的世界，共度读书的美好时光，尽情分享读书的浓浓乐趣，让迷人的书香永远飘溢在美丽的校园！</w:t>
      </w:r>
    </w:p>
    <w:p>
      <w:pPr>
        <w:pStyle w:val="Normal"/>
        <w:jc w:val="right"/>
        <w:rPr>
          <w:rFonts w:ascii="楷体_GB2312" w:hAnsi="楷体_GB2312" w:eastAsia="楷体_GB2312" w:cs="宋体;SimSun"/>
          <w:color w:val="666666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color w:val="666666"/>
          <w:kern w:val="0"/>
          <w:sz w:val="28"/>
          <w:szCs w:val="28"/>
        </w:rPr>
        <w:t> 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二〇一〇年十月十一日</w:t>
      </w:r>
    </w:p>
    <w:p>
      <w:pPr>
        <w:pStyle w:val="Normal"/>
        <w:widowControl/>
        <w:spacing w:lineRule="auto" w:line="408"/>
        <w:jc w:val="righ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江苏城市职业学院常州学院</w:t>
      </w:r>
    </w:p>
    <w:p>
      <w:pPr>
        <w:pStyle w:val="Normal"/>
        <w:widowControl/>
        <w:spacing w:lineRule="auto" w:line="408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常州广播电视大学图书馆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迷你简隶书">
    <w:altName w:val="宋体"/>
    <w:charset w:val="86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2:49:00Z</dcterms:created>
  <dc:creator>hp</dc:creator>
  <dc:description/>
  <cp:keywords/>
  <dc:language>en-US</dc:language>
  <cp:lastModifiedBy>雨林木风</cp:lastModifiedBy>
  <dcterms:modified xsi:type="dcterms:W3CDTF">2010-10-26T02:44:00Z</dcterms:modified>
  <cp:revision>3</cp:revision>
  <dc:subject/>
  <dc:title>书香润泽校园  阅读丰富人生</dc:title>
</cp:coreProperties>
</file>