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常州市“</w:t>
      </w:r>
      <w:r>
        <w:rPr>
          <w:rFonts w:eastAsia="华文中宋" w:cs="华文中宋" w:ascii="华文中宋" w:hAnsi="华文中宋"/>
          <w:sz w:val="44"/>
          <w:szCs w:val="44"/>
        </w:rPr>
        <w:t>831</w:t>
      </w:r>
      <w:r>
        <w:rPr>
          <w:rFonts w:ascii="华文中宋" w:hAnsi="华文中宋" w:cs="华文中宋" w:eastAsia="华文中宋"/>
          <w:sz w:val="44"/>
          <w:szCs w:val="44"/>
        </w:rPr>
        <w:t>高层次创新创业人才培养工程”</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实施办法</w:t>
      </w:r>
    </w:p>
    <w:p>
      <w:pPr>
        <w:pStyle w:val="Normal"/>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第一章 总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一条 为进一步提升我市高层次人才创新创业能力，加快建设创新型城市，构建常州率先发展新优势，根据省委办公厅、省政府办公厅《关于实施江苏省“</w:t>
      </w:r>
      <w:r>
        <w:rPr>
          <w:rFonts w:eastAsia="仿宋_GB2312" w:ascii="仿宋_GB2312" w:hAnsi="仿宋_GB2312"/>
          <w:sz w:val="32"/>
          <w:szCs w:val="32"/>
        </w:rPr>
        <w:t>333</w:t>
      </w:r>
      <w:r>
        <w:rPr>
          <w:rFonts w:ascii="仿宋_GB2312" w:hAnsi="仿宋_GB2312" w:eastAsia="仿宋_GB2312"/>
          <w:sz w:val="32"/>
          <w:szCs w:val="32"/>
        </w:rPr>
        <w:t>高层次人才培养工程”的意见》和市委、市政府《关于进一步加强人才队伍建设的意见》，制定常州市“</w:t>
      </w:r>
      <w:r>
        <w:rPr>
          <w:rFonts w:eastAsia="仿宋_GB2312" w:ascii="仿宋_GB2312" w:hAnsi="仿宋_GB2312"/>
          <w:sz w:val="32"/>
          <w:szCs w:val="32"/>
        </w:rPr>
        <w:t>831</w:t>
      </w:r>
      <w:r>
        <w:rPr>
          <w:rFonts w:ascii="仿宋_GB2312" w:hAnsi="仿宋_GB2312" w:eastAsia="仿宋_GB2312"/>
          <w:sz w:val="32"/>
          <w:szCs w:val="32"/>
        </w:rPr>
        <w:t>高层次创新创业人才培养工程”（以下简称“</w:t>
      </w:r>
      <w:r>
        <w:rPr>
          <w:rFonts w:eastAsia="仿宋_GB2312" w:ascii="仿宋_GB2312" w:hAnsi="仿宋_GB2312"/>
          <w:sz w:val="32"/>
          <w:szCs w:val="32"/>
        </w:rPr>
        <w:t>831</w:t>
      </w:r>
      <w:r>
        <w:rPr>
          <w:rFonts w:ascii="仿宋_GB2312" w:hAnsi="仿宋_GB2312" w:eastAsia="仿宋_GB2312"/>
          <w:sz w:val="32"/>
          <w:szCs w:val="32"/>
        </w:rPr>
        <w:t>工程”）实施办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条 指导思想：以科学发展观为指导，贯彻人才优先发展的理念，以强化人才创新创业能力与水平为主题，选拔培养一批政治素质好，业务水平高，创新创业业绩好的优秀中青年高层次人才，为我市经济社会又好又快发展提供有力的人才支撑。</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三条 总体目标：从</w:t>
      </w:r>
      <w:r>
        <w:rPr>
          <w:rFonts w:eastAsia="仿宋_GB2312" w:ascii="仿宋_GB2312" w:hAnsi="仿宋_GB2312"/>
          <w:sz w:val="32"/>
          <w:szCs w:val="32"/>
        </w:rPr>
        <w:t>2009</w:t>
      </w:r>
      <w:r>
        <w:rPr>
          <w:rFonts w:ascii="仿宋_GB2312" w:hAnsi="仿宋_GB2312" w:eastAsia="仿宋_GB2312"/>
          <w:sz w:val="32"/>
          <w:szCs w:val="32"/>
        </w:rPr>
        <w:t>年起，选拔</w:t>
      </w:r>
      <w:r>
        <w:rPr>
          <w:rFonts w:eastAsia="仿宋_GB2312" w:ascii="仿宋_GB2312" w:hAnsi="仿宋_GB2312"/>
          <w:sz w:val="32"/>
          <w:szCs w:val="32"/>
        </w:rPr>
        <w:t>80</w:t>
      </w:r>
      <w:r>
        <w:rPr>
          <w:rFonts w:ascii="仿宋_GB2312" w:hAnsi="仿宋_GB2312" w:eastAsia="仿宋_GB2312"/>
          <w:sz w:val="32"/>
          <w:szCs w:val="32"/>
        </w:rPr>
        <w:t>名中青年领军人才、</w:t>
      </w:r>
      <w:r>
        <w:rPr>
          <w:rFonts w:eastAsia="仿宋_GB2312" w:ascii="仿宋_GB2312" w:hAnsi="仿宋_GB2312"/>
          <w:sz w:val="32"/>
          <w:szCs w:val="32"/>
        </w:rPr>
        <w:t>300</w:t>
      </w:r>
      <w:r>
        <w:rPr>
          <w:rFonts w:ascii="仿宋_GB2312" w:hAnsi="仿宋_GB2312" w:eastAsia="仿宋_GB2312"/>
          <w:sz w:val="32"/>
          <w:szCs w:val="32"/>
        </w:rPr>
        <w:t>名中青年科学技术带头人和</w:t>
      </w:r>
      <w:r>
        <w:rPr>
          <w:rFonts w:eastAsia="仿宋_GB2312" w:ascii="仿宋_GB2312" w:hAnsi="仿宋_GB2312"/>
          <w:sz w:val="32"/>
          <w:szCs w:val="32"/>
        </w:rPr>
        <w:t>1000</w:t>
      </w:r>
      <w:r>
        <w:rPr>
          <w:rFonts w:ascii="仿宋_GB2312" w:hAnsi="仿宋_GB2312" w:eastAsia="仿宋_GB2312"/>
          <w:sz w:val="32"/>
          <w:szCs w:val="32"/>
        </w:rPr>
        <w:t>名中青年骨干人才。通过培养，到</w:t>
      </w:r>
      <w:r>
        <w:rPr>
          <w:rFonts w:eastAsia="仿宋_GB2312" w:ascii="仿宋_GB2312" w:hAnsi="仿宋_GB2312"/>
          <w:sz w:val="32"/>
          <w:szCs w:val="32"/>
        </w:rPr>
        <w:t>2013</w:t>
      </w:r>
      <w:r>
        <w:rPr>
          <w:rFonts w:ascii="仿宋_GB2312" w:hAnsi="仿宋_GB2312" w:eastAsia="仿宋_GB2312"/>
          <w:sz w:val="32"/>
          <w:szCs w:val="32"/>
        </w:rPr>
        <w:t>年，第一层次的</w:t>
      </w:r>
      <w:r>
        <w:rPr>
          <w:rFonts w:eastAsia="仿宋_GB2312" w:ascii="仿宋_GB2312" w:hAnsi="仿宋_GB2312"/>
          <w:sz w:val="32"/>
          <w:szCs w:val="32"/>
        </w:rPr>
        <w:t>80</w:t>
      </w:r>
      <w:r>
        <w:rPr>
          <w:rFonts w:ascii="仿宋_GB2312" w:hAnsi="仿宋_GB2312" w:eastAsia="仿宋_GB2312"/>
          <w:sz w:val="32"/>
          <w:szCs w:val="32"/>
        </w:rPr>
        <w:t>名中青年领军人才在国内科学技术界具有一流水平，在相关领域做出重大贡献，其中</w:t>
      </w:r>
      <w:r>
        <w:rPr>
          <w:rFonts w:eastAsia="仿宋_GB2312" w:ascii="仿宋_GB2312" w:hAnsi="仿宋_GB2312"/>
          <w:sz w:val="32"/>
          <w:szCs w:val="32"/>
        </w:rPr>
        <w:t>20</w:t>
      </w:r>
      <w:r>
        <w:rPr>
          <w:rFonts w:ascii="仿宋_GB2312" w:hAnsi="仿宋_GB2312" w:eastAsia="仿宋_GB2312"/>
          <w:sz w:val="32"/>
          <w:szCs w:val="32"/>
        </w:rPr>
        <w:t>名左右成长为杰出科学家、工程技术专家和科技企业家；第二层次的</w:t>
      </w:r>
      <w:r>
        <w:rPr>
          <w:rFonts w:eastAsia="仿宋_GB2312" w:ascii="仿宋_GB2312" w:hAnsi="仿宋_GB2312"/>
          <w:sz w:val="32"/>
          <w:szCs w:val="32"/>
        </w:rPr>
        <w:t>300</w:t>
      </w:r>
      <w:r>
        <w:rPr>
          <w:rFonts w:ascii="仿宋_GB2312" w:hAnsi="仿宋_GB2312" w:eastAsia="仿宋_GB2312"/>
          <w:sz w:val="32"/>
          <w:szCs w:val="32"/>
        </w:rPr>
        <w:t>名中青年科学技术带头人，在省内科学技术界具有一流水平，取得显著成果和突出业绩，并能推动技术创新和实现科技成果转化，促进行业发展，其中</w:t>
      </w:r>
      <w:r>
        <w:rPr>
          <w:rFonts w:eastAsia="仿宋_GB2312" w:ascii="仿宋_GB2312" w:hAnsi="仿宋_GB2312"/>
          <w:sz w:val="32"/>
          <w:szCs w:val="32"/>
        </w:rPr>
        <w:t>200</w:t>
      </w:r>
      <w:r>
        <w:rPr>
          <w:rFonts w:ascii="仿宋_GB2312" w:hAnsi="仿宋_GB2312" w:eastAsia="仿宋_GB2312"/>
          <w:sz w:val="32"/>
          <w:szCs w:val="32"/>
        </w:rPr>
        <w:t>名左右成长为各领域的科技领军人才；第三层次</w:t>
      </w:r>
      <w:r>
        <w:rPr>
          <w:rFonts w:eastAsia="仿宋_GB2312" w:ascii="仿宋_GB2312" w:hAnsi="仿宋_GB2312"/>
          <w:sz w:val="32"/>
          <w:szCs w:val="32"/>
        </w:rPr>
        <w:t>1000</w:t>
      </w:r>
      <w:r>
        <w:rPr>
          <w:rFonts w:ascii="仿宋_GB2312" w:hAnsi="仿宋_GB2312" w:eastAsia="仿宋_GB2312"/>
          <w:sz w:val="32"/>
          <w:szCs w:val="32"/>
        </w:rPr>
        <w:t>名中青年骨干人才在市内各学科、各行业成绩显著，其中</w:t>
      </w:r>
      <w:r>
        <w:rPr>
          <w:rFonts w:eastAsia="仿宋_GB2312" w:ascii="仿宋_GB2312" w:hAnsi="仿宋_GB2312"/>
          <w:sz w:val="32"/>
          <w:szCs w:val="32"/>
        </w:rPr>
        <w:t>500</w:t>
      </w:r>
      <w:r>
        <w:rPr>
          <w:rFonts w:ascii="仿宋_GB2312" w:hAnsi="仿宋_GB2312" w:eastAsia="仿宋_GB2312"/>
          <w:sz w:val="32"/>
          <w:szCs w:val="32"/>
        </w:rPr>
        <w:t>名左右成长为各领域的中坚力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第二章 选拔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四条 选拔对象：在全市各类组织中，直接从事自然科学和社会科学研究工作，从事技术开发和推广应用工作的专业技术人才。重点选拔在先进装备制造业、信息产业、新能源产业、新材料产业和生物技术及医药产业等行业领域中有自主知识产权或掌握核心技术的中青年高层次人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五条 基本条件：拥护中国共产党的领导，热爱社会主义祖国；有较强的事业心和责任感，有良好的职业道德与严谨的科研作风；专业基础扎实，创新创业能力强，成效显著，同行公认度较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六条 中青年领军人才选拔条件：一般应具有硕士研究生以上文化程度或正高级专业技术职务，</w:t>
      </w:r>
      <w:r>
        <w:rPr>
          <w:rFonts w:eastAsia="仿宋_GB2312" w:ascii="仿宋_GB2312" w:hAnsi="仿宋_GB2312"/>
          <w:sz w:val="32"/>
          <w:szCs w:val="32"/>
        </w:rPr>
        <w:t>50</w:t>
      </w:r>
      <w:r>
        <w:rPr>
          <w:rFonts w:ascii="仿宋_GB2312" w:hAnsi="仿宋_GB2312" w:eastAsia="仿宋_GB2312"/>
          <w:sz w:val="32"/>
          <w:szCs w:val="32"/>
        </w:rPr>
        <w:t>岁以下，并符合下列条件之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列入省高层次创新创业引进计划和市领军型海归创业创新人才的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工程技术领域特别是高新技术领域，近五年来获得国家发明或国家科技进步奖、省（部）科技进步二等奖以上或市科技进步一等奖奖励项目的主要完成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近五年来，在完成省（部）重点工程、重大科技攻关、大中型企业技术设计改造以及在消化引进高科技产品、技术项目的设计、研制、建造、运行、管理中，创造性地解决技术难题，并取得显著的经济效益或社会效益的主要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应用自己的高新技术成果，领办或创办高新技术企业，创造性运用和发展现代经济管理理论与方法并取得重要成果，其领办或创办的高新技术企业，在国内同行业的综合竞争实力处于领先地位，对国家和社会作出重大贡献的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近五年来，在人文社会科学领域，对国家经济与社会发展战略提出有重大价值的可行性论证、建议，并取得重大经济效益或社会效益，或在基础理论研究方面取得突出成绩，获得省（部）哲学社会科学二等奖奖励项目的主要完成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宣传文化领域成就突出，对我市宣传文化事业的繁荣和发展作出较大贡献，获得国家二等奖或省级一等奖以上奖励，业内同行公认，在社会上有较大影响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七条 中青年学术技术带头人选拔条件：一般应具有大学本科以上文化程度或高级专业技术职务，</w:t>
      </w:r>
      <w:r>
        <w:rPr>
          <w:rFonts w:eastAsia="仿宋_GB2312" w:ascii="仿宋_GB2312" w:hAnsi="仿宋_GB2312"/>
          <w:sz w:val="32"/>
          <w:szCs w:val="32"/>
        </w:rPr>
        <w:t>45</w:t>
      </w:r>
      <w:r>
        <w:rPr>
          <w:rFonts w:ascii="仿宋_GB2312" w:hAnsi="仿宋_GB2312" w:eastAsia="仿宋_GB2312"/>
          <w:sz w:val="32"/>
          <w:szCs w:val="32"/>
        </w:rPr>
        <w:t>岁以下，并符合下列条件之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列入省高层次创新创业引进计划和市领军型海归创业创新人才的团队成员；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近五年来，在工程技术领域特别是高新技术领域，获得国家发明或国家科技进步奖、省（部）科技进步二等奖以上或市科技进步一等奖奖励项目的重要贡献人员、省（部）科技进步三等奖奖励项目的主要完成人员或市（厅）科技进步二等奖奖励项目的主要完成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领办或创办高新技术企业，在省内同行业综合竞争实力处于领先地位，对我市高新技术产业发展作出突出贡献；在省以上科技项目、重点工程建设项目、重大技术改造项目中，担任研究、设计、施工等方面的主要技术负责人并作出突出贡献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人文社会科学方面，在省级以上重要学术刊物发表十篇以上论文或出版二部以上专著，并在省内外引起较大反响，近五年来，获得省哲学社会科学三等奖以上或市哲学社会科学二等奖以上奖励项目的主要完成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宣传文化领域成绩显著，对我市宣传文化事业作出一定贡献，获得省级二等奖以上奖励，具有较高的业务水平和发展潜力，在业内和社会上有一定影响的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近五年来，在应用技术领域，具有高超技能水平，在推动技术创新和科技成果转化中，创造显著效益，做出突出贡献的高技能人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八条 中青年骨干人才选拔条件：一般应具有大学本科以上文化程度或中级以上专业技术职务，在学术技术方面有培养和发展潜力，</w:t>
      </w:r>
      <w:r>
        <w:rPr>
          <w:rFonts w:eastAsia="仿宋_GB2312" w:ascii="仿宋_GB2312" w:hAnsi="仿宋_GB2312"/>
          <w:sz w:val="32"/>
          <w:szCs w:val="32"/>
        </w:rPr>
        <w:t>40</w:t>
      </w:r>
      <w:r>
        <w:rPr>
          <w:rFonts w:ascii="仿宋_GB2312" w:hAnsi="仿宋_GB2312" w:eastAsia="仿宋_GB2312"/>
          <w:sz w:val="32"/>
          <w:szCs w:val="32"/>
        </w:rPr>
        <w:t>岁以下，并符合下列条件之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应用技术研究中，取得创造性研究成果，达到省内领先水平，近五年来，获得国家、省、市科技进步奖项目的主要完成人员或重要贡献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领办或创办高新技术企业，在市内同行业综合竞争实力处于领先地位，对我市高新技术产业发展作出贡献；在高新技术企业负责产品研发及成果转化、推动产学研合作和高新技术产业化方面作出重要贡献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在市以上重点科研课题、重点工程建设、重大科技攻关项目、重大技术改造中，担任研发、设计、施工等方面的技术负责人并取得明显成绩的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消化、吸收、推广应用新技术、新工艺，以及促进科技成果转化方面，做出显著成绩，获得一项以上国家授权的发明专利或两项以上实用新型、外观设计专利，并取得较大经济效益或社会效益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社会科学理论研究或应用研究方面成果明显，在省级以上有较大影响的刊物发表３篇以上有较高价值的论文，近五年来，获得省哲学社会科学奖、市哲学社会科学二等奖以上奖励的主要完成人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教育、卫生、文化、体育、新闻、法律、财会等方面，专业造诣较深，获得市以上奖励，在市内外有较大影响的人员。</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第三章 选拔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九条 培养对象的选拔工作，在市人才工作领导小组领导下，由市人才工作领导小组办公室组织实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条 每两年选拔一次，人选一般由所在单位提名，或由同行专家和团体推荐，也可个人自荐。</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一条 各辖市、区及市相关部门对推荐报送的人选进行初审，核实成果、业绩，经集体研究后，报市人才办。对专家、团体推荐和个人自荐的人选，也按以上程序审核后报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二条 市人才工作领导小组办公室组织专业评审组对推荐的培养对象人选进行评审。在专业评审组评审的基础上，市人才工作领导小组成员单位对培养对象人选进行综合评审，评定培养对象，报市人才工作领导小组审核。</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三条 市人才工作领导小组审定后，由市人才工作领导小组办公室发文公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第四章 培养</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四条 优先保障培养资金投入。市“</w:t>
      </w:r>
      <w:r>
        <w:rPr>
          <w:rFonts w:eastAsia="仿宋_GB2312" w:ascii="仿宋_GB2312" w:hAnsi="仿宋_GB2312"/>
          <w:sz w:val="32"/>
          <w:szCs w:val="32"/>
        </w:rPr>
        <w:t>831</w:t>
      </w:r>
      <w:r>
        <w:rPr>
          <w:rFonts w:ascii="仿宋_GB2312" w:hAnsi="仿宋_GB2312" w:eastAsia="仿宋_GB2312"/>
          <w:sz w:val="32"/>
          <w:szCs w:val="32"/>
        </w:rPr>
        <w:t>高层次创新创业人才培养专项资金”主要用于择优定向资助培养对象主持的课题研究、学习进修等。</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五条 加强政治理论培训。市人才办同有关部门定期对培养对象进行理论轮训，组织培养对象学习政治、经济、管理等方面的理论知识，进行国情、省情、市情考察，树立正确的世界观、人生观、价值观，提高科学精神、团队精神和奉献精神。</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六条 提升专业素质能力。分层分类组织专业培训，提升业务水平。根据培养对象所属行业领域，利用各种资源渠道，大力组织实施以提升专业素质和创新创业能力为目标的高层次人才专业化培训工程。采取多种形式，选送培养对象到高等院校、科研院所、重点实验室、博士后工作站、重点工程中心交流访学。支持培养对象参加国内外学术、技术交流活动，根据培养对象所承担的课题或项目，有重点地资助出国进修、宣读论文等。提升培养对象的学历、学位，在硕士、博士研究生学习优先选送并资助。</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七条 支持项目课题研发。有计划、有重点地安排培养对象从事重大项目、课题研究，在实践中得到提升。对培养对象承担的重大科技攻关、重点工程项目和重要研究课题，市委组织部、市发改委、市经贸委、市科技局要优先立项资助，安排科技三项经费时要向培养对象倾斜。培养对象所在单位和主管部门在科研经费和仪器设备上要给予重点支持和保证，并根据需要优先为培养对象配备工作助手。现有院士工作站、博士后工作站、博士后技术创新中心、工程研究中心、企业技术中心、高新技术企业等人才载体设立高层次人才培养基地，构建创新创业创优平台，为培养对象发挥创新创业作用畅通渠道、拓展舞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八条 鼓励科研成果转化。激励引导培养对象实施成果转化，培养对象研发成熟的科技成果转化项目，在同等条件下，市科技部门优先立项、优先支持，优先帮助争取省科技成果转化计划和省科技型中小企业创新资金资助。对成果转化前景较好并有一定转化基础的科研课题，将安排部分资金予以重点资助。研发成果转化申请国家专利，可优先申请“市专利专项资金”资助。围绕全市经济社会发展要求，组织培养对象对本行业、本领域中的重点问题进行调查研究和论证咨询，提供决策参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九条 重点扶持事业发展。重点扶持培养对象的事业发展，重视培养对象的政治和社会需求，要加强对其中入党积极分子培养，及时把符合条件者吸收到党组织中来。按照公平竞争、择优选任的原则，选拔优秀培养对象担任科研机构或重大课题组负责人，推荐进入有关高层次学术团体和各级评价、评审机构专家委员会及咨询委员会。在专业技术职务、职称评聘中，同等条件优先晋升。</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条 重点关注宣传激励。在各级报刊、电台、电视台等媒体，加大对优秀培养对象的宣传力度，进一步营造“尊重劳动、尊重知识、尊重人才、尊重创造”的良好社会氛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一条 重点推荐持续成长。为培养对象的可持续成长提供平台，在选拔推荐省“</w:t>
      </w:r>
      <w:r>
        <w:rPr>
          <w:rFonts w:eastAsia="仿宋_GB2312" w:ascii="仿宋_GB2312" w:hAnsi="仿宋_GB2312"/>
          <w:sz w:val="32"/>
          <w:szCs w:val="32"/>
        </w:rPr>
        <w:t>333</w:t>
      </w:r>
      <w:r>
        <w:rPr>
          <w:rFonts w:ascii="仿宋_GB2312" w:hAnsi="仿宋_GB2312" w:eastAsia="仿宋_GB2312"/>
          <w:sz w:val="32"/>
          <w:szCs w:val="32"/>
        </w:rPr>
        <w:t>工程”培养对象、享受政府特殊津贴人员、省以上有突出贡献中青年专家、市专业技术拔尖人才、市重奖杰出科技人员时，优先从“</w:t>
      </w:r>
      <w:r>
        <w:rPr>
          <w:rFonts w:eastAsia="仿宋_GB2312" w:ascii="仿宋_GB2312" w:hAnsi="仿宋_GB2312"/>
          <w:sz w:val="32"/>
          <w:szCs w:val="32"/>
        </w:rPr>
        <w:t>831</w:t>
      </w:r>
      <w:r>
        <w:rPr>
          <w:rFonts w:ascii="仿宋_GB2312" w:hAnsi="仿宋_GB2312" w:eastAsia="仿宋_GB2312"/>
          <w:sz w:val="32"/>
          <w:szCs w:val="32"/>
        </w:rPr>
        <w:t>工程”培养对象中推荐产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第五章 管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二条 市人才工作领导小组负责“</w:t>
      </w:r>
      <w:r>
        <w:rPr>
          <w:rFonts w:eastAsia="仿宋_GB2312" w:ascii="仿宋_GB2312" w:hAnsi="仿宋_GB2312"/>
          <w:sz w:val="32"/>
          <w:szCs w:val="32"/>
        </w:rPr>
        <w:t>831</w:t>
      </w:r>
      <w:r>
        <w:rPr>
          <w:rFonts w:ascii="仿宋_GB2312" w:hAnsi="仿宋_GB2312" w:eastAsia="仿宋_GB2312"/>
          <w:sz w:val="32"/>
          <w:szCs w:val="32"/>
        </w:rPr>
        <w:t>工程”的统筹领导。市人才工作领导小组办公室负责“</w:t>
      </w:r>
      <w:r>
        <w:rPr>
          <w:rFonts w:eastAsia="仿宋_GB2312" w:ascii="仿宋_GB2312" w:hAnsi="仿宋_GB2312"/>
          <w:sz w:val="32"/>
          <w:szCs w:val="32"/>
        </w:rPr>
        <w:t>831</w:t>
      </w:r>
      <w:r>
        <w:rPr>
          <w:rFonts w:ascii="仿宋_GB2312" w:hAnsi="仿宋_GB2312" w:eastAsia="仿宋_GB2312"/>
          <w:sz w:val="32"/>
          <w:szCs w:val="32"/>
        </w:rPr>
        <w:t>工程”的组织实施。按照分层分类负责的原则，中青年领军人才和中青年科学技术带头人由市委组织部负责培养和管理；中青年骨干人才由各辖市（区）委组织部、市相关部门负责培养和管理。市人才工作领导小组办公室负责培养对象的统一选拔，统一培育，统一考核等工作；各辖市（区）委组织部、市相关部门按照分类负责、属地管理的原则，做好沟通联系及其他配套工作；培养对象所在单位负责培养对象的日常管理服务，落实培养对象的各项培养支持措施，配合做好选拔、培育、考核工作。</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三条 培养对象的培养管理期为五年。按照动态管理原则，每年在考核基础上作适当调整，使之可持续良性发展。培养管理期满后，由市人才工作领导小组进行综合考核评价，根据考核评价结果，确定下一周期的培养对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四条 建立和完善各项管理制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目标管理制度。在管理期内，培养对象应制定总体工作目标和年度工作计划；所在单位要与培养对象签订双向目标责任书，报培养工作主管部门备案，作为考核依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业绩档案制度。建立培养对象业绩档案，内容主要包括：培养对象登记表，从事专业工作情况，发表著作及论文情况，专业技术职务评聘情况，参加国内外进修深造、学术交流情况，科研成果获奖情况，成果转化情况，项目资助情况，主管部门考核情况等。所在单位每年要及时、完整地做好材料归档工作，并接受培养工作主管方的检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信息管理制度。将培养对象的重要信息纳入市级“动态人才库”管理，通过统一管理、分层负责、及时更新，实现人才信息资源的统筹管理和高效服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定期沟通制度。培养工作主管方与培养对象及其所在单位定期沟通思想、工作、学习和生活等方面的情况。主管方每年要向市人才工作领导小组办公室报告一次培养与管理工作的综合情况。培养对象的重大事项，其所在单位及个人应及时报送培养工作主管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考核反馈制度。市人才工作领导小组办公室会同各地区、有关部门对培养对象进行年度考核。考核小组由组织、人事、科技等部门组成。考核工作对照双向目标责任书内容进行，作出年度考核鉴定，并及时反馈给培养对象及其所在单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第六章 附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五条 “</w:t>
      </w:r>
      <w:r>
        <w:rPr>
          <w:rFonts w:eastAsia="仿宋_GB2312" w:ascii="仿宋_GB2312" w:hAnsi="仿宋_GB2312"/>
          <w:sz w:val="32"/>
          <w:szCs w:val="32"/>
        </w:rPr>
        <w:t>831</w:t>
      </w:r>
      <w:r>
        <w:rPr>
          <w:rFonts w:ascii="仿宋_GB2312" w:hAnsi="仿宋_GB2312" w:eastAsia="仿宋_GB2312"/>
          <w:sz w:val="32"/>
          <w:szCs w:val="32"/>
        </w:rPr>
        <w:t>工程”培养对象选拔由各地区、各单位根据选拔条件好中选优，从严掌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二十六条 本办法由市人才工作领导小组办公室负责解释。</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0:03:00Z</dcterms:created>
  <dc:creator>cxp</dc:creator>
  <dc:description/>
  <dc:language>en-US</dc:language>
  <cp:lastModifiedBy>teacher</cp:lastModifiedBy>
  <cp:lastPrinted>2009-10-12T08:10:00Z</cp:lastPrinted>
  <dcterms:modified xsi:type="dcterms:W3CDTF">2009-10-12T00:11:00Z</dcterms:modified>
  <cp:revision>3</cp:revision>
  <dc:subject/>
  <dc:title>常州市“831高层次创新创业人才培养工程”</dc:title>
</cp:coreProperties>
</file>