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09</w:t>
      </w:r>
      <w:r>
        <w:rPr>
          <w:rFonts w:ascii="楷体_GB2312" w:hAnsi="楷体_GB2312" w:eastAsia="楷体_GB2312"/>
          <w:sz w:val="32"/>
          <w:szCs w:val="32"/>
        </w:rPr>
        <w:t>年度开放教育本科专业负责人联系表</w:t>
      </w:r>
    </w:p>
    <w:tbl>
      <w:tblPr>
        <w:tblW w:w="1422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00"/>
        <w:gridCol w:w="3480"/>
        <w:gridCol w:w="239"/>
        <w:gridCol w:w="2021"/>
        <w:gridCol w:w="20"/>
        <w:gridCol w:w="2500"/>
        <w:gridCol w:w="20"/>
        <w:gridCol w:w="4660"/>
        <w:gridCol w:w="20"/>
      </w:tblGrid>
      <w:tr>
        <w:trPr>
          <w:trHeight w:val="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名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负责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手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</w:t>
            </w:r>
          </w:p>
        </w:tc>
      </w:tr>
      <w:tr>
        <w:trPr>
          <w:trHeight w:val="40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放本科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湖兰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51864728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haohulanzhang@yahoo.com.cn</w:t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璇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52002898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hangxuan519@hotmail.com</w:t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与应用数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军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51975328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Y</w:t>
            </w:r>
            <w:r>
              <w:rPr>
                <w:rFonts w:cs="宋体;SimSun" w:ascii="宋体;SimSun" w:hAnsi="宋体;SimSun"/>
                <w:kern w:val="0"/>
                <w:szCs w:val="21"/>
              </w:rPr>
              <w:t>j5811@163.com</w:t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国平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51994200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wugp@jstvu.edu.cn</w:t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向阳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85141108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jxyzhang@jlonline.com</w:t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戚晓斌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150545588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ixb@jstvu.edu.cn</w:t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凤琴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18487895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fq66@163.com</w:t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光灿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11515927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hguangcan@263.net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卫红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13006556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weihong34xia@163.com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（网络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金国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09026908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huangjg@jstvu.edu.cn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制造及其自动化（机电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小宁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51716518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inxn@jstvu.edu.cn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文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旭初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51518769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ianxuchu@163.com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业管理（教育管理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玳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51490927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hangd@jstvu.edu.cn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四海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82869180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ush@jstvu.edu.cn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国平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51994200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wugp@jstvu.edu.c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3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09"/>
        <w:gridCol w:w="239"/>
        <w:gridCol w:w="3121"/>
        <w:gridCol w:w="239"/>
        <w:gridCol w:w="237"/>
        <w:gridCol w:w="1576"/>
        <w:gridCol w:w="3252"/>
        <w:gridCol w:w="4172"/>
        <w:gridCol w:w="35"/>
      </w:tblGrid>
      <w:tr>
        <w:trPr>
          <w:trHeight w:val="4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名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负责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手机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放专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向阳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85141108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jxyzhang@jlonline.com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晓焱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675128308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y8@163.com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光灿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11515927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hguangcan@263.net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凤琴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18487895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fq66@163.com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卫红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13006556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ihong34xia@163.com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晓焱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675128308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y8@163.com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管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维梅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14029878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henwm2002@126.com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四海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82869180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ush@jstvu.edu.c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文员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旭娴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770762978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axx@jstvu.edu.c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文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谷玛利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51982450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umali222@yahoo.com.c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步祥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01403668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uibx@126.com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盛一平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51982450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hyp008@126.com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（应用软件方向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程宏兵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51719294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henghb@jstvu.edu.c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系统开发与维护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珏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14006668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itty_mj@263.net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含机电方向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莉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1338037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hanglijstvu@126.com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庆兵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52092658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qb@jstvu.edu.c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筠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1589796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ujun@jstvu.edu.c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施工与管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士斌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5171667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usb@jstvu.edu.c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管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序洋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05186687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houxy@jstvu.edu.c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计与制作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耿强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05162740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engq@jstvu.edu.c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惠华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51707760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uihua.zhang@263.net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名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负责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手机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</w:t>
            </w:r>
          </w:p>
        </w:tc>
      </w:tr>
      <w:tr>
        <w:trPr>
          <w:trHeight w:val="39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放专科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（汽车维修）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为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13977935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henwei@jstvu.edu.cn</w:t>
            </w:r>
          </w:p>
        </w:tc>
      </w:tr>
      <w:tr>
        <w:trPr>
          <w:trHeight w:val="39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瑾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15837766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hujin@cztvu.com</w:t>
            </w:r>
          </w:p>
        </w:tc>
      </w:tr>
      <w:tr>
        <w:trPr>
          <w:trHeight w:val="39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鸿津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13851805035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jg_zhuhj@163.com</w:t>
            </w:r>
          </w:p>
        </w:tc>
      </w:tr>
      <w:tr>
        <w:trPr>
          <w:trHeight w:val="39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与制作方向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培松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585144383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14503427@qq.com</w:t>
            </w:r>
          </w:p>
        </w:tc>
      </w:tr>
      <w:tr>
        <w:trPr>
          <w:trHeight w:val="39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公用工程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余宁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057500056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yuning@jstvu.edu.cn</w:t>
            </w:r>
          </w:p>
        </w:tc>
      </w:tr>
      <w:tr>
        <w:trPr>
          <w:trHeight w:val="39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与管理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兰兰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913904327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ull@jstvu.edu.c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200" w:right="144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11:00Z</dcterms:created>
  <dc:creator>zhh</dc:creator>
  <dc:description/>
  <cp:keywords/>
  <dc:language>en-US</dc:language>
  <cp:lastModifiedBy>lzw</cp:lastModifiedBy>
  <dcterms:modified xsi:type="dcterms:W3CDTF">2009-05-21T06:24:00Z</dcterms:modified>
  <cp:revision>3</cp:revision>
  <dc:subject/>
  <dc:title/>
</cp:coreProperties>
</file>