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艺术概论</w:t>
      </w:r>
      <w:r>
        <w:rPr>
          <w:rFonts w:ascii="黑体;SimHei" w:hAnsi="黑体;SimHei" w:eastAsia="黑体;SimHei"/>
          <w:b/>
          <w:sz w:val="32"/>
          <w:szCs w:val="32"/>
        </w:rPr>
        <w:t>期末考试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复习题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一、单选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南北朝著名的绘画理论家谢赫提出“六法”的著作是（    ）。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《古画品录》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《画山水序》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《叙画》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《文赋》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《哈姆雷特》的作者（   ）。 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比才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卡夫卡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小仲马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莎士比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莫奈的作品《日出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印象》是法国（    ）的代表作品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新古典主义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印象主义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浪漫主义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后印象主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艺术的首要功能是（      ）。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道德功能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娱乐功能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认识功能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审美功能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艺术与经济基础之间关系是（       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间接的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对应的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全对立的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直接的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巴黎圣母院是欧洲中世纪（      ）建筑风格的代表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哥特式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拜占庭式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罗可可式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罗马式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下列艺术家中不属于</w:t>
      </w:r>
      <w:r>
        <w:rPr>
          <w:rFonts w:ascii="宋体;SimSun" w:hAnsi="宋体;SimSun" w:cs="宋体;SimSun"/>
          <w:szCs w:val="21"/>
        </w:rPr>
        <w:t>文艺复兴“画坛三杰”之列的是（      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伦勃朗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米开朗基罗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达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芬奇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拉斐尔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艺术家的灵感是一种（      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纯粹的无意识状态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神秘的天启现象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创造力高度活跃的心理状态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非理性的迷狂状态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立体派的代表人物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高更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毕加索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凡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高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马蒂斯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《拾穗者》是（       ）的绘画作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马蒂斯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毕加索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康丁斯基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米勒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元代著名画家（   ）提出“逸笔草草，不求形似”的绘画理论。 </w:t>
      </w:r>
    </w:p>
    <w:p>
      <w:pPr>
        <w:pStyle w:val="Normal"/>
        <w:numPr>
          <w:ilvl w:val="1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倪瓒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吴镇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黄公望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王蒙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鲁迅的著名小说《祝福》的主人公是（   　）。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闰土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祥林嫂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阿Ｑ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孔乙己</w:t>
      </w:r>
    </w:p>
    <w:p>
      <w:pPr>
        <w:pStyle w:val="Normal"/>
        <w:spacing w:lineRule="exact" w:line="320"/>
        <w:ind w:left="315" w:hanging="315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以审美规范化的有组织、有节奏的人体运作为主要表现手段的艺术形式是（      ）。</w:t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戏剧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电影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音乐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舞蹈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 xml:space="preserve">著名画家郑板桥提出的重要绘画理论是（  ）。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外师造化，中得心源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书画同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眼中之竹、胸中之竹、手中之竹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吾师心，心师目，目师华山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小说《红楼梦》的主人公是（  ）。 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贾宝玉与林黛玉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Arial"/>
          <w:color w:val="000000"/>
          <w:szCs w:val="21"/>
        </w:rPr>
        <w:t>张君瑞和崔莺莺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杜丽娘和柳梦梅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侯方域和李香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油画《父亲》是当代画家（       ）的作品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徐悲鸿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罗中立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陈逸飞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齐白石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世界性三大宗教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基督教和伊斯兰教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书法的五个基本类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、隶、楷、行、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王国维在《人间词话》中提出了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说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以艺术形态的存在方式分类，艺术被分为空间艺术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和时空艺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《荷塘月色》是现代著名散文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的作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著名油画家陈丹青在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初创作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幅《</w:t>
      </w:r>
      <w:r>
        <w:rPr>
          <w:rFonts w:ascii="宋体;SimSun" w:hAnsi="宋体;SimSun" w:cs="宋体;SimSun"/>
          <w:szCs w:val="21"/>
          <w:u w:val="single"/>
        </w:rPr>
        <w:t xml:space="preserve">          组画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7</w:t>
      </w:r>
      <w:r>
        <w:rPr/>
        <w:t>．作品《格尔尼卡》的作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摄影艺术的特点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艺术创造中，内容常常是起着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作用，而形式的选择则应以是否适应内容需要为原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艺术风格的特性体现为艺术体验、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、艺术传达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三、名字解释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悲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喜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szCs w:val="21"/>
        </w:rPr>
        <w:t>灵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艺术风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题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主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szCs w:val="21"/>
        </w:rPr>
        <w:t>美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戏剧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现实主义创作方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浪漫主义创作方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四、简答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color w:val="000000"/>
          <w:szCs w:val="21"/>
        </w:rPr>
        <w:t>简述</w:t>
      </w:r>
      <w:r>
        <w:rPr>
          <w:rFonts w:ascii="宋体;SimSun" w:hAnsi="宋体;SimSun" w:cs="宋体;SimSun"/>
          <w:color w:val="000000"/>
          <w:szCs w:val="21"/>
        </w:rPr>
        <w:t>艺术与宗教、道德、政治、哲学的关系？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color w:val="000000"/>
          <w:szCs w:val="21"/>
        </w:rPr>
        <w:t>什么是艺术作品的意境？</w:t>
      </w:r>
    </w:p>
    <w:p>
      <w:pPr>
        <w:pStyle w:val="Normal"/>
        <w:rPr/>
      </w:pPr>
      <w:r>
        <w:rPr/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什么是</w:t>
      </w:r>
      <w:r>
        <w:rPr>
          <w:szCs w:val="21"/>
        </w:rPr>
        <w:t>艺术审美情感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什么是艺术作品的形式、内容？简述其相互关系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简述蒙太奇的特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简述题材与主题的关系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简述艺术发展中继承与创新的关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szCs w:val="21"/>
        </w:rPr>
        <w:t>简述自然主义创作方法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eastAsia="黑体;SimHei"/>
          <w:b/>
          <w:sz w:val="24"/>
        </w:rPr>
        <w:t>五、论述题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szCs w:val="21"/>
        </w:rPr>
        <w:t>中国诗词或绘画艺术为例，分析意境的含义及特征。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如何理解艺术发展同社会经济发展的不平衡关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如何理解郑板桥提出的“眼中之竹”、“胸中之竹”和“手中之竹”创作过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>举例论述，现实主义、浪漫主义创作方的法各自表现特征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420"/>
        </w:tabs>
        <w:ind w:left="420" w:hanging="420"/>
      </w:pPr>
    </w:lvl>
    <w:lvl w:ilvl="3">
      <w:start w:val="19"/>
      <w:numFmt w:val="decimal"/>
      <w:lvlText w:val="%4．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2:41:00Z</dcterms:created>
  <dc:creator>FtpDown</dc:creator>
  <dc:description/>
  <cp:keywords/>
  <dc:language>en-US</dc:language>
  <cp:lastModifiedBy>User</cp:lastModifiedBy>
  <cp:lastPrinted>2010-12-07T15:13:00Z</cp:lastPrinted>
  <dcterms:modified xsi:type="dcterms:W3CDTF">2010-12-07T07:14:00Z</dcterms:modified>
  <cp:revision>14</cp:revision>
  <dc:subject/>
  <dc:title/>
</cp:coreProperties>
</file>