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pacing w:before="0" w:after="468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  <w:lang w:val="en"/>
        </w:rPr>
        <w:t>建设江苏开放大学专项研究课题参考指南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属性与功能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构架与体制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模式与规范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内涵与保障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特色与措施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质量与评价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目标与途径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的管理与服务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与广播电视大学的关系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en"/>
        </w:rPr>
        <w:t>、开放大学与城市职业学院的关系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3615</wp:posOffset>
              </wp:positionH>
              <wp:positionV relativeFrom="paragraph">
                <wp:posOffset>-81280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-6.4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44:00Z</dcterms:created>
  <dc:creator>zf</dc:creator>
  <dc:description/>
  <cp:keywords/>
  <dc:language>en-US</dc:language>
  <cp:lastModifiedBy>zf</cp:lastModifiedBy>
  <dcterms:modified xsi:type="dcterms:W3CDTF">2010-09-12T07:45:00Z</dcterms:modified>
  <cp:revision>1</cp:revision>
  <dc:subject/>
  <dc:title>附件：</dc:title>
</cp:coreProperties>
</file>