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</w:rPr>
              <w:t>纸的发明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班级：三（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正确读写词语，朗读课文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了解解课文内容，借助课后流程图概括段意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学习第二自然段，了解几千年前特殊的“纸”的特点及不足之处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初步感受到祖先的智慧和作为中国人的自豪感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了解蔡伦造纸的方法和意义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感受祖先的聪明才智，培养民族自豪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本课共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自然段，按时间顺序分别介绍了造纸方法发明以前，人们把文字刻在龟甲、兽骨、青铜器、竹片、木片上，写在帛上；西汉时期造出麻纸；东汉时期的蔡伦发明的造纸术及对后世的影响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教学重点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理清纸发明的过程。能用简洁的话概括出每个段落的意思。</w:t>
            </w:r>
          </w:p>
          <w:p>
            <w:pPr>
              <w:pStyle w:val="Style20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教学</w:t>
            </w:r>
            <w:r>
              <w:rPr>
                <w:color w:val="000000"/>
              </w:rPr>
              <w:t>难点：</w:t>
            </w:r>
            <w:r>
              <w:rPr>
                <w:color w:val="000000"/>
              </w:rPr>
              <w:t>从纸发明的过程中，感受中华民族祖先的聪明才智和身为一个中国人的民族自豪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>纸的发明不管从原材料还是纸的制作流程对于学生来说，都是比较难理解的，教学时可以借助图片让孩子熟知这些东西，纸的制作流程可以制成表格式，这样更清晰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谈话导入、引出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检查预习、字词过关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导图引路、理清文脉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精读课文、分段学习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同学们，生活中我们离不开一件东西，那就是——纸。是啊，纸的作用很大，种类很多，你们了解吗？谁来说说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没错，我们的生活可真离不开纸啊。纸可是我们中国人发明的呢。是我们中国的四大发明之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那就让我们带着自豪感一起来读今天的课题。（出示课题）齐读课题。让我们跟随课文一起去看看它的伟大之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让我们带着问题一起自由朗读课文，读准字音读通句子，难读的地方多读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（出示词语）这些是我们本节课的生字词，课前同学们都预习过了，哪些字音你想提醒大家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大家预习的可真认真啊，谢谢我们的小老师的提醒。大家都记住了吗？去掉拼音我们一起再来读读。齐读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我请五位小朋友来给大家读读这篇课文。其他同学认真听他读的是否正确流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题目是文章的眼睛，谁能结合题目来说说看这篇课文主要讲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那作者是按照什么样的顺序来介绍纸发明的过程的呢？请同学们快速默读课文圈出课文中表示时间的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谁来说说你都找到了哪些词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早在几千年以前”是哪个小朋友找到的？请你再来读读这句话。细心的小朋友会发现引读“早在……”但那时候只是引读“创造了……”，还没有发明出纸。所以更准确地说是“造纸术发明以前”。（贴板贴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课文就是按照时间先后的顺序讲述了纸的发明过程。我们一起来看看这张表，（出示课后习题），最后一段的意思已经帮你总结概括好了，我们一起来读读。我们也学着这个样子用一句话概括每一段的段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谁来说说第一个？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谁能看着这张表把它连起来说一说？其实就是我们这篇课文的——主要内容。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些特殊的“纸”的共同特点就是太笨重，阅读、携带、保存都不方便，所以古时候用——“学富五车”引读“古时候用学富五车来形容一个人……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其实第二段也是按照时间顺序写的呢。你瞧，这几个词就表示了时间的先后顺序。（早在几千年以前、后来、再后来  标红出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格我们填完了（出示完成的表格）现在我们一起去看看这些特殊的“纸”。（指着龟甲兽骨）这种特殊的“纸”谁对它有了解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刻在龟甲和兽骨上的文字我们把它叫作——甲骨文。那这是哪种特殊的“纸”啊？（播放视频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给大家介绍介绍这种特殊的“纸”？外形上有什么相似之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最后一种特殊的“纸”啊，一般人买不起，那就是——帛。没错，你对它有了解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把这些特殊的“纸”和现在的纸一比较，我们就对这些特殊的“纸”的特点和不足有了更深刻的了解，这些特殊的“纸”正是因为有这样那样的不足，所以没能传承下来，我们一起再把第二段读一读。（齐读第二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那后来纸又发生了什么变化呢？我们下节课再一起探讨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齐读：</w:t>
            </w:r>
            <w:r>
              <w:rPr>
                <w:rFonts w:ascii="宋体" w:hAnsi="宋体" w:cs="宋体"/>
                <w:szCs w:val="21"/>
              </w:rPr>
              <w:t>“造纸术的发明，是中国对世界文明的伟大贡献之一。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完这句话你有什么感觉？（自豪、骄傲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实就是告诉了我们“纸”的发明的过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造纸术发明以前、西汉时代、东汉时代、后来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是人们把文字刻在竹片、木片上，再把这些竹片、木片用绳子穿起来，就成了一册书。“一册书”中的“册”是个生字，我们来欣赏一下这个字的演变历程。看看图比比字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复习导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学习课文</w:t>
            </w: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5</w:t>
            </w:r>
            <w:r>
              <w:rPr>
                <w:b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课后资料，增补信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复习巩固词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借助课后题习题回顾课文主要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造纸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大家读第四自然段，并用横线画出蔡伦制造纸的过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描写蔡伦改进造纸的动词圈画出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汇报。（剪碎、切断、浸在、捣烂、捞）变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从这些动词中，你体会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汇报，教师相机指导，引导学生理解蔡伦的发现和探索精神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用上“先……再……”说一说蔡伦造纸的过程。教师相机点评，指导学生弄清造纸的步骤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蔡伦的造纸方法能传承的原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蔡伦发明的纸为什么能传承下来呢？请大家用波浪线画出相关的句子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相机点评，指导学生从造纸方法的有点来说，也可以结合造纸之前的那些书写材料的缺点来说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教师总结：蔡伦通过不断地探索，发明了流传千古的纸，让我们看到了中国传统文化的精湛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525" w:hanging="0"/>
              <w:rPr/>
            </w:pPr>
            <w:r>
              <w:rPr/>
              <w:t>3.</w:t>
            </w:r>
            <w:r>
              <w:rPr/>
              <w:t>造纸术的影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默读第五自然段，说说造纸术对世界的影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教师点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师总结：造纸术极大的促进了人类社会的进步和文化的发展，影响了全世界，所以说，造纸术的发明，是中国对世界文明的伟大贡献之一。（课件出示第一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请大家阅读课后的资料袋：《纸的家族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用上“我们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什么纸）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做什么？）这个句式来说一说你阅读后的收获。”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。课件出示“他把树皮、麻头、稻草、破布等原料剪碎或切断，浸在水里捣烂成浆；再把浆捞出来晒干，就成了一种既轻便又好用的纸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课件出示“用这种方法造的纸，原料容易得到，可以大量制造，价格又便宜，能满足多数人的需要，所以这种造纸方法就传承下来了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汉时代        麻                                粗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时代        蔡伦  改进造纸术                  轻便好用 价格便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后来            传承下来                          伟大贡献 影响世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6:00Z</dcterms:created>
  <dc:creator>USER</dc:creator>
  <dc:description/>
  <dc:language>en-US</dc:language>
  <cp:lastModifiedBy>Administrator</cp:lastModifiedBy>
  <cp:lastPrinted>2013-05-06T14:36:00Z</cp:lastPrinted>
  <dcterms:modified xsi:type="dcterms:W3CDTF">2020-04-13T03:19:26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