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05"/>
        <w:gridCol w:w="965"/>
        <w:gridCol w:w="2275"/>
        <w:gridCol w:w="10"/>
        <w:gridCol w:w="2375"/>
        <w:gridCol w:w="447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六册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三单元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题：语文园地三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日期： 月  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班级：三（ </w:t>
            </w:r>
            <w:r>
              <w:rPr>
                <w:rFonts w:eastAsia="宋体" w:cs="宋体" w:ascii="宋体" w:hAnsi="宋体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 w:eastAsia="宋体"/>
              </w:rPr>
              <w:t>）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人数：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时：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备者： 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引导学生回忆《赵州桥》和《一幅名扬中外的画》两篇课文重点部分的学习过程，了解一段话是怎么围绕一个意思写清楚的，进一步提升学生对单元语文要素的认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学会观察，在日常生活中多识字，掌握生字新词，提升语文素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仿照课文内的句子或段落写句子，了解认识先总说后分说的段式，并在口语交流中提升语言表达的能力，通过读、写、练的方式，让学生在学中积累，在积累中锻炼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了解和背诵“日积月累”中的知识，积累文化常识，增强审美情趣，激发学生对传统文化的兴趣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1.</w:t>
            </w:r>
            <w:r>
              <w:rPr>
                <w:rFonts w:ascii="宋体" w:hAnsi="宋体" w:cs="宋体" w:eastAsia="宋体"/>
                <w:b/>
              </w:rPr>
              <w:t>教材分析</w:t>
            </w:r>
          </w:p>
          <w:p>
            <w:pPr>
              <w:pStyle w:val="Normal"/>
              <w:spacing w:lineRule="exact" w:line="38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交流平台通过例句的分析，学习围绕一个中心写片段的方法。认识标牌上的字，其实就是教会学生在生活中识字，自主识字，功夫在课外。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词句段的设计其实就是对“围绕一个意思”写片段的运用与实践，还有用连动词语写句子的能力。日积月累中</w:t>
            </w:r>
            <w:r>
              <w:rPr>
                <w:rFonts w:ascii="宋体" w:hAnsi="宋体" w:cs="宋体" w:eastAsia="宋体"/>
                <w:sz w:val="22"/>
                <w:szCs w:val="22"/>
              </w:rPr>
              <w:t>积累和理解一些关于传统文化的词语，让学生爱传统文化、乐于学习中国传统文化，积累词语的能力。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2"/>
                <w:szCs w:val="22"/>
              </w:rPr>
              <w:t>、学生分析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引导学生做个有心人，在生活中主动识字，要激发对传统文化的热爱。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学环节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师活动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生活动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板块一  回顾知识，导入新课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</w:rPr>
              <w:t>板块二 联系生活，自主识字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</w:rPr>
              <w:t>板块三 自主探究，学习写法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</w:rPr>
              <w:t>板块四 比较发现，仿写练习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</w:rPr>
              <w:t>板块五 积累知识，品味文化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谈话导入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同学们，这个单元我们一共学习了哪几篇课文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回顾要素。本单元的语文要素是什么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 w:eastAsia="宋体"/>
                <w:sz w:val="22"/>
                <w:szCs w:val="22"/>
              </w:rPr>
              <w:t>交流平台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课文中哪些段落是围绕一个意思把一段话写清楚的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课件出示《赵州桥》的第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自然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师：赵州桥的美观体现在哪些地方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课件出示《一幅名扬中外的画》的第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自然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①</w:t>
            </w:r>
            <w:r>
              <w:rPr>
                <w:rFonts w:ascii="宋体" w:hAnsi="宋体" w:cs="宋体" w:eastAsia="宋体"/>
                <w:sz w:val="22"/>
                <w:szCs w:val="22"/>
              </w:rPr>
              <w:t>写了各种各样的店铺，还写了来来往往、形态各异的人，清楚地写出了“画上的街市可热闹了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②</w:t>
            </w:r>
            <w:r>
              <w:rPr>
                <w:rFonts w:ascii="宋体" w:hAnsi="宋体" w:cs="宋体" w:eastAsia="宋体"/>
                <w:sz w:val="22"/>
                <w:szCs w:val="22"/>
              </w:rPr>
              <w:t>抓住一个瞬间的精彩把它写具体，那么文章就如画一样，活起来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同步练习：学习课文中的两种表达方法，活学活用，读写结合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学习小结：今后我们可以把“围绕一个意思把一段话写清楚”的方法运用到我们的习作中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我们走在大街上，可以随处见到各种各样的标牌，今天我们来看看课本上的几个标牌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 w:eastAsia="宋体"/>
                <w:sz w:val="22"/>
                <w:szCs w:val="22"/>
              </w:rPr>
              <w:t>认读标牌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，学生练读标牌，相互正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课件出示生字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教师点拨：“税”是翘舌音；“档”是后鼻音；“咖”读“</w:t>
            </w:r>
            <w:r>
              <w:rPr>
                <w:rFonts w:eastAsia="宋体" w:cs="宋体" w:ascii="宋体" w:hAnsi="宋体"/>
                <w:sz w:val="22"/>
                <w:szCs w:val="22"/>
              </w:rPr>
              <w:t>kā”</w:t>
            </w:r>
            <w:r>
              <w:rPr>
                <w:rFonts w:ascii="宋体" w:hAnsi="宋体" w:cs="宋体" w:eastAsia="宋体"/>
                <w:sz w:val="22"/>
                <w:szCs w:val="22"/>
              </w:rPr>
              <w:t>，不能读成“</w:t>
            </w:r>
            <w:r>
              <w:rPr>
                <w:rFonts w:eastAsia="宋体" w:cs="宋体" w:ascii="宋体" w:hAnsi="宋体"/>
                <w:sz w:val="22"/>
                <w:szCs w:val="22"/>
              </w:rPr>
              <w:t>jiā”</w:t>
            </w:r>
            <w:r>
              <w:rPr>
                <w:rFonts w:ascii="宋体" w:hAnsi="宋体" w:cs="宋体" w:eastAsia="宋体"/>
                <w:sz w:val="22"/>
                <w:szCs w:val="22"/>
              </w:rPr>
              <w:t>；“废品”不能写成“费品”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 w:eastAsia="宋体"/>
                <w:sz w:val="22"/>
                <w:szCs w:val="22"/>
              </w:rPr>
              <w:t>说说标牌。生活中你还知道哪些标牌？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 w:eastAsia="宋体"/>
                <w:sz w:val="22"/>
                <w:szCs w:val="22"/>
              </w:rPr>
              <w:t>结合语境练习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读语段，说步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说说蔡伦造纸分为哪几步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：</w:t>
            </w:r>
            <w:r>
              <w:rPr>
                <w:rFonts w:ascii="楷体" w:hAnsi="楷体" w:cs="楷体" w:eastAsia="楷体"/>
                <w:sz w:val="22"/>
                <w:szCs w:val="22"/>
              </w:rPr>
              <w:t>有个叫蔡伦的人，吸收了人们长期积累的造纸经验，改进了造纸术。他把树皮、麻头、稻草、破布等原料剪碎或切断，浸在水里捣烂成浆；再把浆捞出来晒干，就成了一种既轻便又好用的纸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教师总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利用动词说说蔡伦是怎样造纸的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 w:eastAsia="宋体"/>
                <w:sz w:val="22"/>
                <w:szCs w:val="22"/>
              </w:rPr>
              <w:t>这一连串动词的使用，你觉得有什么好处呢？运用方法，迁移练习。照样子口头介绍一次手工活动的过程，如剪纸、捏泥人、拼装玩具、编花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出示课件读一读，交流：这两个句子有什么共同特点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归纳小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①</w:t>
            </w:r>
            <w:r>
              <w:rPr>
                <w:rFonts w:ascii="宋体" w:hAnsi="宋体" w:cs="宋体" w:eastAsia="宋体"/>
                <w:sz w:val="22"/>
                <w:szCs w:val="22"/>
              </w:rPr>
              <w:t>这两段话都是先概括写出事物的特点，再具体描述，都是总—分结构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②</w:t>
            </w:r>
            <w:r>
              <w:rPr>
                <w:rFonts w:ascii="宋体" w:hAnsi="宋体" w:cs="宋体" w:eastAsia="宋体"/>
                <w:sz w:val="22"/>
                <w:szCs w:val="22"/>
              </w:rPr>
              <w:t>这两段话都运用了“有的……有的……有的……”的排比句式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 w:eastAsia="宋体"/>
                <w:sz w:val="22"/>
                <w:szCs w:val="22"/>
              </w:rPr>
              <w:t>迁移写法，仿写练习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选择你感兴趣的话题，运用“有的……有的……有的……”句式写一段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课件出示“日积月累”的内容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 w:eastAsia="宋体"/>
                <w:sz w:val="22"/>
                <w:szCs w:val="22"/>
              </w:rPr>
              <w:t>组织交流理解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文房四宝：笔墨纸砚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文房四宝即笔墨纸砚的图片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雅人四好：琴棋书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花中君子：梅兰竹菊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</w:rPr>
              <w:t>）中医四诊：望闻问切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 w:eastAsia="宋体"/>
                <w:sz w:val="22"/>
                <w:szCs w:val="22"/>
              </w:rPr>
              <w:t>拓展类似的词语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堂小结：同学们在课后可以根据我们本单元学习的内容，收集更多有关传统节日的知识，补充、阅读更多古诗词，积累更多字词，并在以后的习作中多运用修辞手法，不断提升自己的语言表达能力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交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自读课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反馈交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生交流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学习例文相关段落，了解一段话是怎么围绕一个意思写清楚的。学会抓住事物的具体特征，描述一个瞬间的精彩，这样可以活灵活现地展示所要描写的事物，文章也就生动活泼了许多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名说一说这些都是什么场所的标牌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税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shuì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务局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档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dànɡ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案馆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   </w:t>
            </w:r>
            <w:r>
              <w:rPr>
                <w:rFonts w:ascii="楷体" w:hAnsi="楷体" w:cs="楷体" w:eastAsia="楷体"/>
                <w:sz w:val="22"/>
                <w:szCs w:val="22"/>
              </w:rPr>
              <w:t>咖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kā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>啡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fēi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>馆阅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yuè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览室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废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fèi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品收购站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</w:t>
            </w:r>
            <w:r>
              <w:rPr>
                <w:rFonts w:ascii="楷体" w:hAnsi="楷体" w:cs="楷体" w:eastAsia="楷体"/>
                <w:sz w:val="22"/>
                <w:szCs w:val="22"/>
              </w:rPr>
              <w:t>农贸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mào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>市场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认读汉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交流识记方法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交流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相机出示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 xml:space="preserve">书店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商店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大饭店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公园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医院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电影院社区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超市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幼儿园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公司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>银行 公交站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学生交流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剪碎或切断→浸→捣→捞→晒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学生交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名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生交流，学生反馈，教师点拨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学生练写，教师巡视，组织评价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要点提示：评价时关注这段话的中心句是什么，后面的内容是否围绕中心句展开具体描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自读四组短语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正音</w:t>
            </w:r>
            <w:r>
              <w:rPr>
                <w:rFonts w:eastAsia="宋体" w:cs="宋体" w:ascii="宋体" w:hAnsi="宋体"/>
                <w:sz w:val="22"/>
                <w:szCs w:val="22"/>
              </w:rPr>
              <w:t>:</w:t>
            </w:r>
            <w:r>
              <w:rPr>
                <w:rFonts w:ascii="宋体" w:hAnsi="宋体" w:cs="宋体" w:eastAsia="宋体"/>
                <w:sz w:val="22"/>
                <w:szCs w:val="22"/>
              </w:rPr>
              <w:t>雅人四好</w:t>
            </w:r>
            <w:r>
              <w:rPr>
                <w:rFonts w:eastAsia="宋体" w:cs="宋体" w:ascii="宋体" w:hAnsi="宋体"/>
                <w:sz w:val="22"/>
                <w:szCs w:val="22"/>
              </w:rPr>
              <w:t>(hào)</w:t>
            </w:r>
            <w:r>
              <w:rPr>
                <w:rFonts w:ascii="宋体" w:hAnsi="宋体" w:cs="宋体" w:eastAsia="宋体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拓展理解。梅花、兰花、竹子、菊花，被人称为“四君子”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熟读成诵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名朗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同桌互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相互抽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 xml:space="preserve">板书设计：                                </w:t>
            </w:r>
            <w:r>
              <w:rPr>
                <w:rFonts w:ascii="宋体" w:hAnsi="宋体" w:cs="宋体" w:eastAsia="宋体"/>
                <w:sz w:val="24"/>
              </w:rPr>
              <w:t>语文园地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围绕一个中心意思</w:t>
            </w:r>
          </w:p>
          <w:p>
            <w:pPr>
              <w:pStyle w:val="Normal"/>
              <w:spacing w:lineRule="exact" w:line="440"/>
              <w:ind w:first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连续动词</w:t>
            </w:r>
          </w:p>
          <w:p>
            <w:pPr>
              <w:pStyle w:val="Normal"/>
              <w:spacing w:lineRule="exact" w:line="440"/>
              <w:ind w:first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统文化的词语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6"/>
      <w:szCs w:val="0"/>
    </w:rPr>
  </w:style>
  <w:style w:type="character" w:styleId="HeaderChar">
    <w:name w:val="Header Char"/>
    <w:qFormat/>
    <w:rPr>
      <w:sz w:val="18"/>
      <w:szCs w:val="18"/>
    </w:rPr>
  </w:style>
  <w:style w:type="character" w:styleId="Char2">
    <w:name w:val="正文文本缩进 Char"/>
    <w:qFormat/>
    <w:rPr>
      <w:szCs w:val="21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3:00Z</dcterms:created>
  <dc:creator>微软用户</dc:creator>
  <dc:description/>
  <dc:language>en-US</dc:language>
  <cp:lastModifiedBy>Administrator</cp:lastModifiedBy>
  <cp:lastPrinted>2017-11-23T12:16:00Z</cp:lastPrinted>
  <dcterms:modified xsi:type="dcterms:W3CDTF">2020-04-13T06:48:42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