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四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  <w:lang w:val="en-US" w:eastAsia="zh-CN"/>
              </w:rPr>
              <w:t>、沙滩上的童话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二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一、二课时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执教：陆艳林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认识“堡、插”等</w:t>
            </w:r>
            <w:r>
              <w:rPr>
                <w:b w:val="false"/>
                <w:bCs/>
                <w:sz w:val="24"/>
                <w:lang w:val="en-US" w:eastAsia="zh-CN"/>
              </w:rPr>
              <w:t>15</w:t>
            </w:r>
            <w:r>
              <w:rPr>
                <w:b w:val="false"/>
                <w:bCs/>
                <w:sz w:val="24"/>
                <w:lang w:val="en-US" w:eastAsia="zh-CN"/>
              </w:rPr>
              <w:t>个生字，读准多音字“量”，会写“周、围”等</w:t>
            </w:r>
            <w:r>
              <w:rPr>
                <w:b w:val="false"/>
                <w:bCs/>
                <w:sz w:val="24"/>
                <w:lang w:val="en-US" w:eastAsia="zh-CN"/>
              </w:rPr>
              <w:t>9</w:t>
            </w:r>
            <w:r>
              <w:rPr>
                <w:b w:val="false"/>
                <w:bCs/>
                <w:sz w:val="24"/>
                <w:lang w:val="en-US" w:eastAsia="zh-CN"/>
              </w:rPr>
              <w:t>个字，会写“周围、补充”等</w:t>
            </w:r>
            <w:r>
              <w:rPr>
                <w:b w:val="false"/>
                <w:bCs/>
                <w:sz w:val="24"/>
                <w:lang w:val="en-US" w:eastAsia="zh-CN"/>
              </w:rPr>
              <w:t>10</w:t>
            </w:r>
            <w:r>
              <w:rPr>
                <w:b w:val="false"/>
                <w:bCs/>
                <w:sz w:val="24"/>
                <w:lang w:val="en-US" w:eastAsia="zh-CN"/>
              </w:rPr>
              <w:t>个词语。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朗读课文，能读好人物对话，感受儿童生活的快乐。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展开想象，能根据提示用上提供的词语编故事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教学目标设计依据</w:t>
            </w:r>
          </w:p>
          <w:p>
            <w:pPr>
              <w:pStyle w:val="Normal"/>
              <w:rPr>
                <w:rFonts w:ascii="宋体" w:hAnsi="宋体" w:cs="Tahoma"/>
                <w:b/>
                <w:b/>
                <w:kern w:val="0"/>
                <w:szCs w:val="21"/>
              </w:rPr>
            </w:pPr>
            <w:r>
              <w:rPr>
                <w:rFonts w:cs="Tahoma" w:ascii="宋体" w:hAnsi="宋体"/>
                <w:b/>
                <w:kern w:val="0"/>
                <w:szCs w:val="21"/>
              </w:rPr>
              <w:t>1.</w:t>
            </w:r>
            <w:r>
              <w:rPr>
                <w:rFonts w:ascii="宋体" w:hAnsi="宋体"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这是一篇非常优美的文章。作者用诗一般的语言讲述了一群孩子在沙滩上垒起一座城堡，然后展开想象的翅膀编织了一个美丽的童话：城堡里住着一个凶狠的魔王，抢走了美丽的公主……最后，这群孩子成为攻打城堡的勇士，他们炸死了魔王，救出了公主。故事一方面再现了孩子们快乐缤纷的童年生活，另一方面也歌颂了一种人间的善良、温情与正义。孩子们的童话也尽显人性之美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学生分析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二年级下学期，孩子们已经具备了一定的学习字词的能力和自主阅读的能力。这篇课文的词语比较浅显，可以让学生在阅读中自己识记积累。对于生字的教学，可重点讲述容易混淆的生字。阅读理解方面则需要教师多加指引。</w:t>
            </w:r>
          </w:p>
          <w:p>
            <w:pPr>
              <w:pStyle w:val="Normal"/>
              <w:rPr>
                <w:rFonts w:ascii="Tahoma" w:hAnsi="Tahoma" w:eastAsia="宋体" w:cs="Tahoma"/>
                <w:b/>
                <w:b/>
                <w:bCs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Tahoma" w:ascii="Tahoma" w:hAnsi="Tahoma"/>
                <w:b/>
                <w:bCs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524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26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联系生活，导入新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二、初读课文，整体感知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启发谈话：同学们喜欢做游戏吗？你最喜欢的游戏是什么？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出示课文插图，说一说孩子们在哪里做什么游戏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看图识字：堡。）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导语：海边的沙滩是孩子们的快乐天地。有一天，孩子们在沙滩上垒起城堡，还编织了一个美妙的童话故事。我们赶快去读一读吧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板书课题）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初读课文：请同学们自由朗读课文，动笔圈画本课的生字，借助拼音把生字字音读准，把课文读正确、读通顺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同桌互读生字，交流记字的好方法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指生回答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同桌互相说一说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认识生字“堡”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生自由朗读课文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读准字音，读通句子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: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童话是什么？你们最喜欢的童话是什么？沙滩上的童话会发生什么故事呢？” 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师介绍：童话是儿童文学的一种。通过丰富的想象、幻想和夸张来塑造形象、反映生活，对儿童进行思想教育。一般故事情节神奇曲折，生动浅显，对自然物往往作拟人化的描写，能适应儿童的接受能力。</w:t>
            </w:r>
            <w:r>
              <w:rPr>
                <w:rFonts w:cs="宋体" w:ascii="宋体" w:hAnsi="宋体"/>
                <w:szCs w:val="21"/>
                <w:lang w:val="en-US" w:eastAsia="zh-CN"/>
              </w:rPr>
              <w:br/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师：沙滩上的童话写了一个什么故事？  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生： 写了我们在沙滩上建了一个城堡，想象着里面住着一个凶狠的魔王，他抢去了一位美丽的公主，我们作为勇士，从地下挖隧道，把城堡轰塌了，炸死了魔王，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流预设</w:t>
            </w:r>
          </w:p>
        </w:tc>
      </w:tr>
      <w:tr>
        <w:trPr>
          <w:trHeight w:val="10767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、识写生字，指导朗读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四、课堂小结，布置作业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课件出示词语：城堡、插上、凶狠、补充、攻打、商量、驾驶、反驳、火药、赞赏、合力、忘记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指名分自然段朗读课文，给生字正音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指名学生说说读了课文知道了什么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4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习垒城堡部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教师范读第二自然段。想一想：这一自然段写的是什么？（板书：垒城堡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生默读，画出表示动作的词语。动作演示“插”，用“插”组词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看图读文，让学生找出“城堡”“围墙”和“干树枝”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教师指导学生写词语“周围”。学生练写。老师巡视，个别指导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教师引读、学生接读第二自然然段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习“编故事”部分，读好第一组对话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课件出示课文第三至六自然段，让学生画出小伙伴说的话。（板书：编故事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给“凶狠”找近义词：凶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师生分角色读第三至六自然段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引导学生展开想象，续编童话故事，顺势在语境中理解“补充”。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（“补充”用红色标红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指导写词语“补充”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出示：补、充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教师范写，提示要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教师巡视，个别指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投影展示学生的书写，评价反馈后学生对照范字再写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习“攻城堡”部分，读好第二组对话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4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生读句子：“转眼间，我们亲手建造的城堡成了一座魔窟，我们也成了攻打魔窟的勇士。”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4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抓住“反驳”，读好对话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出示对话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楷体" w:hAnsi="楷体" w:eastAsia="楷体" w:cs="楷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4"/>
                <w:szCs w:val="24"/>
                <w:lang w:val="en-US" w:eastAsia="zh-CN"/>
              </w:rPr>
              <w:t>一个小伙伴说：“我驾驶飞机去轰炸。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楷体" w:hAnsi="楷体" w:eastAsia="楷体" w:cs="楷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4"/>
                <w:szCs w:val="24"/>
                <w:lang w:val="en-US" w:eastAsia="zh-CN"/>
              </w:rPr>
              <w:t>有人反驳：“那时候还没有飞机呢！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创设语境，理解“反驳”：这是他们想的攻下城堡的办法，你还有什么办法攻下城堡？有人反驳吗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教师归纳：想你们这样，说出自己的理由，指出别人的意见错了，就是“反驳”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抓住“商量”，读好对话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分角色朗读对话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楷体" w:hAnsi="楷体" w:eastAsia="楷体" w:cs="楷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4"/>
                <w:szCs w:val="24"/>
                <w:lang w:val="en-US" w:eastAsia="zh-CN"/>
              </w:rPr>
              <w:t>一个小伙伴说：“我驾驶飞机去轰炸。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4"/>
                <w:szCs w:val="24"/>
                <w:lang w:val="en-US" w:eastAsia="zh-CN"/>
              </w:rPr>
              <w:t>有人反驳：“那时候还没有飞机呢！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楷体" w:hAnsi="楷体" w:eastAsia="楷体" w:cs="楷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4"/>
                <w:szCs w:val="24"/>
                <w:lang w:val="en-US" w:eastAsia="zh-CN"/>
              </w:rPr>
              <w:t>我说：“挖地道，从地下装上火药，把城堡炸平。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识记“商”。出示“商”字，教师引导：你在什么地方见到过“商”字？学生用“商”扩词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识记“药”。教师引导：你生过病吗？吃过什么药？学生用“药”扩词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联系生活，理解攻打城堡之乐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过渡：我的办法得到了大家的赞赏。认读词语“赞赏”，给“赞赏”找近义词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自由读第十二到十四自然段，思考：“我们”是怎么挖地道的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教师引读“我的办法得到了大家的赞赏。于是——”，学生配上动作接读十二道十四自然段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相机教导学生读准多音字“量”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指名认读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引导学生说说读完全文你知道了什么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学生默读，边读边动笔画一画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看图说话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书本书写：周、围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提示学生读好重音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想一想：孩子们玩游戏的时候做了什么？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相机指导朗读，指导读好感叹号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出示：有人补充了一句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。第五个小伙伴继续补充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生观察并说说关键笔画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生练写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学生齐读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结合句子理解“魔窟”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指名学生分角色朗读对话，将“有人反驳”的句子多读几遍，在比较中初步感受“反驳”的语气。学生若读不出反驳的语气，教师可泛读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归纳：像这样几个人在一起讨论，想办法，就是“商量”。在上一学期的口语交际中，我们还学过用“商量”的语气与别人交流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学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联系生活，理解攻打城堡之乐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生交流，相机理解词语“四面八方”，引导学生用方位词语说一说，并用动作演示“从四面八方挖着地道”的情形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救出了公主的故事。  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生：喜欢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生：我喜欢玩捉迷藏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生：我喜欢玩跳绳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生：这些孩子在沙滩上堆沙子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生：他们在用沙子做城堡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生：“周”是一个半包围结构的字，第一笔是竖撇，不是竖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生：我会给“周”组词，四周，众所周知（大家全都知道。）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生：商量的“量”在这里是轻声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liang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生：“量”这个字还可以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liáng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组词测量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生：孩子们在海边堆沙子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生：孩子们在海边边堆沙子边编织美丽的童话故事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生：垒起，筑起，插上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生：插花，插座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生：周围就是四周环绕的意思。</w:t>
            </w:r>
          </w:p>
          <w:p>
            <w:pPr>
              <w:pStyle w:val="Style15"/>
              <w:spacing w:lineRule="auto" w:line="24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  <w:p>
            <w:pPr>
              <w:pStyle w:val="Style15"/>
              <w:spacing w:lineRule="auto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生：他们说的话在第三四五自然段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生：凶狠对凶恶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生：“他抢去了美丽的公主。”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生：你们快听，公主在美丽的城堡里哭泣呢！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生：“补”的偏旁是衣字旁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生：我会加一加来记忆“补”，衣＋卜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=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补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生：我会说成语，勤能补拙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生：我要提醒“充”的第四笔是点，不能漏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生：“魔窟”就是魔鬼住的地方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生：反驳的意思是说出自己的理由，来否定别人跟自己不同的理论或意见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生：他的建议遭到了大家的一致反驳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Style15"/>
              <w:spacing w:lineRule="auto" w:line="24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  <w:p>
            <w:pPr>
              <w:pStyle w:val="Style15"/>
              <w:spacing w:lineRule="auto" w:line="240"/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生：商量就是指几个人在一起讨论想办法。</w:t>
            </w:r>
          </w:p>
          <w:p>
            <w:pPr>
              <w:pStyle w:val="Style15"/>
              <w:spacing w:lineRule="auto" w:line="240"/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生：商人，经商。</w:t>
            </w:r>
          </w:p>
          <w:p>
            <w:pPr>
              <w:pStyle w:val="Style15"/>
              <w:spacing w:lineRule="auto" w:line="240"/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spacing w:lineRule="auto" w:line="240"/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生：吃过中药，中药很苦。</w:t>
            </w:r>
          </w:p>
          <w:p>
            <w:pPr>
              <w:pStyle w:val="Style15"/>
              <w:spacing w:lineRule="auto" w:line="240"/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生：感冒药。</w:t>
            </w:r>
          </w:p>
          <w:p>
            <w:pPr>
              <w:pStyle w:val="Style15"/>
              <w:spacing w:lineRule="auto" w:line="240"/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生：赞赏——赞美</w:t>
            </w:r>
          </w:p>
          <w:p>
            <w:pPr>
              <w:pStyle w:val="Style15"/>
              <w:spacing w:lineRule="auto" w:line="240"/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spacing w:lineRule="auto" w:line="240"/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生：四面八方从各个方向来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指导写字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师范写，重点指导“补、充、抢”并讲述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补、充、抢”田字格课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补”：左边是“衤”，不是“礻”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充”：上面不要写成“云”，第一笔是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抢”：注意“扌”的笔顺和笔画，第一笔是横，第三笔是提，第六笔是横折钩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另外，“炸、记”是左右结构，左窄右宽，“药”是上下结构，上窄下宽。</w:t>
            </w:r>
          </w:p>
        </w:tc>
      </w:tr>
      <w:tr>
        <w:trPr>
          <w:trHeight w:val="617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板书设计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沙滩上的童话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104140</wp:posOffset>
                      </wp:positionV>
                      <wp:extent cx="781050" cy="635"/>
                      <wp:effectExtent l="635" t="57150" r="0" b="57150"/>
                      <wp:wrapNone/>
                      <wp:docPr id="1" name="直线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45pt,8.2pt" to="126.9pt,8.2pt" ID="直线 34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40180</wp:posOffset>
                      </wp:positionH>
                      <wp:positionV relativeFrom="paragraph">
                        <wp:posOffset>189865</wp:posOffset>
                      </wp:positionV>
                      <wp:extent cx="447675" cy="438150"/>
                      <wp:effectExtent l="3810" t="3810" r="3810" b="3810"/>
                      <wp:wrapNone/>
                      <wp:docPr id="2" name="直线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4784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pt,14.95pt" to="148.6pt,49.4pt" ID="直线 36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Cs w:val="21"/>
                <w:lang w:eastAsia="zh-CN"/>
              </w:rPr>
              <w:t>垒城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szCs w:val="21"/>
                <w:lang w:eastAsia="zh-CN"/>
              </w:rPr>
              <w:t>编故事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10795</wp:posOffset>
                      </wp:positionV>
                      <wp:extent cx="323850" cy="381000"/>
                      <wp:effectExtent l="3810" t="3175" r="3810" b="3175"/>
                      <wp:wrapNone/>
                      <wp:docPr id="3" name="直线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2pt,0.85pt" to="61.65pt,30.8pt" ID="直线 3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05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快乐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有趣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05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286"/>
        <w:gridCol w:w="3112"/>
        <w:gridCol w:w="2781"/>
        <w:gridCol w:w="2162"/>
      </w:tblGrid>
      <w:tr>
        <w:trPr>
          <w:trHeight w:val="107" w:hRule="atLeast"/>
        </w:trPr>
        <w:tc>
          <w:tcPr>
            <w:tcW w:w="1018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107" w:hRule="atLeast"/>
        </w:trPr>
        <w:tc>
          <w:tcPr>
            <w:tcW w:w="8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457" w:hRule="atLeast"/>
        </w:trPr>
        <w:tc>
          <w:tcPr>
            <w:tcW w:w="8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复习旧课，导入新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课文想象，体会孩子们玩耍的快乐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、读文，讲故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四、拓展交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抽读文中的生字新词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指名复述课文的主要内容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导入：这节课，我们就来好好了解一下孩子们是怎样在沙滩上编织童话的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自由读课文，想想：孩子们编织了一个什么样的童话故事？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指名介绍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初步了解：“我们”在沙滩上编织了一个勇士救公主的童话故事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追问导读：进一步了解童话故事，想象孩子们玩耍的情景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为什么要救公主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①</w:t>
            </w:r>
            <w:r>
              <w:rPr>
                <w:rFonts w:ascii="宋体" w:hAnsi="宋体" w:cs="宋体"/>
                <w:sz w:val="24"/>
                <w:lang w:val="en-US" w:eastAsia="zh-CN"/>
              </w:rPr>
              <w:t>默读课文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2-7</w:t>
            </w:r>
            <w:r>
              <w:rPr>
                <w:rFonts w:ascii="宋体" w:hAnsi="宋体" w:cs="宋体"/>
                <w:sz w:val="24"/>
                <w:lang w:val="en-US" w:eastAsia="zh-CN"/>
              </w:rPr>
              <w:t>自然段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②</w:t>
            </w:r>
            <w:r>
              <w:rPr>
                <w:rFonts w:ascii="宋体" w:hAnsi="宋体" w:cs="宋体"/>
                <w:sz w:val="24"/>
                <w:lang w:val="en-US" w:eastAsia="zh-CN"/>
              </w:rPr>
              <w:t>指名发言，其余同学评议补充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③</w:t>
            </w:r>
            <w:r>
              <w:rPr>
                <w:rFonts w:ascii="宋体" w:hAnsi="宋体" w:cs="宋体"/>
                <w:sz w:val="24"/>
                <w:lang w:val="en-US" w:eastAsia="zh-CN"/>
              </w:rPr>
              <w:t>明确：“我们”用沙子垒起的城堡成了一座魔窟，魔窟里住着一个凶狠的魔王，他抢去了美丽的公主，而“我们”就成了攻打魔窟解救公主的勇士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孩子们是怎样攻打魔窟救出公主的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①</w:t>
            </w:r>
            <w:r>
              <w:rPr>
                <w:rFonts w:ascii="宋体" w:hAnsi="宋体" w:cs="宋体"/>
                <w:sz w:val="24"/>
                <w:lang w:val="en-US" w:eastAsia="zh-CN"/>
              </w:rPr>
              <w:t>继续默读课文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8-14</w:t>
            </w:r>
            <w:r>
              <w:rPr>
                <w:rFonts w:ascii="宋体" w:hAnsi="宋体" w:cs="宋体"/>
                <w:sz w:val="24"/>
                <w:lang w:val="en-US" w:eastAsia="zh-CN"/>
              </w:rPr>
              <w:t>自然段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②</w:t>
            </w:r>
            <w:r>
              <w:rPr>
                <w:rFonts w:ascii="宋体" w:hAnsi="宋体" w:cs="宋体"/>
                <w:sz w:val="24"/>
                <w:lang w:val="en-US" w:eastAsia="zh-CN"/>
              </w:rPr>
              <w:t>想象孩子们认真商量攻打魔窟的方法以及努力挖地道的情景，分享他们救出公主时的兴奋心情，体会他们玩耍时的专注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公主被救出来了，可是公主在哪呢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①</w:t>
            </w:r>
            <w:r>
              <w:rPr>
                <w:rFonts w:ascii="宋体" w:hAnsi="宋体" w:cs="宋体"/>
                <w:sz w:val="24"/>
                <w:lang w:val="en-US" w:eastAsia="zh-CN"/>
              </w:rPr>
              <w:t>默读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-19</w:t>
            </w:r>
            <w:r>
              <w:rPr>
                <w:rFonts w:ascii="宋体" w:hAnsi="宋体" w:cs="宋体"/>
                <w:sz w:val="24"/>
                <w:lang w:val="en-US" w:eastAsia="zh-CN"/>
              </w:rPr>
              <w:t>自然段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②</w:t>
            </w:r>
            <w:r>
              <w:rPr>
                <w:rFonts w:ascii="宋体" w:hAnsi="宋体" w:cs="宋体"/>
                <w:sz w:val="24"/>
                <w:lang w:val="en-US" w:eastAsia="zh-CN"/>
              </w:rPr>
              <w:t>指名介绍（孩子们将“我”的妈妈当成了被救出来的公主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③</w:t>
            </w:r>
            <w:r>
              <w:rPr>
                <w:rFonts w:ascii="宋体" w:hAnsi="宋体" w:cs="宋体"/>
                <w:sz w:val="24"/>
                <w:lang w:val="en-US" w:eastAsia="zh-CN"/>
              </w:rPr>
              <w:t>理解“大家跟着一起叫喊着，欢呼着。”“真的，那时候，连我也忘记了她就是我的妈妈。”——体会孩子们玩耍时的快乐与投入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教师总结：孩子们在沙滩上堆着沙子，编织着动人的童话故事，故事中的他们是多么聪明、多么勇敢，沉浸在故事里的他们多么天真，多么快乐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小组长检查课文朗读情况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指名分自然段朗读课文，为读的好的同学颁发小奖品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分角色朗读课文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你能用自己的话把这篇课文将给大家听一听吗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小组内开始讲故事，选出讲的好的同学再讲给全班同学听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师导言：海边的沙滩是文中小朋友们快乐的天地，那你们的乐园又在哪里？想想你们在哪里做过那些得意的事情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师提出要求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要说出自己和伙伴们的乐园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要介绍自己和伙伴们在乐园中做过的最得意的事情，把事情的经过说完整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要讲出自己和小伙伴们当时的心情与感受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四人一小组，互相介绍、交流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派一人做代表介绍，分享快乐，体会童年生活的美好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总结课堂：童年的我们爱玩耍，童年的我们爱幻想，童年的我们多快乐，童年的时光真难忘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抽生读。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指生回答。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自由朗读课文，边读边思考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指名介绍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让孩子们</w:t>
            </w:r>
            <w:r>
              <w:rPr>
                <w:rFonts w:ascii="宋体" w:hAnsi="宋体" w:cs="宋体"/>
                <w:sz w:val="24"/>
                <w:lang w:val="en-US" w:eastAsia="zh-CN"/>
              </w:rPr>
              <w:t>进一步了解童话故事，想象孩子们玩耍的情景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孩子们有感情地朗读课文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2-7</w:t>
            </w:r>
            <w:r>
              <w:rPr>
                <w:rFonts w:ascii="宋体" w:hAnsi="宋体" w:cs="宋体"/>
                <w:sz w:val="24"/>
                <w:lang w:val="en-US" w:eastAsia="zh-CN"/>
              </w:rPr>
              <w:t>自然段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指名反馈，介绍“我们”为救公主所做出的努力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生尝试练习有感情地朗读课文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8-14</w:t>
            </w:r>
            <w:r>
              <w:rPr>
                <w:rFonts w:ascii="宋体" w:hAnsi="宋体" w:cs="宋体"/>
                <w:sz w:val="24"/>
                <w:lang w:val="en-US" w:eastAsia="zh-CN"/>
              </w:rPr>
              <w:t>自然段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默读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-19</w:t>
            </w:r>
            <w:r>
              <w:rPr>
                <w:rFonts w:ascii="宋体" w:hAnsi="宋体" w:cs="宋体"/>
                <w:sz w:val="24"/>
                <w:lang w:val="en-US" w:eastAsia="zh-CN"/>
              </w:rPr>
              <w:t>自然段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体会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孩子们玩耍时的快乐与投入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生有感情地朗读课文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-19</w:t>
            </w:r>
            <w:r>
              <w:rPr>
                <w:rFonts w:ascii="宋体" w:hAnsi="宋体" w:cs="宋体"/>
                <w:sz w:val="24"/>
                <w:lang w:val="en-US" w:eastAsia="zh-CN"/>
              </w:rPr>
              <w:t>自然段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小组合作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合作朗读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合作讲故事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生自主回忆，准备发言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小组分享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师：上一节课，我们学习了《沙滩上的童话》，再来看一下这些字词认识了吗？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城堡 堡垒 凶狠 攻下 商量 驾驶 反驳 赞成 补充 抢去 炸药 忘记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师：今天，我们继续学习《沙滩上的童话》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lang w:eastAsia="zh-CN"/>
              </w:rPr>
              <w:t>　过渡：现在让我们回到课文中，再一次轻轻地读一读，仔细地想一想，孩子们是怎样编织童话故事呢？把你的理解在书上划一划。</w:t>
            </w:r>
            <w:r>
              <w:rPr>
                <w:rFonts w:cs="宋体" w:ascii="宋体" w:hAnsi="宋体"/>
                <w:sz w:val="24"/>
                <w:lang w:eastAsia="zh-CN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：周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zhōu</w:t>
            </w:r>
            <w:r>
              <w:rPr>
                <w:rFonts w:ascii="宋体" w:hAnsi="宋体" w:cs="宋体"/>
                <w:sz w:val="24"/>
                <w:lang w:eastAsia="zh-CN"/>
              </w:rPr>
              <w:t>）围的“周”是翘舌音，我还会组词四周，周而复始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：“我们”在沙滩上编织了一个勇士救公主的童话故事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：因为公主被凶狠的魔王抢去了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：因为公主在哭泣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“我们”用沙子垒起的城堡成了一座魔窟，魔窟里住着一个凶狠的魔王，他抢去了美丽的公主，而“我们”就成了攻打魔窟解救公主的勇士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b w:val="false"/>
                <w:bCs/>
                <w:sz w:val="24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：有一个小伙伴说“驾驶飞机去轰炸”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：“我认为可以挖地道，用炸药炸魔窟。”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师：这么凶狠的魔王你喜欢吗？那就让我们用这样的语气再一次去读读这三句话。</w:t>
            </w:r>
            <w:r>
              <w:rPr>
                <w:rFonts w:cs="宋体" w:ascii="宋体" w:hAnsi="宋体"/>
                <w:sz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lang w:val="en-US" w:eastAsia="zh-CN"/>
              </w:rPr>
              <w:t>　引读欣赏：一个小朋友讨厌的说：“这城堡里住着一个凶狠的魔王！”另一个小朋友接着说：“他抢去了美丽的公主！”第三个小朋友听了着急的说：“你们快听，公主在城堡里哭呢？”</w:t>
            </w:r>
            <w:r>
              <w:rPr>
                <w:rFonts w:cs="宋体" w:ascii="宋体" w:hAnsi="宋体"/>
                <w:sz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lang w:val="en-US" w:eastAsia="zh-CN"/>
              </w:rPr>
              <w:t>　师　过渡：是啊，小伙伴着急了，公主在哭呢？同学们，这个童话故事又将怎样纺织下去呢？请大家快速读读</w:t>
            </w:r>
            <w:r>
              <w:rPr>
                <w:rFonts w:cs="宋体" w:ascii="宋体" w:hAnsi="宋体"/>
                <w:sz w:val="24"/>
                <w:lang w:val="en-US" w:eastAsia="zh-CN"/>
              </w:rPr>
              <w:t>8—1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小节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：“我们”认真商量攻打魔窟的方法以及努力挖地道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生：他们救出公主后很兴奋。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生：他们在解救公主的时候很专心，一心就想赶紧把公主救出来。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生：孩子们把“我”的妈妈当成了被救出来的公主。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生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孩子们玩耍时的快乐与投入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：我们组有同学读的不熟，我们认为他是没预习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：我们组都很积极抢着要去解救公主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：“我们”在沙滩上垒城堡，城堡转眼间变成了魔窟，里面有一位被魔王抢来的公主，我们变身为勇士，通过挖地道成功救出了公主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：我们的乐园是学校，我们在学校一起上课，一起玩耍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：我们的乐园是我的家。我们经常在我家里玩乐高玩具，我们拼出了很多东西，可有趣了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：我们在我们的乐园里很开心，很放松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2145" w:hRule="atLeast"/>
        </w:trPr>
        <w:tc>
          <w:tcPr>
            <w:tcW w:w="1018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板书设计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城堡——魔窟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沙滩上的童话——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我们——勇士 ——有趣、快乐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妈妈——公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3:14:00Z</dcterms:created>
  <dc:creator>Xtzj.User</dc:creator>
  <dc:description/>
  <dc:language>en-US</dc:language>
  <cp:lastModifiedBy>Administrator</cp:lastModifiedBy>
  <cp:lastPrinted>2019-02-19T11:11:00Z</cp:lastPrinted>
  <dcterms:modified xsi:type="dcterms:W3CDTF">2020-04-17T07:58:28Z</dcterms:modified>
  <cp:revision>14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