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四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三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3.</w:t>
            </w: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贝”的故事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二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7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一课时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t>陆艳林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教学目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会认本课要求会认的</w:t>
            </w:r>
            <w:r>
              <w:rPr>
                <w:rFonts w:cs="宋体" w:ascii="宋体" w:hAnsi="宋体"/>
                <w:sz w:val="24"/>
              </w:rPr>
              <w:t>16</w:t>
            </w:r>
            <w:r>
              <w:rPr>
                <w:rFonts w:ascii="宋体" w:hAnsi="宋体" w:cs="宋体"/>
                <w:sz w:val="24"/>
              </w:rPr>
              <w:t>个生字，会写本课要求会写的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个生字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正确、流利、有感情地朗读课文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了解“贝”字的起源，进一步了解汉字的意思与偏旁有关的特点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宋体" w:hAnsi="宋体" w:cs="Tahoma"/>
                <w:b/>
                <w:b/>
                <w:kern w:val="0"/>
                <w:sz w:val="24"/>
              </w:rPr>
            </w:pPr>
            <w:r>
              <w:rPr>
                <w:rFonts w:cs="Tahoma" w:ascii="宋体" w:hAnsi="宋体"/>
                <w:b/>
                <w:kern w:val="0"/>
                <w:sz w:val="24"/>
              </w:rPr>
              <w:t>1.</w:t>
            </w:r>
            <w:r>
              <w:rPr>
                <w:rFonts w:ascii="宋体" w:hAnsi="宋体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贝”的故事讲述了“贝”字的由来，以及为什么以“贝”做偏旁的字大多与钱财有关。本文以图文并茂的形式向读者展示了汉字的演变过程，让学生初步了解了汉字的知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分析</w:t>
            </w:r>
          </w:p>
          <w:p>
            <w:pPr>
              <w:pStyle w:val="Normal"/>
              <w:ind w:firstLine="480"/>
              <w:rPr>
                <w:rFonts w:ascii="宋体" w:hAnsi="宋体" w:cs="Tahoma"/>
                <w:kern w:val="0"/>
                <w:sz w:val="28"/>
                <w:szCs w:val="28"/>
              </w:rPr>
            </w:pPr>
            <w:r>
              <w:rPr>
                <w:sz w:val="24"/>
              </w:rPr>
              <w:t>对于二年级的学生来说，理解汉字的演变过程和构字规律有一定的困难，因此教师要充分利用课件和课文插图，引导学生感悟、了解汉字的秘密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461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欣赏图片，导入新课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小朋友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你觉得这贝壳怎么样</w:t>
            </w:r>
            <w:r>
              <w:rPr>
                <w:rFonts w:cs="宋体" w:ascii="宋体" w:hAnsi="宋体"/>
                <w:sz w:val="24"/>
              </w:rPr>
              <w:t>?”</w:t>
            </w:r>
            <w:r>
              <w:rPr>
                <w:rFonts w:ascii="宋体" w:hAnsi="宋体" w:cs="宋体"/>
                <w:sz w:val="24"/>
              </w:rPr>
              <w:t>课件出示各种各样贝壳的图片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请小朋友们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欣赏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今天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我们一起学习一个关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于‘贝的故事。”我板书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小朋友跟着写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请小朋友们初读课文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提出自读要求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读准字音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读通句子。想想每个自然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段分别讲了什么</w:t>
            </w:r>
            <w:r>
              <w:rPr>
                <w:rFonts w:cs="宋体" w:ascii="宋体" w:hAnsi="宋体"/>
                <w:sz w:val="24"/>
              </w:rPr>
              <w:t>?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朋友读完后请两个小朋友朗读课文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课文中的生字集中在第二自然段。提醒他们注意“珍、饰、赚”是翘舌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朋友们不停地感叹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而他们说得可有意思了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老师板书  学生跟着写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朗读课文 思考问题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  <w:lang w:eastAsia="zh-CN"/>
              </w:rPr>
              <w:t>师：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贝壳不光外表漂亮，能做饰品，还有更大的用处呢！今天，老师就带大家好好学习一下关于“贝”的故事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设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贝壳五颜六色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实在是太美了。”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贝壳多姿多彩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真有意思。”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设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音</w:t>
            </w:r>
            <w:r>
              <w:rPr>
                <w:rFonts w:cs="宋体" w:ascii="宋体" w:hAnsi="宋体"/>
                <w:sz w:val="24"/>
              </w:rPr>
              <w:t>;“</w:t>
            </w:r>
            <w:r>
              <w:rPr>
                <w:rFonts w:ascii="宋体" w:hAnsi="宋体" w:cs="宋体"/>
                <w:sz w:val="24"/>
              </w:rPr>
              <w:t>随、损”是平舌音</w:t>
            </w:r>
            <w:r>
              <w:rPr>
                <w:rFonts w:cs="宋体" w:ascii="宋体" w:hAnsi="宋体"/>
                <w:sz w:val="24"/>
              </w:rPr>
              <w:t>;“</w:t>
            </w:r>
            <w:r>
              <w:rPr>
                <w:rFonts w:ascii="宋体" w:hAnsi="宋体" w:cs="宋体"/>
                <w:sz w:val="24"/>
              </w:rPr>
              <w:t>品、贫”是前鼻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音</w:t>
            </w:r>
            <w:r>
              <w:rPr>
                <w:rFonts w:cs="宋体" w:ascii="宋体" w:hAnsi="宋体"/>
                <w:sz w:val="24"/>
              </w:rPr>
              <w:t>;“</w:t>
            </w:r>
            <w:r>
              <w:rPr>
                <w:rFonts w:ascii="宋体" w:hAnsi="宋体" w:cs="宋体"/>
                <w:sz w:val="24"/>
              </w:rPr>
              <w:t>漂亮”的“亮”读轻声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252"/>
        <w:gridCol w:w="3038"/>
        <w:gridCol w:w="2682"/>
        <w:gridCol w:w="2146"/>
        <w:gridCol w:w="68"/>
      </w:tblGrid>
      <w:tr>
        <w:trPr>
          <w:trHeight w:val="317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环节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活动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活动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流预设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4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学习字词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诵读儿歌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教学生字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出示课文第一自然段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自由朗读。想一想这两句话分别写了什么内容</w:t>
            </w:r>
            <w:r>
              <w:rPr>
                <w:rFonts w:cs="宋体" w:ascii="宋体" w:hAnsi="宋体"/>
                <w:sz w:val="24"/>
              </w:rPr>
              <w:t>?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示贝壳图片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让小朋友理解“一些生活在水里的动物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用贝壳保护自己的身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。”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“贝”和“壳”字</w:t>
            </w:r>
            <w:r>
              <w:rPr>
                <w:rFonts w:cs="宋体" w:ascii="宋体" w:hAnsi="宋体"/>
                <w:sz w:val="24"/>
              </w:rPr>
              <w:t>,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示图片理解第一自然段的第二句话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出示图片理解“甲骨文”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古代刻在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甲和兽骨上的文字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现在的汉字就是从甲骨文演变下来的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书写“甲”字</w:t>
            </w:r>
            <w:r>
              <w:rPr>
                <w:rFonts w:cs="宋体" w:ascii="宋体" w:hAnsi="宋体"/>
                <w:sz w:val="24"/>
              </w:rPr>
              <w:t>,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书写“骨”字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在生字书写教学中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一定要引导小朋友去观察汉字最重要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部位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这一自然段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主要介绍的贝壳的作用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贝字的起源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老师板书“作用”和“起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源”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出示第二自然段中的前两句话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请小朋友们默读。默读是对二年级小朋友阅读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一个要求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这两句话又介绍了什么内容呢</w:t>
            </w:r>
            <w:r>
              <w:rPr>
                <w:rFonts w:cs="宋体" w:ascii="宋体" w:hAnsi="宋体"/>
                <w:sz w:val="24"/>
              </w:rPr>
              <w:t>?”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首先引导小朋友们发现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这两句话讲的都是“贝壳”在古时候的用处。第一句话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贝壳可以充当饰品</w:t>
            </w:r>
            <w:r>
              <w:rPr>
                <w:rFonts w:cs="宋体" w:ascii="宋体" w:hAnsi="宋体"/>
                <w:sz w:val="24"/>
              </w:rPr>
              <w:t>;</w:t>
            </w:r>
            <w:r>
              <w:rPr>
                <w:rFonts w:ascii="宋体" w:hAnsi="宋体" w:cs="宋体"/>
                <w:sz w:val="24"/>
              </w:rPr>
              <w:t>第二句话是贝壳可以充当钱币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再次出示第一句话请小朋友们齐读</w:t>
            </w:r>
            <w:r>
              <w:rPr>
                <w:rFonts w:cs="宋体" w:ascii="宋体" w:hAnsi="宋体"/>
                <w:sz w:val="24"/>
              </w:rPr>
              <w:t>,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两个多音字“当”和“漂”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出示图片理解“饰品”和“佩戴”的含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贝壳除了可以做饰品还有什么特点呢</w:t>
            </w:r>
            <w:r>
              <w:rPr>
                <w:rFonts w:cs="宋体" w:ascii="宋体" w:hAnsi="宋体"/>
                <w:sz w:val="24"/>
              </w:rPr>
              <w:t>?”</w:t>
            </w:r>
            <w:r>
              <w:rPr>
                <w:rFonts w:ascii="宋体" w:hAnsi="宋体" w:cs="宋体"/>
                <w:sz w:val="24"/>
              </w:rPr>
              <w:t>出示第二句话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贝壳可以随身携带</w:t>
            </w:r>
            <w:r>
              <w:rPr>
                <w:rFonts w:cs="宋体" w:ascii="宋体" w:hAnsi="宋体"/>
                <w:sz w:val="24"/>
              </w:rPr>
              <w:t>,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容易损坏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于是古人还把贝壳当作钱币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书写“钱”和“币”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出示各个时期的铜币、贝比、纸币让小朋友理解“钱币”的含义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示第二自然段最后一句话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所以用“贝”作偏旁的字大多与钱财有关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比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如</w:t>
            </w:r>
            <w:r>
              <w:rPr>
                <w:rFonts w:cs="宋体" w:ascii="宋体" w:hAnsi="宋体"/>
                <w:sz w:val="24"/>
              </w:rPr>
              <w:t>,“</w:t>
            </w:r>
            <w:r>
              <w:rPr>
                <w:rFonts w:ascii="宋体" w:hAnsi="宋体" w:cs="宋体"/>
                <w:sz w:val="24"/>
              </w:rPr>
              <w:t>赚、赔、购、贫、货”。请小朋友齐读。教学“财”字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扩词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财物、财富、钱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财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你知道赚、赔、购、贫、货’各是什么意思吗</w:t>
            </w:r>
            <w:r>
              <w:rPr>
                <w:rFonts w:cs="宋体" w:ascii="宋体" w:hAnsi="宋体"/>
                <w:sz w:val="24"/>
              </w:rPr>
              <w:t>?</w:t>
            </w:r>
            <w:r>
              <w:rPr>
                <w:rFonts w:ascii="宋体" w:hAnsi="宋体" w:cs="宋体"/>
                <w:sz w:val="24"/>
              </w:rPr>
              <w:t>请结合本文和生活经验猜猜。”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示赌博、打赏、贵重、贷款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这些词语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小朋友都能懂得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示“铜镜”和“珠宝”的图片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请他们猜一猜“镜”、“珠”这两个字的含义和它的偏旁有什么有关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书写生字“与”、“关”。“与”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出示本课生词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再请小朋友们巩固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学生自由朗读课文思考问题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生欣赏图片，理解</w:t>
            </w:r>
            <w:r>
              <w:rPr>
                <w:rFonts w:ascii="宋体" w:hAnsi="宋体" w:cs="宋体"/>
                <w:sz w:val="24"/>
              </w:rPr>
              <w:t>一些生活在水里的动物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用贝壳保护自己的身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体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“贝”和“壳”字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学生自由交流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指名读第</w:t>
            </w:r>
            <w:r>
              <w:rPr>
                <w:rFonts w:cs="宋体" w:ascii="宋体" w:hAnsi="宋体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sz w:val="24"/>
                <w:lang w:bidi="ar"/>
              </w:rPr>
              <w:t>句话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指名读字音</w:t>
            </w:r>
            <w:r>
              <w:rPr>
                <w:rFonts w:cs="宋体" w:ascii="宋体" w:hAnsi="宋体"/>
                <w:sz w:val="24"/>
                <w:lang w:bidi="ar"/>
              </w:rPr>
              <w:t>,</w:t>
            </w:r>
            <w:r>
              <w:rPr>
                <w:rFonts w:ascii="宋体" w:hAnsi="宋体" w:cs="宋体"/>
                <w:sz w:val="24"/>
                <w:lang w:bidi="ar"/>
              </w:rPr>
              <w:t>并分别组词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学生自由说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学生认真观察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（鼓励学生敢说并引导学生相互补充）</w:t>
            </w:r>
          </w:p>
          <w:p>
            <w:pPr>
              <w:pStyle w:val="Normal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默读，思考问题</w:t>
            </w:r>
          </w:p>
          <w:p>
            <w:pPr>
              <w:pStyle w:val="Normal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读古诗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名读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句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名读，给每个生字组两个词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名读第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句话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指名读生字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每个生字组两个词，说句话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猜一猜“镜”、“珠”这两个字的含义和它的偏旁有什么有关。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流预设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句话写了贝壳的作用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第二句话写了“贝”字的起源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  <w:lang w:eastAsia="zh-CN"/>
              </w:rPr>
              <w:t>师：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一自然段贝壳是什么？出示贝壳图片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  <w:lang w:eastAsia="zh-CN"/>
              </w:rPr>
              <w:t>生：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贝壳是保护动物身体的铠甲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  <w:lang w:eastAsia="zh-CN"/>
              </w:rPr>
              <w:t>师：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在甲骨文中贝字的样子像什么？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  <w:lang w:eastAsia="zh-CN"/>
              </w:rPr>
              <w:t>生：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甲骨文中的“贝”字，画的就是贝壳的两扇壳张开的样子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引导学生归纳，这一段讲的就是贝字的起源。 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设：“贝”撇画舒展</w:t>
            </w:r>
            <w:r>
              <w:rPr>
                <w:rFonts w:cs="宋体" w:ascii="宋体" w:hAnsi="宋体"/>
                <w:sz w:val="24"/>
              </w:rPr>
              <w:t>,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点画干脆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将“贝”与“见”做对比</w:t>
            </w:r>
            <w:r>
              <w:rPr>
                <w:rFonts w:cs="宋体" w:ascii="宋体" w:hAnsi="宋体"/>
                <w:sz w:val="24"/>
              </w:rPr>
              <w:t>;“</w:t>
            </w:r>
            <w:r>
              <w:rPr>
                <w:rFonts w:ascii="宋体" w:hAnsi="宋体" w:cs="宋体"/>
                <w:sz w:val="24"/>
              </w:rPr>
              <w:t>壳”上窄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宽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上面是“士”不是“土”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你有什么好办法记住它们？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可以用加一加的方法记住它们。如：“财”是“贝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才”，“坏”是“土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不”，“币”是“丿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巾”，“关”是“丷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天”，“甲”是“日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〡”。“壳”是“士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冖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几”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可以用换一换的方法记住它们：“线”把“纟”换成“钅”，就是“钱”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可以用减一减的方法记住它们：“写”去掉“冖”，是“与”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还有用猜谜语的方法记住它们：“城头月”就是“骨”，“回来团圆”是“贝”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书写“甲”字</w:t>
            </w:r>
            <w:r>
              <w:rPr>
                <w:rFonts w:cs="宋体" w:ascii="宋体" w:hAnsi="宋体"/>
                <w:sz w:val="24"/>
              </w:rPr>
              <w:t>,“</w:t>
            </w:r>
            <w:r>
              <w:rPr>
                <w:rFonts w:ascii="宋体" w:hAnsi="宋体" w:cs="宋体"/>
                <w:sz w:val="24"/>
              </w:rPr>
              <w:t>曰”，好几位小朋友都知道这个不是日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而是曰，宽而扁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竖写在竖中线上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书写“骨”字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提醒学生注意上半部分的笔顺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而中间的秃宝盖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既要能够拖住上方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又要能够盖住下方。在生字书写教学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预设：</w:t>
            </w:r>
            <w:r>
              <w:rPr>
                <w:rFonts w:ascii="宋体" w:hAnsi="宋体" w:cs="宋体"/>
                <w:sz w:val="24"/>
              </w:rPr>
              <w:t>“钱”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右边是两横一撇</w:t>
            </w:r>
            <w:r>
              <w:rPr>
                <w:rFonts w:cs="宋体" w:ascii="宋体" w:hAnsi="宋体"/>
                <w:sz w:val="24"/>
              </w:rPr>
              <w:t>;“</w:t>
            </w:r>
            <w:r>
              <w:rPr>
                <w:rFonts w:ascii="宋体" w:hAnsi="宋体" w:cs="宋体"/>
                <w:sz w:val="24"/>
              </w:rPr>
              <w:t>币”</w:t>
            </w:r>
            <w:r>
              <w:rPr>
                <w:rFonts w:cs="宋体" w:ascii="宋体" w:hAnsi="宋体"/>
                <w:sz w:val="24"/>
              </w:rPr>
              <w:t>;</w:t>
            </w:r>
            <w:r>
              <w:rPr>
                <w:rFonts w:ascii="宋体" w:hAnsi="宋体" w:cs="宋体"/>
                <w:sz w:val="24"/>
              </w:rPr>
              <w:t>一撇加个“巾”字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设：“你知道赚、赔、购、贫、货’各是什么意思吗</w:t>
            </w:r>
            <w:r>
              <w:rPr>
                <w:rFonts w:cs="宋体" w:ascii="宋体" w:hAnsi="宋体"/>
                <w:sz w:val="24"/>
              </w:rPr>
              <w:t>?</w:t>
            </w:r>
            <w:r>
              <w:rPr>
                <w:rFonts w:ascii="宋体" w:hAnsi="宋体" w:cs="宋体"/>
                <w:sz w:val="24"/>
              </w:rPr>
              <w:t>请结合本文和生活经验猜猜。”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朋友们基本能够说出这些字的意思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这些都与钱财有关系呀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镜”的偏旁“钅”与金属有关。“珠”与玉石有关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书写生字“与”、“关”。“与”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竖折折钩的第一折在横中线上。“关”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第四笔长横在横中线上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撇捺要舒展。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板书设计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贝”的故事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贝的特点：珍贵    不容易损坏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途：当作饰品   当作钱币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6600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54:00Z</dcterms:created>
  <dc:creator>Xtzj.User</dc:creator>
  <dc:description/>
  <dc:language>en-US</dc:language>
  <cp:lastModifiedBy>Administrator</cp:lastModifiedBy>
  <cp:lastPrinted>2019-02-21T10:19:00Z</cp:lastPrinted>
  <dcterms:modified xsi:type="dcterms:W3CDTF">2020-04-17T07:57:26Z</dcterms:modified>
  <cp:revision>2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