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9"/>
        <w:gridCol w:w="1234"/>
        <w:gridCol w:w="42"/>
        <w:gridCol w:w="318"/>
        <w:gridCol w:w="1980"/>
        <w:gridCol w:w="720"/>
        <w:gridCol w:w="103"/>
        <w:gridCol w:w="1913"/>
        <w:gridCol w:w="161"/>
        <w:gridCol w:w="2683"/>
        <w:gridCol w:w="190"/>
        <w:gridCol w:w="9"/>
      </w:tblGrid>
      <w:tr>
        <w:trPr>
          <w:trHeight w:val="316" w:hRule="atLeast"/>
        </w:trPr>
        <w:tc>
          <w:tcPr>
            <w:tcW w:w="24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第四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三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识字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中国美食</w:t>
            </w:r>
          </w:p>
        </w:tc>
        <w:tc>
          <w:tcPr>
            <w:tcW w:w="28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日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7</w:t>
            </w:r>
          </w:p>
        </w:tc>
        <w:tc>
          <w:tcPr>
            <w:tcW w:w="27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</w:p>
        </w:tc>
        <w:tc>
          <w:tcPr>
            <w:tcW w:w="28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陆艳林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/>
            </w:pPr>
            <w:r>
              <w:rPr/>
              <w:t>认识“菠、煎”等</w:t>
            </w:r>
            <w:r>
              <w:rPr/>
              <w:t>15</w:t>
            </w:r>
            <w:r>
              <w:rPr/>
              <w:t>个生字，读准多音字“炸”，会写“烧、茄”等</w:t>
            </w:r>
            <w:r>
              <w:rPr/>
              <w:t>9</w:t>
            </w:r>
            <w:r>
              <w:rPr/>
              <w:t>个字，会写“美食、红烧”等</w:t>
            </w:r>
            <w:r>
              <w:rPr/>
              <w:t>6</w:t>
            </w:r>
            <w:r>
              <w:rPr/>
              <w:t>个词语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/>
            </w:pPr>
            <w:r>
              <w:rPr/>
              <w:t>能用部首查字法查找“灶、烫、焦”等字，发现偏旁“火”和“灬”的联系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/>
            </w:pPr>
            <w:r>
              <w:rPr/>
              <w:t>能说出用“炒、烤、焦”等方法制作的美食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/>
            </w:pPr>
            <w:r>
              <w:rPr/>
              <w:t>能说说自己家乡的美食。</w:t>
            </w:r>
          </w:p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5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82"/>
              <w:rPr>
                <w:rFonts w:eastAsia="宋体"/>
                <w:lang w:val="en-US" w:eastAsia="zh-CN"/>
              </w:rPr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  <w:r>
              <w:rPr>
                <w:lang w:val="en-US" w:eastAsia="zh-CN"/>
              </w:rPr>
              <w:t xml:space="preserve">  </w:t>
            </w:r>
          </w:p>
          <w:p>
            <w:pPr>
              <w:pStyle w:val="Style15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80"/>
              <w:rPr/>
            </w:pPr>
            <w:r>
              <w:rPr/>
              <w:t>《中国美食》展示了中国菜肴和主食的多样化，激发了学生了解中国美食的欲望。文中的素菜有：凉拌菠菜、香煎豆腐、红烧茄子；荤菜有：烤鸭、水煮鱼、葱爆羊肉、小鸡炖蘑菇；主食有：蒸饺、炸酱面、小米粥、蛋炒饭。</w:t>
            </w:r>
          </w:p>
          <w:p>
            <w:pPr>
              <w:pStyle w:val="Normal"/>
              <w:ind w:firstLine="482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学生分析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、本课以词语的形式呈现了中国丰富的美食文化，学生一般都是吃过这些美食的，但对于它们的做法不是很了解，教学时，可利用课件等形式，让学生大致了解这些美食的制作过程。</w:t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、学生已经会运用一些识字方法、写字，教师要引导学生自主识字，合作学习。</w:t>
            </w:r>
          </w:p>
          <w:p>
            <w:pPr>
              <w:pStyle w:val="Normal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一、图片导入，激发兴趣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初读课文，识记生字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三、再读课文，感受特点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四、指导书写 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出示图片，请学生说一说看到了什么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相机介绍中国美食，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板书课题，学生齐读课题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出示图片，请学生说菜名。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出示图文：凉拌菠菜、香煎豆腐、红烧茄子、烤鸭、小鸡炖蘑菇，指名认读。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学习生字：鸭。鸡。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出示图文：水煮鱼、葱爆羊肉，指名认读。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学习生字：肉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出示图文：蒸饺、炸酱面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学习多音字“炸”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出示图文：小米粥、蛋炒饭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再次出示图文：凉拌菠菜、红烧茄子、小鸡炖蘑菇，指名认读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教师板书词语：菠菜、茄子、蘑菇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引导学生观察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词语：你发现了什么？引导学生发现带有“艹”的字在字义上的共性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教师指导学生结合图片以及生活经验，总结带有“艹”的字大多和“植物”有关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出示：烧、烤、爆、炖、炸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，引导学生观察共性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指导观察，发现偏旁为“火”和“灬”的字的关联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谈谈自己家乡的美食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出示田字格中的生字：鸭、鸡、肉、烧、烤、炒、饭。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引导学生观察共性，提示要点。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学生练写，个别指导。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作业展示，评价反馈。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生齐读课题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学生借助课文图片和拼音，自由朗读课文，难读的生字多读几遍。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根据出示图片，说出菜名。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认读生字。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多种形式菜名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识字生字字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我会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我会写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我会组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我会组成语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我会造句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开火车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生交流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生齐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生对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男女对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小组齐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生尝试说其他带有“火”或“灬”的字，如“热、焦、烟、灯”等，进一步感受偏旁为“火”或者“灬”的字在字义上的关联。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：同学们，我们中华民族美食文化博大精深，源远流长。我国从南到北，美食文化不同烹调方法也不一样。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今天老师给你们带了一幅特殊的地图，说一说你从地图上看到了什么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生：羊肉串、烤全羊、葡萄</w:t>
            </w:r>
            <w:r>
              <w:rPr>
                <w:szCs w:val="21"/>
              </w:rPr>
              <w:t>.....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：中国有各种各样的美食，我们一起去品尝这些美食吧！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：读了课文，你一定记住了这些菜，请你来说说它的名字吧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生认读菜名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：这些菜名中藏了几个生字，我们一起来认识他们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相机教学鸭、鸡、肉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：你还吃过哪些带有肉这个字的菜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生：肉圆、红烧肉、孜然羊肉</w:t>
            </w:r>
            <w:r>
              <w:rPr>
                <w:szCs w:val="21"/>
              </w:rPr>
              <w:t>.....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：镇江有个特产叫肴肉，这是镇江的一道名菜，有机会去镇江的小朋友，可以尝尝这道菜。看了那么多菜，我们再来品尝一点不一样的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：看了这几道，你发现它们和前面那些有什么区别吗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生：这些是主食，前面那几道都是菜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：课文一共向我们介绍了哪些美食呢？</w:t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师：</w:t>
            </w:r>
            <w:r>
              <w:rPr>
                <w:szCs w:val="21"/>
              </w:rPr>
              <w:t>第一行：凉拌菠菜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香煎豆腐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红烧茄子。这些中国美食用到了哪些烹调方法？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生：</w:t>
            </w:r>
            <w:r>
              <w:rPr>
                <w:szCs w:val="21"/>
              </w:rPr>
              <w:t>这些中国美食用到了“凉拌、煎、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红烧”的烹调方法。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师：</w:t>
            </w:r>
            <w:r>
              <w:rPr>
                <w:szCs w:val="21"/>
              </w:rPr>
              <w:t>引导学生了解什么是“红烧”的烹调方法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生：</w:t>
            </w:r>
            <w:r>
              <w:rPr>
                <w:szCs w:val="21"/>
              </w:rPr>
              <w:t>红烧：中国美食中烹调方法的一种，把肉、鱼等加油、糖略炒，并加酱油等作料，焖熟使成黑红色。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师：</w:t>
            </w:r>
            <w:r>
              <w:rPr>
                <w:szCs w:val="21"/>
              </w:rPr>
              <w:t>说一说，你熟悉的食物中，还有哪些也用到以上这些烹调方法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生：</w:t>
            </w:r>
            <w:r>
              <w:rPr>
                <w:szCs w:val="21"/>
              </w:rPr>
              <w:t>凉拌黄瓜、煎油饼、红烧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：你发现了什么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生：我发现这些词语有带有草字头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：是的，我们学过很多草字头的字，这些草字头的字大多和植物有关系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：这些字又有什么特点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生：这些都带有火字旁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：这些全都是烹饪方法。还有这几个，也都是一种烹饪方法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生：我发现这几个字都是四点底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师点拨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带有“火”和“灬”的字，字义都与“火”有关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：有几个捺边点的字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火—烧、烤、炒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又—鸡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师：</w:t>
            </w:r>
            <w:r>
              <w:rPr>
                <w:szCs w:val="21"/>
              </w:rPr>
              <w:t>今天我们认识了很多的中国美食，说一说运用了哪些烹调方法吗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  <w:lang w:eastAsia="zh-CN"/>
              </w:rPr>
              <w:t>生：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本文共介绍了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中烹调方法：凉拌、煎、烧、烤、煮、爆、炖、蒸、炸、炒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师：</w:t>
            </w:r>
            <w:r>
              <w:rPr>
                <w:szCs w:val="21"/>
              </w:rPr>
              <w:t>你最喜欢的中国美食是什么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这节课我们认识了很多中国美食，了解了很多烹调方法，我们会用词串说句子。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140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rPr/>
            </w:pPr>
            <w:r>
              <w:rPr/>
              <w:t>一、复习巩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细读课文，加深理解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三、复习巩固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游戏认识蔬菜</w:t>
            </w:r>
          </w:p>
          <w:p>
            <w:pPr>
              <w:pStyle w:val="Normal"/>
              <w:widowControl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回顾生字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出示图片，请学生猜菜名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读课文，引导学生说出课文中出现的几种烹饪方法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请学生说说自己喜欢的美食以及制作方法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学习生字：炒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引导学生了解什么是“红烧、烤、爆、炖、炸”的烹饪方法。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微软雅黑"/>
                <w:color w:val="000000"/>
                <w:sz w:val="24"/>
              </w:rPr>
            </w:pPr>
            <w:r>
              <w:rPr>
                <w:rFonts w:ascii="宋体" w:hAnsi="宋体" w:cs="微软雅黑"/>
                <w:color w:val="000000"/>
                <w:sz w:val="24"/>
              </w:rPr>
              <w:t>红烧：中国美食中烹调方法的一种，把肉、鱼等加油、糖略炒，并加酱油等作料，焖熟使成黑红色。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微软雅黑"/>
                <w:color w:val="000000"/>
                <w:sz w:val="24"/>
              </w:rPr>
            </w:pPr>
            <w:r>
              <w:rPr>
                <w:rFonts w:ascii="宋体" w:hAnsi="宋体" w:cs="微软雅黑"/>
                <w:color w:val="000000"/>
                <w:sz w:val="24"/>
              </w:rPr>
              <w:t>烤：是把食物原料放在烤炉中利用辐射热使之成熟的一种烹饪方法 。烤制的菜肴，由于原料是在干燥的热空气烘烤下成熟的，表面水分蒸发，凝成一层脆皮，原料内部水分不能继续蒸发，因此成菜形状整齐</w:t>
            </w:r>
            <w:r>
              <w:rPr>
                <w:rFonts w:cs="微软雅黑"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 w:cs="微软雅黑"/>
                <w:color w:val="000000"/>
                <w:sz w:val="24"/>
              </w:rPr>
              <w:t>色泽光滑，外脆里嫩，别有风味。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微软雅黑"/>
                <w:color w:val="000000"/>
                <w:sz w:val="24"/>
              </w:rPr>
            </w:pPr>
            <w:r>
              <w:rPr>
                <w:rFonts w:ascii="宋体" w:hAnsi="宋体" w:cs="微软雅黑"/>
                <w:color w:val="000000"/>
                <w:sz w:val="24"/>
              </w:rPr>
              <w:t>爆：急，速，烈的意思，加热时间极短</w:t>
            </w:r>
            <w:r>
              <w:rPr>
                <w:rFonts w:cs="微软雅黑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微软雅黑"/>
                <w:color w:val="000000"/>
                <w:sz w:val="24"/>
              </w:rPr>
              <w:t>烹制出的菜肴脆嫩鲜爽</w:t>
            </w:r>
            <w:r>
              <w:rPr>
                <w:rFonts w:cs="微软雅黑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微软雅黑"/>
                <w:color w:val="000000"/>
                <w:sz w:val="24"/>
              </w:rPr>
              <w:t>爆法主要用于烹制脆性，韧性原料，如肚子，鸡肫，鸭肫，鸡鸭肉，瘦猪肉，牛羊肉等</w:t>
            </w:r>
            <w:r>
              <w:rPr>
                <w:rFonts w:cs="微软雅黑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微软雅黑"/>
                <w:color w:val="000000"/>
                <w:sz w:val="24"/>
              </w:rPr>
              <w:t>常用的爆法主要为</w:t>
            </w:r>
            <w:r>
              <w:rPr>
                <w:rFonts w:cs="微软雅黑" w:ascii="宋体" w:hAnsi="宋体"/>
                <w:color w:val="000000"/>
                <w:sz w:val="24"/>
              </w:rPr>
              <w:t>:</w:t>
            </w:r>
            <w:r>
              <w:rPr>
                <w:rFonts w:ascii="宋体" w:hAnsi="宋体" w:cs="微软雅黑"/>
                <w:color w:val="000000"/>
                <w:sz w:val="24"/>
              </w:rPr>
              <w:t>油爆，芜爆，葱爆，酱爆等。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微软雅黑"/>
                <w:color w:val="000000"/>
                <w:sz w:val="24"/>
              </w:rPr>
            </w:pPr>
            <w:r>
              <w:rPr>
                <w:rFonts w:ascii="宋体" w:hAnsi="宋体" w:cs="微软雅黑"/>
                <w:color w:val="000000"/>
                <w:sz w:val="24"/>
              </w:rPr>
              <w:t>炖和烧相似，所不同的是，炖制菜的汤汁比烧菜的多</w:t>
            </w:r>
            <w:r>
              <w:rPr>
                <w:rFonts w:cs="微软雅黑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微软雅黑"/>
                <w:color w:val="000000"/>
                <w:sz w:val="24"/>
              </w:rPr>
              <w:t>炖先用葱，姜炝锅，再冲入汤或水，烧开后下主料，先大火烧开，再小火慢炖</w:t>
            </w:r>
            <w:r>
              <w:rPr>
                <w:rFonts w:cs="微软雅黑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微软雅黑"/>
                <w:color w:val="000000"/>
                <w:sz w:val="24"/>
              </w:rPr>
              <w:t>炖菜的主料要求软烂，一般是咸鲜味。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微软雅黑"/>
                <w:color w:val="000000"/>
                <w:sz w:val="24"/>
              </w:rPr>
            </w:pPr>
            <w:r>
              <w:rPr>
                <w:rFonts w:cs="微软雅黑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微软雅黑"/>
                <w:color w:val="000000"/>
                <w:sz w:val="24"/>
              </w:rPr>
            </w:pPr>
            <w:r>
              <w:rPr>
                <w:rFonts w:cs="微软雅黑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微软雅黑"/>
                <w:color w:val="000000"/>
                <w:sz w:val="24"/>
              </w:rPr>
              <w:t>、出示图片，说说下面的食材可以怎么做？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微软雅黑"/>
                <w:color w:val="000000"/>
                <w:sz w:val="24"/>
              </w:rPr>
            </w:pPr>
            <w:r>
              <w:rPr>
                <w:rFonts w:cs="微软雅黑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微软雅黑"/>
                <w:color w:val="000000"/>
                <w:sz w:val="24"/>
              </w:rPr>
              <w:t>、进行小练习。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微软雅黑"/>
                <w:color w:val="000000"/>
                <w:sz w:val="24"/>
              </w:rPr>
            </w:pPr>
            <w:r>
              <w:rPr>
                <w:rFonts w:cs="微软雅黑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微软雅黑"/>
                <w:color w:val="000000"/>
                <w:sz w:val="24"/>
              </w:rPr>
              <w:t>、说一说：你还知道哪些制作菜肴的方法？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在游戏中回顾生字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根据图片，说出菜名</w:t>
            </w:r>
          </w:p>
          <w:p>
            <w:pPr>
              <w:pStyle w:val="Normal"/>
              <w:widowControl/>
              <w:snapToGrid w:val="false"/>
              <w:ind w:firstLine="243"/>
              <w:rPr>
                <w:rFonts w:ascii="宋体" w:hAnsi="宋体" w:cs="宋体"/>
                <w:kern w:val="0"/>
                <w:sz w:val="24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课文中烹饪方法：拌、煎、烧、烤、煮、爆、炖、蒸、炸、炒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学生说美食，如烤肠、煎牛排、炖鸡汤。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了解烹饪方法。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学生自由发言。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练习部首查字法，发现火字旁和四点底的关联。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" w:hAnsi="宋体" w:cs="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cs="微软雅黑"/>
                <w:color w:val="000000"/>
              </w:rPr>
            </w:pPr>
            <w:r>
              <w:rPr>
                <w:rFonts w:cs="微软雅黑"/>
                <w:color w:val="000000"/>
              </w:rPr>
              <w:t>师：小朋友，上节课我们只是粗略地了解了一下中国美食，如果你想跟多地了解中国美食和烹调方法，我们就继续来学习课文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师：出示</w:t>
            </w:r>
            <w:r>
              <w:rPr>
                <w:szCs w:val="21"/>
              </w:rPr>
              <w:t>第二行：烤鸭、水煮鱼。（课件出示：文字、插图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  <w:lang w:eastAsia="zh-CN"/>
              </w:rPr>
              <w:t>师：</w:t>
            </w:r>
            <w:r>
              <w:rPr>
                <w:szCs w:val="21"/>
              </w:rPr>
              <w:t>这两种中国美食又用到了什么烹调方法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生：</w:t>
            </w:r>
            <w:r>
              <w:rPr>
                <w:szCs w:val="21"/>
              </w:rPr>
              <w:t>这些中国美食用到了“烤、煮”的烹调方法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  <w:lang w:eastAsia="zh-CN"/>
              </w:rPr>
              <w:t>师：</w:t>
            </w:r>
            <w:r>
              <w:rPr>
                <w:szCs w:val="21"/>
              </w:rPr>
              <w:t>说一说，这两种烹调方法的具体做法。</w:t>
            </w:r>
          </w:p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生：</w:t>
            </w:r>
            <w:r>
              <w:rPr>
                <w:szCs w:val="21"/>
              </w:rPr>
              <w:t>煮</w:t>
            </w:r>
            <w:r>
              <w:rPr>
                <w:szCs w:val="21"/>
                <w:lang w:eastAsia="zh-CN"/>
              </w:rPr>
              <w:t>、烤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师：</w:t>
            </w:r>
            <w:r>
              <w:rPr>
                <w:szCs w:val="21"/>
              </w:rPr>
              <w:t>说一说，你熟悉的食物中，还有哪些也用到以上这些烹调方法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生：</w:t>
            </w:r>
            <w:r>
              <w:rPr>
                <w:szCs w:val="21"/>
              </w:rPr>
              <w:t>比如说“烤全羊”、“水煮花生”等。</w:t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师：出示第三行：葱爆羊肉</w:t>
            </w:r>
            <w:r>
              <w:rPr>
                <w:rFonts w:cs="Calibri" w:eastAsia="Calibri"/>
                <w:szCs w:val="21"/>
                <w:lang w:eastAsia="zh-CN"/>
              </w:rPr>
              <w:t xml:space="preserve">  </w:t>
            </w:r>
            <w:r>
              <w:rPr>
                <w:szCs w:val="21"/>
                <w:lang w:eastAsia="zh-CN"/>
              </w:rPr>
              <w:t>小鸡炖蘑菇。</w:t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rFonts w:eastAsia="Calibri" w:cs="Calibri"/>
                <w:szCs w:val="21"/>
                <w:lang w:eastAsia="zh-CN"/>
              </w:rPr>
              <w:t xml:space="preserve"> </w:t>
            </w:r>
            <w:r>
              <w:rPr>
                <w:szCs w:val="21"/>
                <w:lang w:eastAsia="zh-CN"/>
              </w:rPr>
              <w:t>师：</w:t>
            </w:r>
            <w:r>
              <w:rPr>
                <w:rFonts w:cs="Calibri" w:eastAsia="Calibri"/>
                <w:szCs w:val="21"/>
                <w:lang w:eastAsia="zh-CN"/>
              </w:rPr>
              <w:t xml:space="preserve"> </w:t>
            </w:r>
            <w:r>
              <w:rPr>
                <w:szCs w:val="21"/>
                <w:lang w:eastAsia="zh-CN"/>
              </w:rPr>
              <w:t>这两种美食用到了什么烹调方法？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生：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爆、炖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师：了解“爆”、“炖”的烹调方法。</w:t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生：爆就是急，速，烈的意思，加热时间极短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eastAsia="zh-CN"/>
              </w:rPr>
              <w:t>烹制出的菜肴脆嫩鲜爽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eastAsia="zh-CN"/>
              </w:rPr>
              <w:t>爆法主要用于烹制脆性，韧性原料，如肚子，鸡肫，</w:t>
            </w:r>
            <w:hyperlink r:id="rId2" w:tgtFrame="https://baike.so.com/doc/_blank">
              <w:r>
                <w:rPr>
                  <w:rStyle w:val="InternetLink"/>
                  <w:szCs w:val="21"/>
                  <w:lang w:eastAsia="zh-CN"/>
                </w:rPr>
                <w:t>鸭肫</w:t>
              </w:r>
            </w:hyperlink>
            <w:r>
              <w:rPr>
                <w:szCs w:val="21"/>
                <w:lang w:eastAsia="zh-CN"/>
              </w:rPr>
              <w:t>，鸡鸭肉，瘦猪肉，牛羊肉等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eastAsia="zh-CN"/>
              </w:rPr>
              <w:t>常用的爆法主要为</w:t>
            </w:r>
            <w:r>
              <w:rPr>
                <w:szCs w:val="21"/>
                <w:lang w:eastAsia="zh-CN"/>
              </w:rPr>
              <w:t>:</w:t>
            </w:r>
            <w:r>
              <w:rPr>
                <w:szCs w:val="21"/>
                <w:lang w:eastAsia="zh-CN"/>
              </w:rPr>
              <w:t>油爆，芜爆，葱爆，酱爆等。</w:t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炖和烧相似，所不同的是，炖制菜的汤汁比烧菜的多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eastAsia="zh-CN"/>
              </w:rPr>
              <w:t>炖先用葱，姜炝锅，再冲入汤或水，烧开后下主料，先大火烧开，再小火慢炖</w:t>
            </w:r>
            <w:r>
              <w:rPr>
                <w:szCs w:val="21"/>
                <w:lang w:eastAsia="zh-CN"/>
              </w:rPr>
              <w:t>.</w:t>
            </w:r>
            <w:hyperlink r:id="rId3" w:tgtFrame="https://baike.so.com/doc/_blank">
              <w:r>
                <w:rPr>
                  <w:rStyle w:val="InternetLink"/>
                  <w:szCs w:val="21"/>
                  <w:lang w:eastAsia="zh-CN"/>
                </w:rPr>
                <w:t>炖菜</w:t>
              </w:r>
            </w:hyperlink>
            <w:r>
              <w:rPr>
                <w:szCs w:val="21"/>
                <w:lang w:eastAsia="zh-CN"/>
              </w:rPr>
              <w:t>的主料要求软烂，一般是咸鲜味。</w:t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：同学们，再来读一读课文，说说课文告诉了我们哪些烹饪方法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生：拌、煎、烧、烤</w:t>
            </w:r>
            <w:r>
              <w:rPr>
                <w:szCs w:val="21"/>
              </w:rPr>
              <w:t>.....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：那你们知道这个小米粥是怎么做出来的吗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生：煮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：小米粥要慢慢的熬，才能浓稠香粘。我最喜欢小米粥配上几道凉菜，你们看，这些都是老师最喜欢吃的凉菜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：你喜欢什么美食，它是怎么制作的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生自由发言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相机教学生字炒。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10198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中国美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rFonts w:eastAsia="Calibri" w:cs="Calibri"/>
              </w:rPr>
              <w:t xml:space="preserve">                                  </w:t>
            </w:r>
            <w:r>
              <w:rPr/>
              <w:t>烹饪方法：红烧、烤、爆、炖、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6246803-6460210.html" TargetMode="External"/><Relationship Id="rId3" Type="http://schemas.openxmlformats.org/officeDocument/2006/relationships/hyperlink" Target="https://baike.so.com/doc/6782712-699920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2:00Z</dcterms:created>
  <dc:creator>周泽天妈妈</dc:creator>
  <dc:description/>
  <dc:language>en-US</dc:language>
  <cp:lastModifiedBy>Administrator</cp:lastModifiedBy>
  <cp:lastPrinted>2018-09-18T15:04:00Z</cp:lastPrinted>
  <dcterms:modified xsi:type="dcterms:W3CDTF">2020-04-17T07:5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