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431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语文园地三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 xml:space="preserve">3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 xml:space="preserve">26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47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1314" w:leader="none"/>
              </w:tabs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陆艳林</w:t>
            </w:r>
            <w:r>
              <w:rPr>
                <w:sz w:val="24"/>
                <w:lang w:eastAsia="zh-CN"/>
              </w:rPr>
              <w:tab/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一、</w:t>
            </w: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</w:rPr>
              <w:t>1.</w:t>
            </w:r>
            <w:r>
              <w:rPr>
                <w:b w:val="false"/>
                <w:bCs/>
                <w:sz w:val="24"/>
                <w:lang w:val="en-US" w:eastAsia="zh-CN"/>
              </w:rPr>
              <w:t>会认</w:t>
            </w:r>
            <w:r>
              <w:rPr>
                <w:b w:val="false"/>
                <w:bCs/>
                <w:sz w:val="24"/>
                <w:lang w:val="en-US" w:eastAsia="zh-CN"/>
              </w:rPr>
              <w:t>9</w:t>
            </w:r>
            <w:r>
              <w:rPr>
                <w:b w:val="false"/>
                <w:bCs/>
                <w:sz w:val="24"/>
                <w:lang w:val="en-US" w:eastAsia="zh-CN"/>
              </w:rPr>
              <w:t>个生字，熟读“识字加油站”中的词语；会区分形近字，根据偏旁，猜测字义；复习部首查字法，看到汉字会分析汉字的部首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</w:rPr>
              <w:t>2</w:t>
            </w:r>
            <w:r>
              <w:rPr>
                <w:b w:val="false"/>
                <w:bCs/>
                <w:sz w:val="24"/>
                <w:lang w:val="en-US" w:eastAsia="zh-CN"/>
              </w:rPr>
              <w:t>.</w:t>
            </w:r>
            <w:r>
              <w:rPr>
                <w:b w:val="false"/>
                <w:bCs/>
                <w:sz w:val="24"/>
                <w:lang w:val="en-US" w:eastAsia="zh-CN"/>
              </w:rPr>
              <w:t>了解中国的十二生肖和十二地支的传统文化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b w:val="false"/>
                <w:bCs/>
                <w:sz w:val="24"/>
                <w:lang w:val="en-US" w:eastAsia="zh-CN"/>
              </w:rPr>
              <w:t>培养爱阅读的好习惯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4.</w:t>
            </w:r>
            <w:r>
              <w:rPr>
                <w:b w:val="false"/>
                <w:bCs/>
                <w:sz w:val="24"/>
                <w:lang w:val="en-US" w:eastAsia="zh-CN"/>
              </w:rPr>
              <w:t>通过“日积月累”的朗读背诵，激发学生阅读课文的兴趣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5.</w:t>
            </w:r>
            <w:r>
              <w:rPr>
                <w:b w:val="false"/>
                <w:bCs/>
                <w:sz w:val="24"/>
                <w:lang w:val="en-US" w:eastAsia="zh-CN"/>
              </w:rPr>
              <w:t>通过师生讨论、生生讨论等方式，鼓励学生运用字典这一工具，培养学生独立识字的能力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rFonts w:eastAsia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6.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掌握部首查字法，鼓励学生运用字典这一工具，培养学生独立识字的能力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二、</w:t>
            </w:r>
            <w:r>
              <w:rPr>
                <w:b/>
                <w:sz w:val="28"/>
                <w:szCs w:val="28"/>
              </w:rPr>
              <w:t>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语文园地三”安排了五块内容。第一块内容是“识字加油站”，通过本次学习，让学生学会运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个词，并能认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个生字。第二块内容是“字词句运用”，第一部分是同音形近字比较，根据不同偏旁猜字，再查字典查证；第二部分是先猜字，再查字典。第三块内容是“我的发现”，安排了火字旁和四点底、心字底和竖心旁、立刀和刀字旁等三组字，让学生发现其中的特点，如：火字旁和四点底都和“火”有关，心字底和竖心旁都和“心”有关，立刀和刀字旁都和“刀”有关。第四块内容是“日积月累”，安排了十二地支与十二生肖的形象化代表，让学生记一记，背一背。第五块内容是“我爱阅读”，安排了一篇有趣的文章《小柳树和小枣树》，内容浅显而贴近生活，适合和大人一起朗读，并在朗读中让学生既要看到自己的长处，也要看到自己的短处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二年级的学生已经具备了一些语文的基本素养，“语文园地三”中的几项内容比较容易理解、掌握。但部分学生在同音字、形近字的区分上，还比较薄弱，教师要注意引导。</w:t>
            </w:r>
          </w:p>
          <w:p>
            <w:pPr>
              <w:pStyle w:val="Normal"/>
              <w:ind w:firstLine="480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一、教学“识字加油站”，激发兴趣，导入新课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图片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结合词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词语：甜津津、酸溜溜、辣乎乎、香喷喷、油腻腻、软绵绵、脆生生、硬邦邦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br/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明确目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味道。说说吃这些食物有什么味道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用上词语说。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读了这些词语，你会想到什么食物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我吃过甜津津的甘蔗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我吃过辣乎乎的凉皮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我吃过香喷喷的炸酱面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我吃过脆生生的黄瓜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1234"/>
        <w:gridCol w:w="42"/>
        <w:gridCol w:w="3018"/>
        <w:gridCol w:w="103"/>
        <w:gridCol w:w="1971"/>
        <w:gridCol w:w="103"/>
        <w:gridCol w:w="2683"/>
        <w:gridCol w:w="190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字词句运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记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运用。师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3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拓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回顾形声字特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汉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填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br/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用部首查字法查字典，验证“霄、宵、削”这三个字的读音和意思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br/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小结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br/>
              <w:br/>
              <w:br/>
              <w:br/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过渡：刚才我们用部首查字法查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个汉字，你能不能再来挑战一下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第二部分内容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“鹿”和“麝”，比比谁查得快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谁来说说查字典过程中的发现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3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猜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4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查一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请学生读一读这些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形声字的形旁，表示字的意思，声旁表示字的读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：猜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)(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苹果九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云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猜读“赔、陪、培”这几个字并尝试填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比一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发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请学生快速查一查，看和刚才的猜测是否一样。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同学们真棒，说了这么多，我们是不是对这些词更熟悉了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139700</wp:posOffset>
                      </wp:positionV>
                      <wp:extent cx="539750" cy="15875"/>
                      <wp:effectExtent l="635" t="5080" r="635" b="5080"/>
                      <wp:wrapNone/>
                      <wp:docPr id="1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11pt" to="125.4pt,12.2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出示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霄  元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47955</wp:posOffset>
                      </wp:positionV>
                      <wp:extent cx="452755" cy="15875"/>
                      <wp:effectExtent l="635" t="5080" r="635" b="5080"/>
                      <wp:wrapNone/>
                      <wp:docPr id="2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11.65pt" to="101.7pt,12.8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宵        苹果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56210</wp:posOffset>
                      </wp:positionV>
                      <wp:extent cx="245745" cy="8255"/>
                      <wp:effectExtent l="635" t="5080" r="635" b="5080"/>
                      <wp:wrapNone/>
                      <wp:docPr id="3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12.3pt" to="97.9pt,12.9pt" ID="直线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削  九    云外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156845</wp:posOffset>
                      </wp:positionV>
                      <wp:extent cx="428625" cy="7620"/>
                      <wp:effectExtent l="635" t="5080" r="635" b="5080"/>
                      <wp:wrapNone/>
                      <wp:docPr id="4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pt,12.35pt" to="104.2pt,12.9pt" ID="直线 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赔         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17475</wp:posOffset>
                      </wp:positionV>
                      <wp:extent cx="603250" cy="7620"/>
                      <wp:effectExtent l="635" t="5080" r="635" b="5080"/>
                      <wp:wrapNone/>
                      <wp:docPr id="5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9.25pt" to="112.3pt,9.8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陪          伴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93980</wp:posOffset>
                      </wp:positionV>
                      <wp:extent cx="452755" cy="635"/>
                      <wp:effectExtent l="635" t="5080" r="635" b="5080"/>
                      <wp:wrapNone/>
                      <wp:docPr id="6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pt,7.4pt" to="94.2pt,7.4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培        钱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谁来把这些词语补充完整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：元宵  削苹果 九霄云外 培土 赔钱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你发现这两组字的特点了吗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：同音、形近字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预设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鹿就是部首，用部首查字法时，只能查“鹿”，而“麝”查的就是鹿字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猜一猜，剩下的字查什么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4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一、我的发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日积月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一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“妙、烤、烧、煎、蒸、煮”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发现共同点。读一读。试 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了解四点底。出示“蒸”的甲骨文写法，从字源字形上介绍四点底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小结：带“火”和“灬”的字都和“火”有关。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“怒、恋、感、慌、惊、怕”等汉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br/>
              <w:br/>
              <w:t>(3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发现共同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“刺、刮、剑、分、剪、切”等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br/>
              <w:br/>
              <w:t>(3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发现共同点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板块二日积月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猜谜语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生肖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由来或故事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小结：十二生肖在古代用作纪年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了解地支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1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十二地支。师：知道这是什么吗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br/>
              <w:t>(2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介绍地支由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肖和地支相结合的缘由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讲述缘由。十二生肖是由十二种来自自然界的动物：鼠、牛、虎、兔、蛇、马、羊、猴、鸡、狗和猪，还有传说中的龙所组成的。古人以这十二种动物的习性来分配地支，例如：老鼠是夜间活动的动物，因此以子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午夜十一时至次日一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配鼠；兔在日出之时出来觅食，因此以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五时至七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配兔……这和当时农业社会的生活起居作息息息相关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试着读一读这几个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意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一读。试着读一读这几个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2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意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都和心有关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一读。试着读一读这几个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意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都和刀有关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说故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背诵十二地支和十二生肖。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观察每组字，你发现了什么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：带“火”和“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>…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”的字多与“火”有关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;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带“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和竖心旁的字多与心情有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你知道哪几个字的意思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这些字有什么共同特点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同学们知道哪几个字的意思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这些字有什么共同特点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同学们，我们每个中国人都有自己的属相。你属什么？你的家人属什么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谁来说说十二生肖的由来或关于十二生肖的故事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这十二种动物我们把它们叫做“十二生肖”，它是我们中华民族的特有的文化，在中国流传了几千年，我们来读一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十二生肖可是按特定顺序排列的，民间流传着不少与此相关的故事。</w:t>
            </w:r>
            <w:r>
              <w:rPr>
                <w:rFonts w:ascii="宋体" w:hAnsi="宋体" w:cs="宋体"/>
                <w:sz w:val="24"/>
                <w:szCs w:val="24"/>
              </w:rPr>
              <w:t>传说玉皇大帝想出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种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物</w:t>
            </w:r>
            <w:r>
              <w:rPr>
                <w:rFonts w:ascii="宋体" w:hAnsi="宋体" w:cs="宋体"/>
                <w:sz w:val="24"/>
                <w:szCs w:val="24"/>
              </w:rPr>
              <w:t>作为代表，他就派神仙下凡跟动物们说了这件事，又定了时间到天宫来竞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来的越早，排的越早，最终按动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们</w:t>
            </w:r>
            <w:r>
              <w:rPr>
                <w:rFonts w:ascii="宋体" w:hAnsi="宋体" w:cs="宋体"/>
                <w:sz w:val="24"/>
                <w:szCs w:val="24"/>
              </w:rPr>
              <w:t>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来</w:t>
            </w:r>
            <w:r>
              <w:rPr>
                <w:rFonts w:ascii="宋体" w:hAnsi="宋体" w:cs="宋体"/>
                <w:sz w:val="24"/>
                <w:szCs w:val="24"/>
              </w:rPr>
              <w:t>的顺序，确定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十二</w:t>
            </w:r>
            <w:r>
              <w:rPr>
                <w:rFonts w:ascii="宋体" w:hAnsi="宋体" w:cs="宋体"/>
                <w:sz w:val="24"/>
                <w:szCs w:val="24"/>
              </w:rPr>
              <w:t>生肖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在汉朝，古人根据太阳升起的时间，将一昼夜区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为十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个时辰，用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地支为代号，方便熟记。一个时辰代表两个小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谁知道十二生肖和地支相结合的缘由吗</w:t>
            </w:r>
          </w:p>
        </w:tc>
      </w:tr>
      <w:tr>
        <w:trPr>
          <w:trHeight w:val="1375" w:hRule="atLeast"/>
        </w:trPr>
        <w:tc>
          <w:tcPr>
            <w:tcW w:w="1019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语文园地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94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firstLine="3360"/>
              <w:rPr>
                <w:lang w:val="en-US" w:eastAsia="zh-CN"/>
              </w:rPr>
            </w:pPr>
            <w:r>
              <w:rPr>
                <w:lang w:val="en-US" w:eastAsia="zh-CN"/>
              </w:rPr>
              <w:t>语文园地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94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firstLine="3570"/>
              <w:rPr>
                <w:lang w:val="en-US" w:eastAsia="zh-CN"/>
              </w:rPr>
            </w:pPr>
            <w:r>
              <w:rPr>
                <w:lang w:val="en-US" w:eastAsia="zh-CN"/>
              </w:rPr>
              <w:t>天干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地支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276"/>
        <w:gridCol w:w="3121"/>
        <w:gridCol w:w="2074"/>
        <w:gridCol w:w="2882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三</w:t>
            </w:r>
            <w:r>
              <w:rPr>
                <w:sz w:val="24"/>
              </w:rPr>
              <w:t>课时</w:t>
            </w:r>
          </w:p>
        </w:tc>
      </w:tr>
      <w:tr>
        <w:trPr>
          <w:trHeight w:val="592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4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一、聊书导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二、出谋划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分享经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提出话题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说一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故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相机板书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这是怎样的一个故事呢？请小朋友自由读一读，遇到不认识的字，可以根据偏旁猜读，力求把故事读正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2)</w:t>
            </w:r>
            <w:r>
              <w:rPr>
                <w:sz w:val="24"/>
                <w:szCs w:val="24"/>
                <w:lang w:val="en-US" w:eastAsia="zh-CN"/>
              </w:rPr>
              <w:t>分节朗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再次练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让我们再自由地练习读一遍，想一想这个故事讲了谁和谁之间的故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整理故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了解内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了解特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2)</w:t>
            </w:r>
            <w:r>
              <w:rPr>
                <w:sz w:val="24"/>
                <w:szCs w:val="24"/>
                <w:lang w:val="en-US" w:eastAsia="zh-CN"/>
              </w:rPr>
              <w:t>根据学生的汇报形成板书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情感升华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模拟场景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如果让你回家和大人一起读这个故事，你准备和谁一起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1)</w:t>
            </w:r>
            <w:r>
              <w:rPr>
                <w:sz w:val="24"/>
                <w:szCs w:val="24"/>
                <w:lang w:val="en-US" w:eastAsia="zh-CN"/>
              </w:rPr>
              <w:t>再读思考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主要从朗读的方式和对象方面进行评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拓展延伸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“尺有所短，寸有所长”，老师推荐大家读一读《骆驼和羊》这个故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分享方式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故事来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你们最喜欢爸爸妈妈以怎样的方式和你们一起共读怎样的故事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想一想。回忆最近这段时间自己与父母亲共读的故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桌间互相说一说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个别展示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自由练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请学生分节读这个故事，相机正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1)</w:t>
            </w:r>
            <w:r>
              <w:rPr>
                <w:sz w:val="24"/>
                <w:szCs w:val="24"/>
                <w:lang w:val="en-US" w:eastAsia="zh-CN"/>
              </w:rPr>
              <w:t>自由练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汇报交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2)</w:t>
            </w:r>
            <w:r>
              <w:rPr>
                <w:sz w:val="24"/>
                <w:szCs w:val="24"/>
                <w:lang w:val="en-US" w:eastAsia="zh-CN"/>
              </w:rPr>
              <w:t>读书画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再读一遍故事，画出小柳树和小枣树的特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1)</w:t>
            </w:r>
            <w:r>
              <w:rPr>
                <w:sz w:val="24"/>
                <w:szCs w:val="24"/>
                <w:lang w:val="en-US" w:eastAsia="zh-CN"/>
              </w:rPr>
              <w:t>齐读文中的语言部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2)</w:t>
            </w:r>
            <w:r>
              <w:rPr>
                <w:sz w:val="24"/>
                <w:szCs w:val="24"/>
                <w:lang w:val="en-US" w:eastAsia="zh-CN"/>
              </w:rPr>
              <w:t>分角色朗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集体交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提出建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书写心愿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）付诸行动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同学们，你们喜欢交朋友吗？今天，老师就给你们带来了两位新朋友：小柳树和小枣树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这个故事讲了小柳树和小枣树的一件什么事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</w:t>
            </w:r>
            <w:r>
              <w:rPr>
                <w:sz w:val="24"/>
                <w:szCs w:val="24"/>
                <w:lang w:val="en-US" w:eastAsia="zh-CN"/>
              </w:rPr>
              <w:t>:</w:t>
            </w:r>
            <w:r>
              <w:rPr>
                <w:sz w:val="24"/>
                <w:szCs w:val="24"/>
                <w:lang w:val="en-US" w:eastAsia="zh-CN"/>
              </w:rPr>
              <w:t>今天我们认识了两位小伙伴，小枣树和小柳树，你想对他们分别说些什么呢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小枣树，你虽然长得不好看，但是能结出又大又红的枣子，还很谦虚，我要和你交朋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</w:t>
            </w:r>
            <w:r>
              <w:rPr>
                <w:sz w:val="24"/>
                <w:szCs w:val="24"/>
                <w:lang w:val="en-US" w:eastAsia="zh-CN"/>
              </w:rPr>
              <w:t>2:</w:t>
            </w:r>
            <w:r>
              <w:rPr>
                <w:sz w:val="24"/>
                <w:szCs w:val="24"/>
                <w:lang w:val="en-US" w:eastAsia="zh-CN"/>
              </w:rPr>
              <w:t>小柳树，你长得很漂亮，是春天的使者，虽然一开始很得意，看不起枣树，但是及时认识到了自己的优点，也很棒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小柳树和小枣树分别有什么特点呢？你从中悟出了什么道理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是啊，我们既要看到自己的长处，又要看到自己的短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无论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小枣树、</w:t>
            </w:r>
            <w:r>
              <w:rPr>
                <w:rFonts w:ascii="宋体" w:hAnsi="宋体" w:cs="宋体"/>
                <w:sz w:val="24"/>
                <w:szCs w:val="24"/>
              </w:rPr>
              <w:t>小柳树，还是其他的任何事物，都有各自的长处和短处，希望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  <w:r>
              <w:rPr>
                <w:rFonts w:ascii="宋体" w:hAnsi="宋体" w:cs="宋体"/>
                <w:sz w:val="24"/>
                <w:szCs w:val="24"/>
              </w:rPr>
              <w:t>同学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能发现别人</w:t>
            </w:r>
            <w:r>
              <w:rPr>
                <w:rFonts w:ascii="宋体" w:hAnsi="宋体" w:cs="宋体"/>
                <w:sz w:val="24"/>
                <w:szCs w:val="24"/>
              </w:rPr>
              <w:t>的缺点，不断进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注意人物的语气和表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想一想，你最想跟谁怎么读这个故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听了你们刚才的分享，这个故事读给家人听一定会很有趣。那你们以前和爸爸妈妈读故事，觉得最有意思的是什么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你们刚才说了那么多有趣的事情，那你们和爸爸妈妈共读的故事都来源于哪里，可以和同学们一起分享吗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1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板书设计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柳树和小枣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绿绿的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弯弯曲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又细又长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光秃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跳舞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结果实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4-17T07:57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