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、《枫树上的喜鹊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二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b w:val="false"/>
                <w:bCs/>
                <w:sz w:val="24"/>
                <w:lang w:val="en-US" w:eastAsia="zh-CN"/>
              </w:rPr>
              <w:t>、通过随文识字、字理识字等方法，认识“渡、荫、蔽”等</w:t>
            </w:r>
            <w:r>
              <w:rPr>
                <w:b w:val="false"/>
                <w:bCs/>
                <w:sz w:val="24"/>
                <w:lang w:val="en-US" w:eastAsia="zh-CN"/>
              </w:rPr>
              <w:t>9</w:t>
            </w:r>
            <w:r>
              <w:rPr>
                <w:b w:val="false"/>
                <w:bCs/>
                <w:sz w:val="24"/>
                <w:lang w:val="en-US" w:eastAsia="zh-CN"/>
              </w:rPr>
              <w:t>个字，会写“伞、弟、教”等</w:t>
            </w:r>
            <w:r>
              <w:rPr>
                <w:b w:val="false"/>
                <w:bCs/>
                <w:sz w:val="24"/>
                <w:lang w:val="en-US" w:eastAsia="zh-CN"/>
              </w:rPr>
              <w:t>8</w:t>
            </w:r>
            <w:r>
              <w:rPr>
                <w:b w:val="false"/>
                <w:bCs/>
                <w:sz w:val="24"/>
                <w:lang w:val="en-US" w:eastAsia="zh-CN"/>
              </w:rPr>
              <w:t>个生字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、默读课文，了解“我”喜欢的事物，理解课文内容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b w:val="false"/>
                <w:bCs/>
                <w:sz w:val="24"/>
                <w:lang w:val="en-US" w:eastAsia="zh-CN"/>
              </w:rPr>
              <w:t>、正确、流利、有感情地朗读课文，关注标点，分角色读好对话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</w:t>
            </w:r>
            <w:r>
              <w:rPr>
                <w:b w:val="false"/>
                <w:bCs/>
                <w:sz w:val="24"/>
                <w:lang w:val="en-US" w:eastAsia="zh-CN"/>
              </w:rPr>
              <w:t>、在故事情境中，体会“？”“！”“……”等标点符号的作用，并能模仿课文富有童趣的语言，大胆地发挥想象，仿编故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210"/>
              <w:rPr>
                <w:rFonts w:ascii="Tahoma" w:hAnsi="Tahoma" w:eastAsia="宋体" w:cs="Tahoma"/>
                <w:b w:val="false"/>
                <w:b w:val="false"/>
                <w:bCs/>
                <w:kern w:val="0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Cs w:val="21"/>
                <w:lang w:eastAsia="zh-CN"/>
              </w:rPr>
              <w:t>《枫树上的喜鹊》是一篇童话故事。课文采用第一人称的叙述方式，以“我”童真、童趣的眼睛看待周围事物，告诉学生“童话就在我们身边，人人都可以创造童话”的道理。全文叙述简洁明快，情节简单干净，语调活泼欢快，体现了节奏美、意境美和童真美，符合儿童的心理特点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  <w:r>
              <w:rPr>
                <w:b w:val="false"/>
                <w:bCs/>
                <w:sz w:val="24"/>
              </w:rPr>
              <w:t>学生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课文运用句式“一会儿……一会儿……一会儿……”展示了喜鹊阿姨教喜鹊弟弟学知识的场景，结构整齐而富有节奏感，体现了喜鹊阿姨教得认真，喜鹊弟弟学得努力。可以引导学生学着用这样的句式说说平时自己身边的场景，在感受生活乐趣的同时，丰富语言积累和生活经验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、情境导入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eastAsia="zh-CN"/>
              </w:rPr>
              <w:t>出示插图</w:t>
            </w:r>
          </w:p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师：今天老师带大家去一个美丽的小山村。瞧，你看到的什么？</w:t>
            </w:r>
          </w:p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师：你喜欢这地方吗？喜欢什么？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习“渡”字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sz w:val="21"/>
                <w:szCs w:val="21"/>
                <w:lang w:val="en-US" w:eastAsia="zh-CN"/>
              </w:rPr>
              <w:t>渡”是个生字，你有好办法记住它吗</w:t>
            </w:r>
            <w:r>
              <w:rPr>
                <w:sz w:val="21"/>
                <w:szCs w:val="21"/>
                <w:lang w:val="en-US" w:eastAsia="zh-CN"/>
              </w:rPr>
              <w:t>?</w:t>
            </w:r>
            <w:r>
              <w:rPr>
                <w:sz w:val="21"/>
                <w:szCs w:val="21"/>
                <w:lang w:val="en-US" w:eastAsia="zh-CN"/>
              </w:rPr>
              <w:t>（渡的意思是横过水面）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利用插图，理解“渡口、渡船”。“渡口”指过河的地方，“渡船”指过河用的船只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了解喜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谁能向大家介绍喜鹊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喜鹊，嘴、腿、脚纯黑色，腹面以胸为界，前黑后白。常出没于人类活动地区，喜欢将巢筑在民宅旁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生观察插图</w:t>
            </w:r>
          </w:p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学生畅谈</w:t>
            </w:r>
          </w:p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生识记生字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生介绍</w:t>
            </w:r>
            <w:r>
              <w:rPr>
                <w:sz w:val="21"/>
                <w:szCs w:val="21"/>
                <w:lang w:val="en-US" w:eastAsia="zh-CN"/>
              </w:rPr>
              <w:t>喜鹊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仔细观察这幅图，你发现了什么？</w:t>
            </w:r>
          </w:p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太阳</w:t>
            </w:r>
          </w:p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是的，这时候正是早上，太阳从山冈后面升上来了，注意“冈”读第一声。</w:t>
            </w:r>
          </w:p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河</w:t>
            </w:r>
          </w:p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不仅有河，河上还有船，人们撑着船就可以到对岸去了，人们就叫它渡船，渡船停在岸边，这个岸边就叫渡口（出示词语：渡口）</w:t>
            </w:r>
          </w:p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师：你喜欢这地方吗？喜欢什么？</w:t>
            </w:r>
          </w:p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喜欢枫树上的鸟窝</w:t>
            </w:r>
          </w:p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喜欢绿绿的树木</w:t>
            </w:r>
          </w:p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“渡”是个生字，你有好办法记住它吗</w:t>
            </w:r>
            <w:r>
              <w:rPr>
                <w:sz w:val="21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会用加一加的办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二、认识枫树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读中识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四、指导书写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大树上。喜鹊在中国是吉祥的象征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揭示课题。师：这节课我们就来认识这棵枫树上的喜鹊。（板书课题）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师：这是一棵怎样的枫树？上面住着怎样的喜鹊？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学生自读。借助拼音，自读课文，力求读通读顺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认识枫树。学习第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你觉得这是一棵怎样的枫树？从哪里感受到的？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句一：它好像一把很大又很高的绿色太阳伞，一直打开着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</w:t>
            </w:r>
            <w:r>
              <w:rPr>
                <w:szCs w:val="21"/>
                <w:lang w:val="en-US" w:eastAsia="zh-CN"/>
              </w:rPr>
              <w:t>识记“伞”。伞既可以为我们挡雨，还可以帮我们遮太阳，作用可大了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szCs w:val="21"/>
                <w:lang w:val="en-US" w:eastAsia="zh-CN"/>
              </w:rPr>
              <w:t>指导书写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句二：它的绿荫遮蔽了村里的渡口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“</w:t>
            </w:r>
            <w:r>
              <w:rPr>
                <w:szCs w:val="21"/>
                <w:lang w:val="en-US" w:eastAsia="zh-CN"/>
              </w:rPr>
              <w:t>绿荫”“遮蔽”这两个词，你发现了什么？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作者通过比喻和“遮蔽”这个动词写出了枫树的大、高、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）体会情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这样一棵美丽的枫树，你喜欢吗？作者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出示：我们村的渡口旁有一棵枫树，我很喜欢它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枫树上有一个喜鹊的窝，我喜欢极了。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）带着喜爱之情读第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接读故事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随文识字。师相机出示生字词语，引导读准字音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“</w:t>
            </w:r>
            <w:r>
              <w:rPr>
                <w:szCs w:val="21"/>
                <w:lang w:val="en-US" w:eastAsia="zh-CN"/>
              </w:rPr>
              <w:t>撑”读准后鼻音；“教”有两种读音，在这里读第一声。“山冈”是指较矮的山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szCs w:val="21"/>
                <w:lang w:val="en-US" w:eastAsia="zh-CN"/>
              </w:rPr>
              <w:t>趣味识“教”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示教的古汉字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  <w:lang w:eastAsia="zh-CN"/>
              </w:rPr>
              <w:t>指导书写</w:t>
            </w:r>
            <w:r>
              <w:rPr>
                <w:szCs w:val="21"/>
                <w:lang w:val="en-US" w:eastAsia="zh-CN"/>
              </w:rPr>
              <w:t>“教”。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反文旁的撇从横的中间位置开始书写，左右部分要穿插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归类识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</w:t>
            </w:r>
            <w:r>
              <w:rPr>
                <w:szCs w:val="21"/>
                <w:lang w:val="en-US" w:eastAsia="zh-CN"/>
              </w:rPr>
              <w:t>前鼻音组。出示词语：绿</w:t>
            </w:r>
            <w:r>
              <w:rPr>
                <w:b/>
                <w:bCs/>
                <w:szCs w:val="21"/>
                <w:lang w:val="en-US" w:eastAsia="zh-CN"/>
              </w:rPr>
              <w:t>荫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拼</w:t>
            </w:r>
            <w:r>
              <w:rPr>
                <w:szCs w:val="21"/>
                <w:lang w:val="en-US" w:eastAsia="zh-CN"/>
              </w:rPr>
              <w:t>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答</w:t>
            </w:r>
            <w:r>
              <w:rPr>
                <w:b/>
                <w:bCs/>
                <w:szCs w:val="21"/>
                <w:lang w:val="en-US" w:eastAsia="zh-CN"/>
              </w:rPr>
              <w:t>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绿</w:t>
            </w:r>
            <w:r>
              <w:rPr>
                <w:b/>
                <w:bCs/>
                <w:szCs w:val="21"/>
                <w:lang w:val="en-US" w:eastAsia="zh-CN"/>
              </w:rPr>
              <w:t>伞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szCs w:val="21"/>
                <w:lang w:val="en-US" w:eastAsia="zh-CN"/>
              </w:rPr>
              <w:t>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szCs w:val="21"/>
                <w:lang w:val="en-US" w:eastAsia="zh-CN"/>
              </w:rPr>
              <w:t>后鼻音组。</w:t>
            </w:r>
            <w:r>
              <w:rPr>
                <w:b/>
                <w:bCs/>
                <w:szCs w:val="21"/>
                <w:lang w:val="en-US" w:eastAsia="zh-CN"/>
              </w:rPr>
              <w:t>撑</w:t>
            </w:r>
            <w:r>
              <w:rPr>
                <w:szCs w:val="21"/>
                <w:lang w:val="en-US" w:eastAsia="zh-CN"/>
              </w:rPr>
              <w:t>开、山</w:t>
            </w:r>
            <w:r>
              <w:rPr>
                <w:b/>
                <w:bCs/>
                <w:szCs w:val="21"/>
                <w:lang w:val="en-US" w:eastAsia="zh-CN"/>
              </w:rPr>
              <w:t>冈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b/>
                <w:bCs/>
                <w:szCs w:val="21"/>
                <w:lang w:val="en-US" w:eastAsia="zh-CN"/>
              </w:rPr>
              <w:t>懂</w:t>
            </w:r>
            <w:r>
              <w:rPr>
                <w:szCs w:val="21"/>
                <w:lang w:val="en-US" w:eastAsia="zh-CN"/>
              </w:rPr>
              <w:t>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③</w:t>
            </w:r>
            <w:r>
              <w:rPr>
                <w:szCs w:val="21"/>
                <w:lang w:val="en-US" w:eastAsia="zh-CN"/>
              </w:rPr>
              <w:t>形声字组。出示生字：渡、荫、蔽、撑、拼、懂、案、教（利用形声字的构字特点识记生字的读音和字形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我”喜欢枫树，喜欢鸟窝，更喜欢喜鹊一家。从哪里看出来呢？请默读第</w:t>
            </w:r>
            <w:r>
              <w:rPr>
                <w:szCs w:val="21"/>
                <w:lang w:val="en-US" w:eastAsia="zh-CN"/>
              </w:rPr>
              <w:t>2-4</w:t>
            </w:r>
            <w:r>
              <w:rPr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探究原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小朋友们，阿姨、弟弟，这些本来都是称呼谁的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读</w:t>
            </w:r>
            <w:r>
              <w:rPr>
                <w:szCs w:val="21"/>
                <w:lang w:val="en-US" w:eastAsia="zh-CN"/>
              </w:rPr>
              <w:t>2-4</w:t>
            </w:r>
            <w:r>
              <w:rPr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指导书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我们来写写这两个表示亲人的生字吧</w:t>
            </w:r>
            <w:r>
              <w:rPr>
                <w:szCs w:val="21"/>
                <w:lang w:val="en-US" w:eastAsia="zh-CN"/>
              </w:rPr>
              <w:t>!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发现结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姨”是左右结构，且左窄右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弟”是独体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弟”和“第”容易混淆，用字谜法加强记忆：头戴兔儿帽，身穿弓字衣，身子站得直，一脚向左踢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示范写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书写生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）集体讲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生齐读课题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生自读课文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生有感情读句子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学生带着喜爱之情朗读第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逐段读故事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猜一猜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识字生字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观察生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书写生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法来记。三点水加度就是渡。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知道与这个字有关的一个成语“渡过难关”。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喜鹊是一种吉祥鸟，是喜庆、吉祥、好运的象征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  <w:lang w:val="en-US" w:eastAsia="zh-CN"/>
              </w:rPr>
              <w:t>“绿荫”“遮蔽”这两个词，你发现了什么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这两个词都是草字头，都与植物有关，都是形声字，草字头表义，另一部分表音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再读“</w:t>
            </w:r>
            <w:r>
              <w:rPr>
                <w:szCs w:val="21"/>
                <w:lang w:val="en-US" w:eastAsia="zh-CN"/>
              </w:rPr>
              <w:t>遮蔽</w:t>
            </w:r>
            <w:r>
              <w:rPr>
                <w:szCs w:val="21"/>
                <w:lang w:eastAsia="zh-CN"/>
              </w:rPr>
              <w:t>”，你发现了什么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这个词语是由意思相近的两个字组成的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你还能说几个这样的词语吗？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寒冷、呼叫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奔跑、跳跃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明亮、美好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eastAsia="zh-CN"/>
              </w:rPr>
              <w:t>理解“遮蔽”。蔽的意思是什么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遮、挡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再读第一段，了解我喜欢什么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喜鹊和枫树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把相关的句子划出来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再读：“我们村的渡口旁有一棵枫树，我很喜欢它。”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枫树上有一个喜鹊的窝，我喜欢极了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左上角表示计算数目的器物，左下角是儿童，右边是一只手拿着戒尺、小棒。你觉得是哪个字？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教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汉字多么有趣，一个字就是一个生动的画面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小朋友们，阿姨、弟弟，这些本来都是称呼谁的？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称呼自己的亲人的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在“我”的眼中，喜鹊不再是普通的动物，而是“喜鹊阿姨”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喜鹊弟弟”，足见“我”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对他们的喜爱，把它们当成了亲人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姨”：左边的“女”部，横变短，不露出右边，第八笔是竖折折钩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一、复习回顾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二、精读探究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593340</wp:posOffset>
                      </wp:positionV>
                      <wp:extent cx="2796540" cy="1270"/>
                      <wp:effectExtent l="635" t="5080" r="635" b="5080"/>
                      <wp:wrapNone/>
                      <wp:docPr id="1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204.2pt" to="216.15pt,204.2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  <w:lang w:eastAsia="zh-CN"/>
              </w:rPr>
              <w:t>三、指导书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板书设计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通过上节课的学习，你知道了什么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重点回忆：喜鹊一家住在一棵怎样的树上？（出示第一自然段，全班齐读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生合作。读</w:t>
            </w:r>
            <w:r>
              <w:rPr>
                <w:szCs w:val="21"/>
                <w:lang w:val="en-US" w:eastAsia="zh-CN"/>
              </w:rPr>
              <w:t>2-4</w:t>
            </w:r>
            <w:r>
              <w:rPr>
                <w:szCs w:val="21"/>
                <w:lang w:val="en-US" w:eastAsia="zh-CN"/>
              </w:rPr>
              <w:t>自然段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口头填空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喜欢</w:t>
            </w:r>
            <w:r>
              <w:rPr>
                <w:szCs w:val="21"/>
                <w:lang w:val="en-US" w:eastAsia="zh-CN"/>
              </w:rPr>
              <w:t>____,</w:t>
            </w:r>
            <w:r>
              <w:rPr>
                <w:szCs w:val="21"/>
                <w:lang w:val="en-US" w:eastAsia="zh-CN"/>
              </w:rPr>
              <w:t>喜欢</w:t>
            </w:r>
            <w:r>
              <w:rPr>
                <w:szCs w:val="21"/>
                <w:lang w:val="en-US" w:eastAsia="zh-CN"/>
              </w:rPr>
              <w:t>____,</w:t>
            </w:r>
            <w:r>
              <w:rPr>
                <w:szCs w:val="21"/>
                <w:lang w:val="en-US" w:eastAsia="zh-CN"/>
              </w:rPr>
              <w:t>更喜欢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因为喜欢，所以“我”像童话书里那样，称喜鹊为——喜鹊阿姨、喜鹊弟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生活在这棵枫树上的喜鹊会上演一个怎样的故事呢？让我们继续走进故事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会快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“我”喜欢它们，所以，一有空就来看望它们。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）师：“我”看到了什么？</w:t>
            </w:r>
          </w:p>
          <w:p>
            <w:pPr>
              <w:pStyle w:val="Normal"/>
              <w:widowControl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板书：教唱歌、做游戏、学拼音字母）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仅仅这三件事吗？从哪里看出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①</w:t>
            </w:r>
            <w:r>
              <w:rPr>
                <w:szCs w:val="21"/>
                <w:lang w:eastAsia="zh-CN"/>
              </w:rPr>
              <w:t>师：能用“一会儿”把它们串联起来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（出示：喜鹊阿姨一会儿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会儿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，一会儿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szCs w:val="21"/>
                <w:lang w:val="en-US" w:eastAsia="zh-CN"/>
              </w:rPr>
              <w:t>情境体验。早上天蒙蒙亮，喜鹊阿姨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，中午太阳火辣辣的，喜鹊阿姨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，太阳快落山了，喜鹊阿姨还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③</w:t>
            </w:r>
            <w:r>
              <w:rPr>
                <w:szCs w:val="21"/>
                <w:lang w:val="en-US" w:eastAsia="zh-CN"/>
              </w:rPr>
              <w:t>朗读指导，体会喜鹊阿姨对孩子的关心、爱护，感受喜鹊阿姨的辛苦，读出喜鹊阿姨的辛苦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④</w:t>
            </w:r>
            <w:r>
              <w:rPr>
                <w:szCs w:val="21"/>
                <w:lang w:val="en-US" w:eastAsia="zh-CN"/>
              </w:rPr>
              <w:t>如果你是其中的一只喜鹊弟弟，你感到的是什么？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感受童趣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喜鹊阿姨是怎样教喜鹊弟弟的呢？用“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画出喜鹊阿姨的话，用“～～”画出喜鹊弟弟的话，同桌分角色演故事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表演朗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</w:t>
            </w:r>
            <w:r>
              <w:rPr>
                <w:szCs w:val="21"/>
                <w:lang w:val="en-US" w:eastAsia="zh-CN"/>
              </w:rPr>
              <w:t>谁懂得喜鹊阿姨在教喜鹊弟弟什么呢？是怎么懂得的？（抓住“？”和“！”体会喜鹊阿姨问的语气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szCs w:val="21"/>
                <w:lang w:val="en-US" w:eastAsia="zh-CN"/>
              </w:rPr>
              <w:t>配动作表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③</w:t>
            </w:r>
            <w:r>
              <w:rPr>
                <w:szCs w:val="21"/>
                <w:lang w:val="en-US" w:eastAsia="zh-CN"/>
              </w:rPr>
              <w:t>体悟内涵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  <w:lang w:eastAsia="zh-CN"/>
              </w:rPr>
              <w:t>师：虽然每天“我”听到的都是“鹊，鹊，鹊”，但是“我”却懂得它们在说什么。这就是充满童真、童趣的童话。现在，我们就是文中这个看喜鹊的孩子，让我们带上表情和动作，用会变化的声音美美地读第</w:t>
            </w:r>
            <w:r>
              <w:rPr>
                <w:szCs w:val="21"/>
                <w:lang w:val="en-US" w:eastAsia="zh-CN"/>
              </w:rPr>
              <w:t>6-12</w:t>
            </w:r>
            <w:r>
              <w:rPr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习表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文中的“我”能读懂喜鹊弟弟和喜鹊阿姨的对话，能干的小朋友们，你们可以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</w:t>
            </w:r>
            <w:r>
              <w:rPr>
                <w:szCs w:val="21"/>
                <w:lang w:val="en-US" w:eastAsia="zh-CN"/>
              </w:rPr>
              <w:t>我看见喜鹊阿姨捉了一条虫子回来，站在窝边。喜鹊弟弟一齐叫道：“鹊！鹊！鹊鹊鹊</w:t>
            </w:r>
            <w:r>
              <w:rPr>
                <w:szCs w:val="21"/>
                <w:lang w:val="en-US" w:eastAsia="zh-CN"/>
              </w:rPr>
              <w:t>!</w:t>
            </w:r>
            <w:r>
              <w:rPr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懂得，他们的意思是：“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。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szCs w:val="21"/>
                <w:lang w:val="en-US" w:eastAsia="zh-CN"/>
              </w:rPr>
              <w:t>喜鹊阿姨把虫子送到喜鹊弟弟嘴里，叫起来：“鹊！鹊！鹊鹊鹊……</w:t>
            </w:r>
            <w:r>
              <w:rPr>
                <w:rFonts w:eastAsia="Times New Roman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知道，她是在说：“</w:t>
            </w:r>
            <w:r>
              <w:rPr>
                <w:szCs w:val="21"/>
                <w:lang w:val="en-US" w:eastAsia="zh-CN"/>
              </w:rPr>
              <w:t>____</w:t>
            </w:r>
            <w:r>
              <w:rPr>
                <w:szCs w:val="21"/>
                <w:lang w:val="en-US" w:eastAsia="zh-CN"/>
              </w:rPr>
              <w:t>。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出示：“便、游、戏、母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观察发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便”最后两笔是竖撇和捺，竖撇不出头，捺要舒展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游”字的最右边部分很容易写错，用编顺口溜的形式记住“方方池水中，孩子带帽学游泳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戏”注意左右部分的穿插，斜钩要尽量舒展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母”竖折和横折钩形成偏斜之势，斜中求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教师范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独立练写。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集体讲评。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枫树上的喜鹊</w:t>
            </w:r>
          </w:p>
          <w:p>
            <w:pPr>
              <w:pStyle w:val="Normal"/>
              <w:widowControl/>
              <w:ind w:firstLine="63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唱歌</w:t>
            </w:r>
          </w:p>
          <w:p>
            <w:pPr>
              <w:pStyle w:val="Normal"/>
              <w:widowControl/>
              <w:ind w:firstLine="63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做游戏</w:t>
            </w:r>
          </w:p>
          <w:p>
            <w:pPr>
              <w:pStyle w:val="Normal"/>
              <w:widowControl/>
              <w:ind w:firstLine="63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拼音字母</w:t>
            </w:r>
          </w:p>
          <w:p>
            <w:pPr>
              <w:pStyle w:val="Normal"/>
              <w:widowControl/>
              <w:ind w:firstLine="63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生回忆上节课内容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生读</w:t>
            </w:r>
            <w:r>
              <w:rPr>
                <w:szCs w:val="21"/>
                <w:lang w:val="en-US" w:eastAsia="zh-CN"/>
              </w:rPr>
              <w:t>2-4</w:t>
            </w:r>
            <w:r>
              <w:rPr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学生自由读第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发挥想象，自由表达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有感情朗读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画句子，分角色演故事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加动作表演读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发挥想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练习表达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写字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把喜欢枫树、喜鹊的句子划出来。交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我像在童话书本里那样，在心中称呼她是我的喜鹊阿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哪个词读出我特别喜欢阿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还有这样有意思的句子，出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还像童话书本里那样，在心中称呼小喜鹊是我的喜鹊弟弟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把这两句变成诗形，生齐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像在童话书本里那样，在心中称呼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我的喜鹊阿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还像童话书本里那样，在心中称呼小喜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我的喜鹊弟弟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交流其他喜欢的句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63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把童话变成一首小诗，出示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句变成诗形的句子，配乐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当阿姨，生当弟弟配合读。强调标点：！和，弟弟的“，”可能学得怎么样？再学一学。出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鹊！鹊！鹊！……”喜鹊阿姨教道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喜鹊弟弟们也跟着学：“鹊，鹊，鹊……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“我”看到了什么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“我”看到了喜鹊阿姨在教喜鹊弟弟们在做游戏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“我”看到了喜鹊阿姨在教喜鹊弟弟唱歌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“我”看到了喜鹊阿姨在教喜鹊在学拼音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喜鹊阿姨还教喜鹊弟弟做什么呢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喜鹊阿姨教喜鹊弟弟飞翔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喜鹊阿姨教喜鹊弟弟找食物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喜鹊弟弟们的“鹊！鹊！鹊鹊鹊！”之前有提示语，咱们一起读一读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喜鹊弟弟一齐快乐地答道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快乐要写在脸上呢！谁再来试试？喜鹊弟弟们一齐快乐地答道——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：“鹊！鹊！鹊鹊鹊！”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是不是更快乐了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在这简简单单的“鹊鹊鹊”声中，你们听出了什么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快乐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幸福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感谢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同学们，喜鹊的叫声就是如此美妙，你听，（播放喜鹊的叫声），充满喜庆，充满吉祥，难怪人们都很喜欢听到它的叫声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总结全文：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童话是多么神奇而美好，展开你丰富的想象吧，把你对生活的热爱和向往尽情歌颂，尽情赞美，我们也能成为了不起的小诗人、小作家！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08-02-17T12:37:00Z</cp:lastPrinted>
  <dcterms:modified xsi:type="dcterms:W3CDTF">2020-04-17T07:58:20Z</dcterms:modified>
  <cp:revision>10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