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8.</w:t>
            </w:r>
            <w:r>
              <w:rPr>
                <w:sz w:val="24"/>
                <w:lang w:val="en-US" w:eastAsia="zh-CN"/>
              </w:rPr>
              <w:t>彩色的梦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 xml:space="preserve">30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7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陆艳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认识“盒、聊”等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个生字；会写“彩、梦”等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个字；会写“彩色、脚尖”等</w:t>
            </w:r>
            <w:r>
              <w:rPr>
                <w:rFonts w:eastAsia="宋体" w:cs="宋体" w:ascii="宋体" w:hAnsi="宋体"/>
              </w:rPr>
              <w:t>8</w:t>
            </w:r>
            <w:r>
              <w:rPr>
                <w:rFonts w:ascii="宋体" w:hAnsi="宋体" w:cs="宋体"/>
              </w:rPr>
              <w:t>个词语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朗读课文，边读边想象，能用自己的话说出彩色铅笔画出的梦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能展开想象，仿照课文相关段落把自己想画的内容写下来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6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ind w:firstLine="482"/>
              <w:rPr>
                <w:rFonts w:ascii="宋体" w:hAnsi="宋体" w:eastAsia="宋体" w:cs="宋体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《彩色的梦》是一首充满童真、稚趣的儿童诗，描写了小朋友用彩色铅笔在白纸上画画时的丰富想象，表现了儿童对大自然的赞美与向往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诗共有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个小节，第一小节写“我有一大把彩色的梦”，第二至四小节具体描绘了彩色铅笔画出的彩色梦境。在童诗中，彩色铅笔化身为大森林的精灵，滑着轻盈的舞步，从碧绿的草坪、鲜红的野花、湛蓝的天空“跳蹦”到葱郁的森林，绘出了一幅幅色彩斑斓、灵动活泼的画卷；从色彩、音响到气味，融成了一个有声有色、多姿多彩的世界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文插图有意采用儿童画风格，充满童真稚气，色彩明丽，意境优美，用儿童特有的语言，形象地再现了诗歌描述的彩色梦境：蓝天白云，绿草红花，拉着手的雪松，唱着歌的小鸟，苹果般的太阳，静谧的小屋，流动的溪水……在插图的右边竖着三支彩色铅笔，暗示这一切美好的画面都是彩色铅笔画出来的，对应诗句“我的彩色铅笔，是大森林的精灵”。课文插图有助于学生将诗歌语言转化为鲜活的画面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firstLine="42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这是一篇充满了神奇的想象的诗歌，生动有趣，并且语言优美，所以学生会非常感兴趣。在学习中孩子们会自己体会所描述的事物与颜色的关系。体会诗歌的语言和丰富的想象。有助于学生的仿写诗歌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一、创设情境，揭题导入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谈话导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朋友们， 你们做过梦吗？是怎样的梦？请哪位同学来为我们讲一讲？小朋友们的梦真奇妙，今天我们也来看一看别人的梦，这是一个《彩色的梦》。（出示课题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齐读课题。读了这个课题，你有什么问题想问的？（这个梦为什么是彩色的？）接下来我们来朗读课文，一起来找找答案吧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自由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填一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彩色的（  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彩色的（  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彩色的（       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有一个奇怪的梦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有一个美丽的梦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有一个神奇的梦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课题还有不理解的吗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为什么梦是“彩色的”？师：读读课文我们就明白了。</w:t>
            </w:r>
            <w:r>
              <w:rPr>
                <w:sz w:val="21"/>
                <w:szCs w:val="21"/>
                <w:lang w:val="en-US" w:eastAsia="zh-CN"/>
              </w:rPr>
              <w:b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5"/>
        <w:gridCol w:w="1214"/>
        <w:gridCol w:w="41"/>
        <w:gridCol w:w="2969"/>
        <w:gridCol w:w="101"/>
        <w:gridCol w:w="2555"/>
        <w:gridCol w:w="101"/>
        <w:gridCol w:w="87"/>
        <w:gridCol w:w="1937"/>
        <w:gridCol w:w="187"/>
        <w:gridCol w:w="8"/>
      </w:tblGrid>
      <w:tr>
        <w:trPr>
          <w:trHeight w:val="220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5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+5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初读课文，主动识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再读课文，整体感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四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齐读课文，整体感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五、书写生字，评价指导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乐，老师范读。学生圈出生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借助拼音，学生自由读课文，要求读准字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同桌互读，指导正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指导诗歌朗读的节奏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片的天空，蓝了，蓝——得——透——明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屋的烟囱上，结一个苹果般的太阳，又大——又红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这两个句子都带有破折号，朗读时声音要拖长一些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组内练读，比赛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组合作学习课后生字，交流识字方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后鼻音的字：坪、囱、精、叮、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熟字加偏旁：坪、拉、精、叮、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猜字谜：一人一口酥（盒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检查自学情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示带生字词语，指名读词语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去拼音读词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口头组词，巩固识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读完课文，你知道作者的“彩色的梦”是一个怎样的梦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为什么说这个梦是彩色的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这节课，我们又学习了不少生字，你记住他们了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生字卡片，开火车检读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田字格“休”“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观察两个字的古汉字演变过程，引导学生说出两个字的含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导书写“休”“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范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习字册描红，仿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写。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带着问题自读课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标小节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朗读课文第一自然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引导评价：他读的怎么样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根据课文内容填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脚尖滑过的地方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块的草坪，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红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片的天空，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指名说记字方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小组内练习扩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男女生分别朗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朗读生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习字册描红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firstLine="21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检查课文朗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firstLine="21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朋友们词语读得这么好，课文能读正确流利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同桌合作轮读课文，读得正确流利地就给同桌竖起大拇指，不正确的让他多读几遍，我请读得用心，听得专心的同学展示。（注意读书姿势：双手捧书，眼离书本一尺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指名朗读课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自由读全文，争取读得正确流利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仿宋" w:hAnsi="仿宋" w:eastAsia="仿宋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 整体感知：“我”用彩色的铅笔画了写什么景物？（学生试说：画了草坪，野花、天空、雪松、小鸟、小屋、水果、风、水流等）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仿宋" w:hAnsi="仿宋" w:eastAsia="仿宋" w:cs="宋体"/>
                <w:b w:val="false"/>
                <w:b w:val="false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 w:val="false"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练习：汉字按要求分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盒 ②坪  ③般 　④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⑤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咛 ⑥囱  ⑦拉　⑧郁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单韵母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前鼻音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后鼻音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作者的梦师一个非常美好的梦。因为在梦里面有很多种颜色：绿的，红的，蓝的，紫的…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复习巩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游戏，送词语宝宝回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彩色 精灵叮咛 草坪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firstLine="21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我的（彩色）铅笔，是大森林的（精灵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firstLine="21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脚尖滑过的地方，大块的（草坪），绿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firstLine="21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我的彩色梦境，有水果香，有四季风，还有紫葡萄的（叮咛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同学们，这节课我们写好了生字，读准了词语，再来读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结：看来这些生字词同学们不仅记住了，会写，也会用，这才是真会了！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893" w:hRule="atLeast"/>
        </w:trPr>
        <w:tc>
          <w:tcPr>
            <w:tcW w:w="98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彩色的梦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</w:t>
            </w:r>
            <w:r>
              <w:rPr>
                <w:szCs w:val="21"/>
                <w:lang w:val="en-US" w:eastAsia="zh-CN"/>
              </w:rPr>
              <w:t>盒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郁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囱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般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咛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00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08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14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复习导入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二、插上想象的翅膀，学习诗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拓展延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指导写字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上节课我们知道了这个彩色的梦是作者用彩色铅笔画出来的，他画了一个关于森林的彩色的梦。我们接着学习课文，看看作者都用彩色铅笔画了什么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!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上节课我们知道作者彩色的梦是用彩色铅笔画出来的，你是从哪里看出来的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示第一小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我有一大把彩色的梦，有的长，有的圆，有的硬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他们躺在铅笔盒里聊天，一打开，就在白纸上跳蹦。（想一想：他们会聊些什么？“在白纸上跳蹦”写得多生动，他们会在白纸做些什么呢？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同学们真聪明，彩色铅笔们在白纸上画上了绿的草坪，红的野花，蓝的天空，这是多美的画面。我们一起来读一读。（出示第二小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小组轮读。全班齐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天空蓝得透明是一种什么样子？（出示图片引导学生观察理解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彩色铅笔还画了什么？（出示第三小节）没错，还有葱郁的森林、雪松、小鸟、小屋、烟囱和太阳。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指名学生朗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出示图片，理解“葱郁”一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“雪松们拉着手”是什么意思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仿照句子说一说：一个苹果般的太阳，又大又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个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般的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又（）又（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如果给你一把彩色的铅笔，你还想画上什么？（学生自由讨论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同学们想画的东西可真不少，那么我们接下来看看作者还给大森林画上了什么吧。（出示第四小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齐读第四小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你现在能理解“我的彩色铅笔，是大森林的精灵”这句话的意思了吗？什么是“精灵”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你想用彩色铅笔画些什么？把你想画的内容用几句话写下来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示课件：引导学生观察，利用已有知识，分析如何将字写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示范难写的字，指出有关笔画的变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练习写字，教师巡视指导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写字反馈，师生评议。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firstLine="21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自由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指名朗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学生练习用“有的……有的……有的……”说句子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照样子，写句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我有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有的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有的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有的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括号里填入恰当的量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大（）铅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大（）草坪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大（）野花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大（）天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读句子，说出加点词语的意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葱郁的森林里，雪松们拉着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葱郁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我的彩色梦境，有水果香，有季节风，还有紫葡萄的叮咛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叮咛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指名学生回答问题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同学们，看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家都有自己的彩色铅笔，看一看，这些彩色铅笔，都有什么颜色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有十八彩的，二十四彩的，四十八彩的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再来看看，有什么形状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有长的、有圆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你们能用“有的……有的……有的……”说一句话吗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①天上的白云有的像小猫，有的像小狗，还有的像棉花糖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下课了，同学们有的跑步，有的跳绳，有的踢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他们躺在铅笔盒里聊天”，铅笔盒会聊天吗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会，这是运用了拟人的手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请你也说一个拟人句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设一：早晨，小鸟欢快地在树上唱歌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设二：早晨，太阳公公出来了，花儿在向我点头，小草在向我招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朗读指导：重读“彩色、聊天、跳蹦”，读出彩色铅笔的可爱，活泼及对它们的喜爱之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脚尖又一次滑过，我们眼前又展现了哪些美丽的图画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示“在葱郁的森林里，雪松们拉着手，让小鸟留下歌声。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这句话运用了什么修辞手法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拟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你能把下列句子变成拟人手法的句子吗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①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花儿在风中笑弯了腰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船头飞溅起的浪花，吟唱着欢乐的歌儿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屋的烟囱上，结一个苹果般的太阳，又大——又红。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这幅图中，我们又看到了哪些景物？（小屋、烟囱、太阳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这里把太阳比作什么？（又大又红的苹果。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你能仿写一句吗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①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秋天到了，落叶纷纷落下，像一只只美丽的蝴蝶在满天飞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夜晚，弯弯的月亮像一只小船挂在天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我有一大把彩色的梦，有的长，有的圆，有的硬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预设：拉手说明他们非常友好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840" w:right="0" w:hanging="84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我会画上美丽的彩虹，画漂亮的芭比娃娃，画美丽的连衣裙……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设：精灵是有魔法的可爱的小动物。它们可以实现我们的愿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希望大家好好学习，学好本领，把自己想像的美好生活一一实现。通过自己的努力，改变环境，改变生活，让环境更美好，生活因你而美丽！</w:t>
            </w:r>
          </w:p>
        </w:tc>
      </w:tr>
      <w:tr>
        <w:trPr>
          <w:trHeight w:val="1740" w:hRule="atLeast"/>
        </w:trPr>
        <w:tc>
          <w:tcPr>
            <w:tcW w:w="10032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106" w:leader="none"/>
              </w:tabs>
              <w:kinsoku w:val="true"/>
              <w:overflowPunct w:val="true"/>
              <w:autoSpaceDE w:val="true"/>
              <w:bidi w:val="0"/>
              <w:spacing w:lineRule="auto" w:line="300" w:before="0" w:after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  <w:r>
              <w:rPr>
                <w:rFonts w:eastAsia="仿宋" w:cs="宋体" w:ascii="仿宋" w:hAnsi="仿宋"/>
                <w:b w:val="false"/>
                <w:bCs/>
                <w:color w:val="000000"/>
                <w:sz w:val="24"/>
              </w:rPr>
              <w:tab/>
            </w:r>
            <w:r>
              <w:rPr>
                <w:rFonts w:ascii="仿宋" w:hAnsi="仿宋" w:cs="宋体" w:eastAsia="仿宋"/>
                <w:b w:val="false"/>
                <w:bCs/>
                <w:color w:val="000000"/>
                <w:sz w:val="24"/>
              </w:rPr>
              <w:t>介绍我的“彩色的梦”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00" w:before="0" w:after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 xml:space="preserve">彩色的梦       具体介绍“我”的梦境有哪些。                                                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00" w:before="0" w:after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</w:rPr>
              <w:t xml:space="preserve">  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</w:rPr>
              <w:t xml:space="preserve">                     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</w:rPr>
              <w:t xml:space="preserve">略写“我的梦境”还有哪些。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4-17T07:58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