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9"/>
        <w:gridCol w:w="1234"/>
        <w:gridCol w:w="42"/>
        <w:gridCol w:w="318"/>
        <w:gridCol w:w="1980"/>
        <w:gridCol w:w="720"/>
        <w:gridCol w:w="103"/>
        <w:gridCol w:w="1913"/>
        <w:gridCol w:w="876"/>
        <w:gridCol w:w="1968"/>
        <w:gridCol w:w="190"/>
        <w:gridCol w:w="9"/>
      </w:tblGrid>
      <w:tr>
        <w:trPr>
          <w:trHeight w:val="316" w:hRule="atLeast"/>
        </w:trPr>
        <w:tc>
          <w:tcPr>
            <w:tcW w:w="24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firstLine="48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eastAsia="zh-CN"/>
              </w:rPr>
              <w:t>四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eastAsia="zh-CN"/>
              </w:rPr>
              <w:t>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7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  <w:lang w:eastAsia="zh-CN"/>
              </w:rPr>
              <w:t>：语文园地四</w:t>
            </w:r>
          </w:p>
        </w:tc>
        <w:tc>
          <w:tcPr>
            <w:tcW w:w="28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 xml:space="preserve">9  </w:t>
            </w:r>
            <w:r>
              <w:rPr>
                <w:sz w:val="24"/>
              </w:rPr>
              <w:t>日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  <w:lang w:val="en-US" w:eastAsia="zh-CN"/>
              </w:rPr>
              <w:t>二（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lang w:val="en-US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7</w:t>
            </w:r>
          </w:p>
        </w:tc>
        <w:tc>
          <w:tcPr>
            <w:tcW w:w="27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课时</w:t>
            </w:r>
          </w:p>
        </w:tc>
        <w:tc>
          <w:tcPr>
            <w:tcW w:w="28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执教：陆艳林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spacing w:lineRule="exact" w:line="320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目标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spacing w:lineRule="exact" w:line="320" w:before="0" w:after="0"/>
              <w:ind w:left="0" w:right="0" w:hanging="0"/>
              <w:rPr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  <w:t>读词语，认识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7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种玩具，认识“陀、螺”等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10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个生字，并能根据字形特点猜出汉字的意思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spacing w:lineRule="exact" w:line="320" w:before="0" w:after="0"/>
              <w:ind w:left="0" w:right="0" w:hanging="0"/>
              <w:jc w:val="both"/>
              <w:rPr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  <w:t>积累生气、高兴、难过等表示心情的词语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spacing w:lineRule="exact" w:line="320" w:before="0" w:after="0"/>
              <w:ind w:left="0" w:right="0" w:hanging="0"/>
              <w:jc w:val="both"/>
              <w:rPr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  <w:t>学会用“一会儿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......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一会儿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......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一会儿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......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”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造句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spacing w:lineRule="exact" w:line="320" w:before="0" w:after="0"/>
              <w:ind w:left="0" w:right="0" w:hanging="0"/>
              <w:jc w:val="both"/>
              <w:rPr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  <w:t>学会书写三包围、全包围结构的字，掌握书写规律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spacing w:lineRule="exact" w:line="320" w:before="0" w:after="0"/>
              <w:ind w:left="0" w:right="0" w:hanging="0"/>
              <w:jc w:val="both"/>
              <w:rPr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  <w:t>背诵“诚信”名言，课外搜集有关“诚信”的故事及名言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spacing w:lineRule="exact" w:line="320" w:before="0" w:after="0"/>
              <w:ind w:left="0" w:right="0" w:hanging="0"/>
              <w:jc w:val="both"/>
              <w:rPr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  <w:t>阅读《手影戏》，体会和小朋友一起玩游戏的快乐，体验阅读的快乐。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、教学目标设计依据：</w:t>
            </w:r>
          </w:p>
          <w:p>
            <w:pPr>
              <w:pStyle w:val="Style15"/>
              <w:keepNext w:val="false"/>
              <w:keepLines w:val="false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right="0" w:hanging="0"/>
              <w:rPr/>
            </w:pPr>
            <w:r>
              <w:rPr>
                <w:b/>
                <w:bCs/>
              </w:rPr>
              <w:t>教材分析</w:t>
            </w:r>
            <w:r>
              <w:rPr/>
              <w:t>：</w:t>
            </w:r>
          </w:p>
          <w:p>
            <w:pPr>
              <w:pStyle w:val="Style15"/>
              <w:keepNext w:val="false"/>
              <w:keepLines w:val="false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right="0" w:hanging="0"/>
              <w:rPr/>
            </w:pPr>
            <w:r>
              <w:rPr/>
              <w:t xml:space="preserve">    </w:t>
            </w:r>
            <w:r>
              <w:rPr>
                <w:lang w:eastAsia="zh-CN"/>
              </w:rPr>
              <w:t>语文园地</w:t>
            </w:r>
            <w:r>
              <w:rPr/>
              <w:t>四安排了</w:t>
            </w:r>
            <w:r>
              <w:rPr/>
              <w:t>6</w:t>
            </w:r>
            <w:r>
              <w:rPr/>
              <w:t>个板块的内容</w:t>
            </w:r>
            <w:r>
              <w:rPr>
                <w:lang w:eastAsia="zh-CN"/>
              </w:rPr>
              <w:t>：</w:t>
            </w:r>
            <w:r>
              <w:rPr/>
              <w:t>识字加油站</w:t>
            </w:r>
            <w:r>
              <w:rPr>
                <w:lang w:eastAsia="zh-CN"/>
              </w:rPr>
              <w:t>、</w:t>
            </w:r>
            <w:r>
              <w:rPr/>
              <w:t>字词句运用</w:t>
            </w:r>
            <w:r>
              <w:rPr>
                <w:lang w:eastAsia="zh-CN"/>
              </w:rPr>
              <w:t>、</w:t>
            </w:r>
            <w:r>
              <w:rPr/>
              <w:t>写话、书写提示，日积月</w:t>
            </w:r>
            <w:r>
              <w:rPr>
                <w:lang w:eastAsia="zh-CN"/>
              </w:rPr>
              <w:t>累</w:t>
            </w:r>
            <w:r>
              <w:rPr/>
              <w:t>，我爱阅读，旨在</w:t>
            </w:r>
            <w:r>
              <w:rPr>
                <w:lang w:eastAsia="zh-CN"/>
              </w:rPr>
              <w:t>让</w:t>
            </w:r>
            <w:r>
              <w:rPr/>
              <w:t>学生借助各板块的学习获得语文学习经验。</w:t>
            </w:r>
          </w:p>
          <w:p>
            <w:pPr>
              <w:pStyle w:val="Style15"/>
              <w:keepNext w:val="false"/>
              <w:keepLines w:val="false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right="0" w:hanging="0"/>
              <w:rPr/>
            </w:pPr>
            <w:r>
              <w:rPr/>
              <w:t xml:space="preserve">    </w:t>
            </w:r>
            <w:r>
              <w:rPr/>
              <w:t>第一板块是“识字加油站”。通过玩具</w:t>
            </w:r>
            <w:r>
              <w:rPr>
                <w:lang w:eastAsia="zh-CN"/>
              </w:rPr>
              <w:t>引</w:t>
            </w:r>
            <w:r>
              <w:rPr/>
              <w:t>导学生在生活中识字，要求会读字音、认清字形，需要识记</w:t>
            </w:r>
            <w:r>
              <w:rPr/>
              <w:t>10</w:t>
            </w:r>
            <w:r>
              <w:rPr/>
              <w:t>个生字</w:t>
            </w:r>
            <w:r>
              <w:rPr>
                <w:lang w:eastAsia="zh-CN"/>
              </w:rPr>
              <w:t>。</w:t>
            </w:r>
            <w:r>
              <w:rPr/>
              <w:t>可指导学生结合图片认读生字，通过形近字辨析识记生字</w:t>
            </w:r>
            <w:r>
              <w:rPr/>
              <w:t>,</w:t>
            </w:r>
            <w:r>
              <w:rPr/>
              <w:t>并认识</w:t>
            </w:r>
            <w:r>
              <w:rPr>
                <w:lang w:eastAsia="zh-CN"/>
              </w:rPr>
              <w:t>“陀螺”</w:t>
            </w:r>
            <w:r>
              <w:rPr/>
              <w:t>“键子”不倒翁””玩具枪””橡皮泥”“溜溜球”“遥控坦克</w:t>
            </w:r>
            <w:r>
              <w:rPr>
                <w:lang w:eastAsia="zh-CN"/>
              </w:rPr>
              <w:t>”</w:t>
            </w:r>
            <w:r>
              <w:rPr/>
              <w:t>7</w:t>
            </w:r>
            <w:r>
              <w:rPr/>
              <w:t>种玩具。第二板块是“字词句运用</w:t>
            </w:r>
            <w:r>
              <w:rPr>
                <w:lang w:eastAsia="zh-CN"/>
              </w:rPr>
              <w:t>”</w:t>
            </w:r>
            <w:r>
              <w:rPr/>
              <w:t>,</w:t>
            </w:r>
            <w:r>
              <w:rPr/>
              <w:t>安排了两组内容。第</w:t>
            </w:r>
            <w:r>
              <w:rPr>
                <w:lang w:eastAsia="zh-CN"/>
              </w:rPr>
              <w:t>一</w:t>
            </w:r>
            <w:r>
              <w:rPr/>
              <w:t>部分是“把你积累的词语写下来”，旨在引导学生不拘泥文中出示的词语</w:t>
            </w:r>
            <w:r>
              <w:rPr/>
              <w:t>,</w:t>
            </w:r>
            <w:r>
              <w:rPr/>
              <w:t>而是拓展到课外，在生活中学习词语。第二部分是“照样子，用加点的词语说句子”。“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一会儿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......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一会儿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......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一会儿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......”</w:t>
            </w:r>
            <w:r>
              <w:rPr/>
              <w:t>这个句式出自本单元课文</w:t>
            </w:r>
            <w:r>
              <w:rPr>
                <w:lang w:eastAsia="zh-CN"/>
              </w:rPr>
              <w:t>《</w:t>
            </w:r>
            <w:r>
              <w:rPr/>
              <w:t>枫树上的喜鹊》。设计活动时可从例句出发</w:t>
            </w:r>
            <w:r>
              <w:rPr/>
              <w:t>,</w:t>
            </w:r>
            <w:r>
              <w:rPr/>
              <w:t>调动生活感知</w:t>
            </w:r>
            <w:r>
              <w:rPr/>
              <w:t>,</w:t>
            </w:r>
            <w:r>
              <w:rPr/>
              <w:t>创设情境，从课内到课外进行说话训练。第三板块是“写话”，旨在让学生学会用多幅图看图写话。从看懂图意开始，学会寻找图与图之间的联系</w:t>
            </w:r>
            <w:r>
              <w:rPr/>
              <w:t>,</w:t>
            </w:r>
            <w:r>
              <w:rPr>
                <w:lang w:eastAsia="zh-CN"/>
              </w:rPr>
              <w:t>串</w:t>
            </w:r>
            <w:r>
              <w:rPr/>
              <w:t>联写故事</w:t>
            </w:r>
            <w:r>
              <w:rPr/>
              <w:t>,</w:t>
            </w:r>
            <w:r>
              <w:rPr/>
              <w:t>用上表示时间的词语</w:t>
            </w:r>
            <w:r>
              <w:rPr>
                <w:lang w:eastAsia="zh-CN"/>
              </w:rPr>
              <w:t>“</w:t>
            </w:r>
            <w:r>
              <w:rPr/>
              <w:t>早上</w:t>
            </w:r>
            <w:r>
              <w:rPr>
                <w:lang w:eastAsia="zh-CN"/>
              </w:rPr>
              <w:t>、</w:t>
            </w:r>
            <w:r>
              <w:rPr/>
              <w:t>过了一会儿</w:t>
            </w:r>
            <w:r>
              <w:rPr>
                <w:lang w:eastAsia="zh-CN"/>
              </w:rPr>
              <w:t>、</w:t>
            </w:r>
            <w:r>
              <w:rPr/>
              <w:t>到了下午</w:t>
            </w:r>
            <w:r>
              <w:rPr>
                <w:lang w:eastAsia="zh-CN"/>
              </w:rPr>
              <w:t>、</w:t>
            </w:r>
            <w:r>
              <w:rPr/>
              <w:t>天黑了”，使故事以时间为序展开。第四板块是</w:t>
            </w:r>
            <w:r>
              <w:rPr>
                <w:lang w:eastAsia="zh-CN"/>
              </w:rPr>
              <w:t>“书</w:t>
            </w:r>
            <w:r>
              <w:rPr/>
              <w:t>写提示</w:t>
            </w:r>
            <w:r>
              <w:rPr>
                <w:lang w:eastAsia="zh-CN"/>
              </w:rPr>
              <w:t>”，</w:t>
            </w:r>
            <w:r>
              <w:rPr/>
              <w:t>包含两个提示，提示书写的注意点，即“三包围的字，包</w:t>
            </w:r>
            <w:r>
              <w:rPr>
                <w:lang w:eastAsia="zh-CN"/>
              </w:rPr>
              <w:t>围</w:t>
            </w:r>
            <w:r>
              <w:rPr/>
              <w:t>部分与被包</w:t>
            </w:r>
            <w:r>
              <w:rPr>
                <w:lang w:eastAsia="zh-CN"/>
              </w:rPr>
              <w:t>围</w:t>
            </w:r>
            <w:r>
              <w:rPr/>
              <w:t>部分的大小要写得协调。</w:t>
            </w:r>
            <w:r>
              <w:rPr>
                <w:lang w:eastAsia="zh-CN"/>
              </w:rPr>
              <w:t>”“</w:t>
            </w:r>
            <w:r>
              <w:rPr/>
              <w:t>全包围的字，书写时要把国字框写得方整，框内部分大小</w:t>
            </w:r>
            <w:r>
              <w:rPr>
                <w:lang w:eastAsia="zh-CN"/>
              </w:rPr>
              <w:t>要</w:t>
            </w:r>
            <w:r>
              <w:rPr/>
              <w:t>合适。</w:t>
            </w:r>
            <w:r>
              <w:rPr>
                <w:lang w:eastAsia="zh-CN"/>
              </w:rPr>
              <w:t>第五板块是“日积月累”，编排的是</w:t>
            </w:r>
            <w:r>
              <w:rPr/>
              <w:t>关于“</w:t>
            </w:r>
            <w:r>
              <w:rPr>
                <w:lang w:eastAsia="zh-CN"/>
              </w:rPr>
              <w:t>诚信</w:t>
            </w:r>
            <w:r>
              <w:rPr/>
              <w:t>”的名言。</w:t>
            </w:r>
            <w:r>
              <w:rPr>
                <w:lang w:eastAsia="zh-CN"/>
              </w:rPr>
              <w:t>旨</w:t>
            </w:r>
            <w:r>
              <w:rPr/>
              <w:t>在让学生背诵</w:t>
            </w:r>
            <w:r>
              <w:rPr>
                <w:lang w:eastAsia="zh-CN"/>
              </w:rPr>
              <w:t>积累名言</w:t>
            </w:r>
            <w:r>
              <w:rPr/>
              <w:t>，</w:t>
            </w:r>
            <w:r>
              <w:rPr>
                <w:lang w:eastAsia="zh-CN"/>
              </w:rPr>
              <w:t>引导学生诚信做</w:t>
            </w:r>
            <w:r>
              <w:rPr/>
              <w:t>事</w:t>
            </w:r>
            <w:r>
              <w:rPr>
                <w:lang w:eastAsia="zh-CN"/>
              </w:rPr>
              <w:t>，诚信为人。</w:t>
            </w:r>
            <w:r>
              <w:rPr/>
              <w:t>第六板块是“我爱阅读”，编排的是</w:t>
            </w:r>
            <w:r>
              <w:rPr>
                <w:lang w:eastAsia="zh-CN"/>
              </w:rPr>
              <w:t>《</w:t>
            </w:r>
            <w:r>
              <w:rPr/>
              <w:t>手影戏</w:t>
            </w:r>
            <w:r>
              <w:rPr>
                <w:lang w:eastAsia="zh-CN"/>
              </w:rPr>
              <w:t>》</w:t>
            </w:r>
            <w:r>
              <w:rPr/>
              <w:t>，讲的是宁宁和一个陌生男孩</w:t>
            </w:r>
            <w:r>
              <w:rPr>
                <w:lang w:eastAsia="zh-CN"/>
              </w:rPr>
              <w:t>一</w:t>
            </w:r>
            <w:r>
              <w:rPr/>
              <w:t>起做手影的故</w:t>
            </w:r>
            <w:r>
              <w:rPr>
                <w:lang w:eastAsia="zh-CN"/>
              </w:rPr>
              <w:t>事。故事贴近儿童生活，富有情趣，很有教育意义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lang w:val="en-US" w:eastAsia="zh-CN"/>
              </w:rPr>
              <w:t>学生分析</w:t>
            </w:r>
            <w:r>
              <w:rPr>
                <w:kern w:val="0"/>
                <w:sz w:val="24"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firstLine="24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二年级的学生已经了解了一些识字方法，教学时，要充分发挥学生的自主性，放手让学生观察发现，交流讨论，激发他们识字辨字的兴趣。在识字环节，学生有了拼音的基础和形声字的认知基础，识字加油站中的生字则能帮助学生进一步建立形声字音、形、义之间的联系。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7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识字加油站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字词句运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三、写话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师：今天老师给大家带来一件小礼物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这是我儿时最喜欢的玩具——魔方，那你们最喜欢的玩具是什么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: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大家的玩具可真有趣啊！今天我们一起来认识各种各样的儿重玩具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（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出示各种玩具图片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师：生活中还有哪些儿童玩具呢？请生说玩具名称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出示“陀螺、毽子、不倒翁”等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玩具名称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去掉图片和拼音，学生自由练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检查读：指名读，开火车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交流识记字形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拓展：形近字比较“枪和抢”“橡和像”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词语积累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(1)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出示“生气”“高兴”“难过”表情的图片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: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请同学们观察这三张图片，你能说说它们分别是什么表情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?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相机板书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: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大家观察得可真仔细！谁愿意来表演下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?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师：同学们表演的真精彩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!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那你们知道用哪些词语形容这些表情呢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用关联词语说句子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出示句子：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我看见喜鹊阿姨站在窝边，</w:t>
            </w:r>
            <w:r>
              <w:rPr>
                <w:rFonts w:ascii="楷体" w:hAnsi="楷体" w:cs="楷体" w:eastAsia="楷体"/>
                <w:sz w:val="24"/>
                <w:szCs w:val="24"/>
                <w:shd w:fill="D9D9D9" w:val="clear"/>
                <w:lang w:val="en-US" w:eastAsia="zh-CN"/>
              </w:rPr>
              <w:t>一会儿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教喜鹊弟弟唱歌，</w:t>
            </w:r>
            <w:r>
              <w:rPr>
                <w:rFonts w:ascii="楷体" w:hAnsi="楷体" w:cs="楷体" w:eastAsia="楷体"/>
                <w:sz w:val="24"/>
                <w:szCs w:val="24"/>
                <w:shd w:fill="D9D9D9" w:val="clear"/>
                <w:lang w:val="en-US" w:eastAsia="zh-CN"/>
              </w:rPr>
              <w:t>一会儿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教他们做游戏，</w:t>
            </w:r>
            <w:r>
              <w:rPr>
                <w:rFonts w:ascii="楷体" w:hAnsi="楷体" w:cs="楷体" w:eastAsia="楷体"/>
                <w:sz w:val="24"/>
                <w:szCs w:val="24"/>
                <w:shd w:fill="D9D9D9" w:val="clear"/>
                <w:lang w:val="en-US" w:eastAsia="zh-CN"/>
              </w:rPr>
              <w:t>一会儿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教他们学自己发明的拼音字母</w:t>
            </w: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....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①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指名学生朗读句子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说发现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同学们观察的真仔细，那你们能仿照这个句子，也用“一会儿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..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会儿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..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会儿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...”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说个句子吗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出示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fldChar w:fldCharType="begin"/>
            </w:r>
            <w:r>
              <w:rPr>
                <w:rFonts w:eastAsia="楷体" w:cs="楷体" w:ascii="楷体" w:hAnsi="楷体"/>
              </w:rPr>
              <w:instrText xml:space="preserve"> = 1 \* GB3 \* MERGEFORMAT </w:instrText>
            </w:r>
            <w:r>
              <w:rPr>
                <w:rFonts w:eastAsia="楷体" w:cs="楷体" w:ascii="楷体" w:hAnsi="楷体"/>
              </w:rPr>
            </w:r>
            <w:r>
              <w:rPr>
                <w:rFonts w:eastAsia="楷体" w:cs="楷体" w:ascii="楷体" w:hAnsi="楷体"/>
              </w:rPr>
              <w:fldChar w:fldCharType="separate"/>
            </w:r>
            <w:r>
              <w:rPr>
                <w:rFonts w:eastAsia="楷体" w:cs="楷体" w:ascii="楷体" w:hAnsi="楷体"/>
              </w:rPr>
              <w:t>①</w:t>
            </w:r>
            <w:r>
              <w:rPr>
                <w:rFonts w:eastAsia="楷体" w:cs="楷体" w:ascii="楷体" w:hAnsi="楷体"/>
              </w:rPr>
            </w:r>
            <w:r>
              <w:rPr>
                <w:rFonts w:eastAsia="楷体" w:cs="楷体" w:ascii="楷体" w:hAnsi="楷体"/>
              </w:rPr>
              <w:fldChar w:fldCharType="end"/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妈妈一回到家就忙了起来</w:t>
            </w: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.....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fldChar w:fldCharType="begin"/>
            </w:r>
            <w:r>
              <w:rPr>
                <w:rFonts w:eastAsia="楷体" w:cs="楷体" w:ascii="楷体" w:hAnsi="楷体"/>
              </w:rPr>
              <w:instrText xml:space="preserve"> = 2 \* GB3 \* MERGEFORMAT </w:instrText>
            </w:r>
            <w:r>
              <w:rPr>
                <w:rFonts w:eastAsia="楷体" w:cs="楷体" w:ascii="楷体" w:hAnsi="楷体"/>
              </w:rPr>
            </w:r>
            <w:r>
              <w:rPr>
                <w:rFonts w:eastAsia="楷体" w:cs="楷体" w:ascii="楷体" w:hAnsi="楷体"/>
              </w:rPr>
              <w:fldChar w:fldCharType="separate"/>
            </w:r>
            <w:r>
              <w:rPr>
                <w:rFonts w:eastAsia="楷体" w:cs="楷体" w:ascii="楷体" w:hAnsi="楷体"/>
              </w:rPr>
              <w:t>②</w:t>
            </w:r>
            <w:r>
              <w:rPr>
                <w:rFonts w:eastAsia="楷体" w:cs="楷体" w:ascii="楷体" w:hAnsi="楷体"/>
              </w:rPr>
            </w:r>
            <w:r>
              <w:rPr>
                <w:rFonts w:eastAsia="楷体" w:cs="楷体" w:ascii="楷体" w:hAnsi="楷体"/>
              </w:rPr>
              <w:fldChar w:fldCharType="end"/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孙悟空</w:t>
            </w: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.....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楷体" w:cs="宋体"/>
                <w:sz w:val="24"/>
                <w:szCs w:val="24"/>
                <w:lang w:val="en-US" w:eastAsia="zh-CN"/>
              </w:rPr>
            </w:pPr>
            <w:r>
              <w:rPr>
                <w:rFonts w:eastAsia="楷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选一个自己喜欢的句子说一说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（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出示四幅图片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师：仔细观察，你看到了什么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分角色表演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你们观察的真仔细，请同学们四人小组为单位，扮演小虫子、小蚂蚁和蝴蝶，来表演一下它们有趣的经历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同学们表演的真精彩，那你们能用一段话来描写小动物们一天中有趣的经历吗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用上表示时间的词语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早上、过了一会儿、到了下午、天黑了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自由发言，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说说自己喜欢的玩具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观察图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说玩具的名称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自主识字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同桌互相正音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相机正音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交流记字方法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观察图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上台表演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比赛说词语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说发现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用加点字练习说话，说给同桌听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指名回答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观察图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角色表演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编写故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展示自己的故事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同学们，你玩过哪些玩具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回答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：我喜欢拼图，很有挑战性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：我最喜欢的玩具是一个泰迪熊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：我最喜欢的玩具是橡皮泥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出示下面的玩具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陀螺    毽子   不倒翁    玩具枪   橡皮泥   溜溜球      遥控坦克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交流：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有哪些字的读音需要提醒大家？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：我要提醒“不倒翁”的翁，“玩具枪”的枪是后鼻音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：“遥控坦克”的控也是后鼻音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我会给“倒”编字谜：人都到了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我会给“翁”编字谜：老公公穿件羽绒服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：生气、高兴、难过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>形容生气：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愤怒、恼羞成怒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发怒、怒气冲天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气呼呼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>形容高兴：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兴奋、开心、喜悦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眉开眼笑、笑嘻嘻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>形容难过：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伤心、难过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悲痛欲绝、泣不成声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总结：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形容生气的：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怒气冲天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火冒三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怒火中烧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暴跳如雷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恼羞成怒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怒气冲冲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形容高兴的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喜出望外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喜眉笑眼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喜笑颜开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喜行于色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大喜若狂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大喜过望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形容难过的：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抱头痛哭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泣下如雨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泣不成声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泪如泉涌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泪干肠断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痛哭流涕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：句子中出现了三个“一会儿”，分别写出了喜鹊阿姨做的几件事情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会儿”表示时间比较短，在短时间里做了哪些事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生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：妈妈一回到家就忙起来，一会儿在厨房里做饭，一会儿在客厅里打扫卫生，一会儿帮我检查作业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生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：孙悟空本领可真大，一会儿翻筋斗云，一会儿“七十二变”，一会儿从耳朵里取出金箍棒降妖除魔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生：我看到一只小虫子、小蝴蝶和小蚂蚁它们三个一天的生活，白天一起用鸡蛋壳玩跷跷板，用鸡蛋壳玩热气球，晚上用鸡蛋壳躲雨，在鸡蛋壳里睡觉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color w:val="FF0000"/>
                <w:sz w:val="24"/>
                <w:szCs w:val="24"/>
                <w:lang w:val="en-US" w:eastAsia="zh-CN"/>
              </w:rPr>
              <w:t>早上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，小虫子、蚂蚁和蝴蝶约好了一起去旅行。在旅行途中，它们发现了半个鸡蛋壳，蝴蝶提议用鸡蛋壳做游戏，它们玩的可开心了。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  <w:lang w:val="en-US" w:eastAsia="zh-CN"/>
              </w:rPr>
              <w:t>过了一会儿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，它们决定继续旅行，小虫子建议把鸡蛋壳当作降落伞，这样就可以把它们带到远方去。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  <w:lang w:val="en-US" w:eastAsia="zh-CN"/>
              </w:rPr>
              <w:t>到了下午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，天空乌云密布，不一会儿就下起了大雨。蚂蚁说：“我们用鸡蛋壳挡雨吧，要不然我们会被淋杯的。”于是它们就把鸡蛋壳当雨伞，躲在里面就淋不到雨了。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  <w:lang w:val="en-US" w:eastAsia="zh-CN"/>
              </w:rPr>
              <w:t>天黑了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，月亮升起来了，旅行了一天的小虫子、蚂蚁和蝴蝶累坏了，它们就用鸡蛋壳当床，舒舒服服地进入了甜蜜的梦乡。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28" w:hRule="atLeast"/>
        </w:trPr>
        <w:tc>
          <w:tcPr>
            <w:tcW w:w="1000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板书设计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</w:t>
            </w:r>
            <w:r>
              <w:rPr>
                <w:szCs w:val="21"/>
                <w:lang w:val="en-US" w:eastAsia="zh-CN"/>
              </w:rPr>
              <w:t>语文园地四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</w:t>
            </w:r>
            <w:r>
              <w:rPr>
                <w:szCs w:val="21"/>
                <w:lang w:val="en-US" w:eastAsia="zh-CN"/>
              </w:rPr>
              <w:t>生气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高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难过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16" w:hRule="atLeast"/>
        </w:trPr>
        <w:tc>
          <w:tcPr>
            <w:tcW w:w="1020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2187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书写提示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、日积月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三、我爱阅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121" w:type="dxa"/>
            <w:gridSpan w:val="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类出示“匹、巨、周”“团、圆、国”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请学生观察两组字，找出它们的不同之处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三包围和全包围结构的字在写的时候要注意什么呢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出示书写提示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三包围的字，包围部分大小要写的协调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全包围的字，要把国字框写得方正，框内部分的大小要合适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范写“巨、国”，生书空，口念笔顺笔画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学生练习写字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展示交流、评价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出示诚信名言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right="0" w:hanging="420"/>
              <w:jc w:val="left"/>
              <w:textAlignment w:val="auto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ascii="楷体" w:hAnsi="楷体" w:cs="楷体" w:eastAsia="楷体"/>
                <w:lang w:val="en-US" w:eastAsia="zh-CN"/>
              </w:rPr>
              <w:t>轻诺必寡信——《老子》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right="0" w:hanging="420"/>
              <w:jc w:val="left"/>
              <w:textAlignment w:val="auto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ascii="楷体" w:hAnsi="楷体" w:cs="楷体" w:eastAsia="楷体"/>
                <w:lang w:val="en-US" w:eastAsia="zh-CN"/>
              </w:rPr>
              <w:t>失信不立——《左传》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right="0" w:hanging="420"/>
              <w:jc w:val="both"/>
              <w:textAlignment w:val="auto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lang w:val="en-US" w:eastAsia="zh-CN"/>
              </w:rPr>
              <w:t xml:space="preserve">小信成则大信立——《韩非子》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自读，初步感知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(1)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师范读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(2)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自由读，读准字音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(3)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同桌互读，正音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(4)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汇报读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再读感悟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(1)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: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这三句话都是关于什么的呢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?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(2)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: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同学们都有一双善于观察的眼睛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这三句话都与“诚信”有关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那么每句话都是什么意思呢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(3)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补充“诚信”名言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人而无信，不知其可也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言不信者，行不果。一墨子言必信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行必果。一子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读通故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  <w:lang w:val="en-US" w:eastAsia="zh-CN"/>
              </w:rPr>
              <w:t>师：有个小朋友，名字叫宁宁，他和一个不认识的小男孩在路灯下玩手影戏，我们一起去瞧瞧吧！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8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借助文中的生字读音，自由轻声读故事，读准字音，读通句子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8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分小节朗读故事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8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示词语，正音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楷体" w:hAnsi="楷体" w:eastAsia="楷体" w:cs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 w:bidi="ar"/>
              </w:rPr>
              <w:t>宁宁、鸡崽、挺霸道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楷体" w:hAnsi="楷体" w:eastAsia="楷体" w:cs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 w:bidi="ar"/>
              </w:rPr>
              <w:t>陌生、厉害、差点儿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楷体" w:hAnsi="楷体" w:eastAsia="楷体" w:cs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 w:bidi="ar"/>
              </w:rPr>
              <w:t>扑棱棱、愣了一阵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8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读好文中的拟声词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sz w:val="21"/>
                <w:szCs w:val="21"/>
                <w:u w:val="single"/>
                <w:lang w:val="en-US" w:eastAsia="zh-CN"/>
              </w:rPr>
            </w:pPr>
            <w:r>
              <w:rPr>
                <w:sz w:val="21"/>
                <w:szCs w:val="21"/>
                <w:u w:val="single"/>
                <w:lang w:val="en-US" w:eastAsia="zh-CN"/>
              </w:rPr>
              <w:t>噗、哎呀、哼、喵、汪汪汪、呜哇、啊呜、嗯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u w:val="single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singl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品读故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这篇故事讲了一件什么事？你读懂了什么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小组合作交流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主题升华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其实在这个故事中，宁宁和这个不认识的小男孩从一开始生动的手影较量，到后来宁宁主动让步，最后两个人高兴地玩了起来。就告诉我们在生活中，我们一定要存有一颗宽容的心，希望同学们都要学会宽容。</w:t>
            </w:r>
          </w:p>
        </w:tc>
        <w:tc>
          <w:tcPr>
            <w:tcW w:w="2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观察汉字的结构，将生字进行分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四人小组交流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回答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练习写字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交流评价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自由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同桌互读，正音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回答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回答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用自己喜欢的方式自由朗读故事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读准字音，做到字正腔圆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读准字音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四人小组合作交流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回答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：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匹、巨、周</w:t>
            </w:r>
            <w:r>
              <w:rPr>
                <w:sz w:val="24"/>
                <w:szCs w:val="24"/>
                <w:lang w:val="en-US" w:eastAsia="zh-CN"/>
              </w:rPr>
              <w:t>”是三包围结构的字。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“团、圆、国”是全包围结构的字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交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三包围结构的字要注意什么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：“匹、巨”的最后一画是竖折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“团、圆、国”的笔顺规则是先里头后封口，他们最后一画都是横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书写提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匹：先写一横，再写里面的“儿”，最后写竖折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巨：先写外面的一横，再写里面的竖折，接着写里面的一横，最后写外面的竖折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周：由外到内地写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团：先写竖，再写横折，将里面的“才”写完后，再写最后一横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“</w:t>
            </w:r>
            <w:r>
              <w:rPr>
                <w:sz w:val="24"/>
                <w:szCs w:val="24"/>
                <w:lang w:val="en-US" w:eastAsia="zh-CN"/>
              </w:rPr>
              <w:t>圆”“国”的写法跟“团”一样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全包围的字记住“先里头，后封口”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：这三句话都是关于诚信的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1"/>
                <w:szCs w:val="21"/>
                <w:u w:val="single"/>
                <w:lang w:val="en-US" w:eastAsia="zh-CN"/>
              </w:rPr>
            </w:pPr>
            <w:r>
              <w:rPr>
                <w:sz w:val="21"/>
                <w:szCs w:val="21"/>
                <w:u w:val="single"/>
                <w:lang w:val="en-US" w:eastAsia="zh-CN"/>
              </w:rPr>
              <w:t>1</w:t>
            </w:r>
            <w:r>
              <w:rPr>
                <w:sz w:val="21"/>
                <w:szCs w:val="21"/>
                <w:u w:val="single"/>
                <w:lang w:val="en-US" w:eastAsia="zh-CN"/>
              </w:rPr>
              <w:t>、轻诺必寡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生：那些轻易做出诺言的，必定很少兑现；把事情看得太容易，势必遭遇很多困难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1"/>
                <w:szCs w:val="21"/>
                <w:u w:val="single"/>
                <w:lang w:val="en-US" w:eastAsia="zh-CN"/>
              </w:rPr>
            </w:pPr>
            <w:r>
              <w:rPr>
                <w:sz w:val="21"/>
                <w:szCs w:val="21"/>
                <w:u w:val="single"/>
                <w:lang w:val="en-US" w:eastAsia="zh-CN"/>
              </w:rPr>
              <w:t>2</w:t>
            </w:r>
            <w:r>
              <w:rPr>
                <w:sz w:val="21"/>
                <w:szCs w:val="21"/>
                <w:u w:val="single"/>
                <w:lang w:val="en-US" w:eastAsia="zh-CN"/>
              </w:rPr>
              <w:t>、失信不立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生：人不讲信用便无法立于天地间，即无法立足于社会，无法得到别人的认可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1"/>
                <w:szCs w:val="21"/>
                <w:u w:val="single"/>
                <w:lang w:val="en-US" w:eastAsia="zh-CN"/>
              </w:rPr>
            </w:pPr>
            <w:r>
              <w:rPr>
                <w:sz w:val="21"/>
                <w:szCs w:val="21"/>
                <w:u w:val="single"/>
                <w:lang w:val="en-US" w:eastAsia="zh-CN"/>
              </w:rPr>
              <w:t>3</w:t>
            </w:r>
            <w:r>
              <w:rPr>
                <w:sz w:val="21"/>
                <w:szCs w:val="21"/>
                <w:u w:val="single"/>
                <w:lang w:val="en-US" w:eastAsia="zh-CN"/>
              </w:rPr>
              <w:t>、小信诚则大信立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生：做小事情讲信用，就能建立起很大的信用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：这个故事主要讲了宁宁和一个小男孩在路灯下玩手影戏，他们俩从一开始的不服输到后来变得友好，成为了好朋友</w:t>
            </w:r>
            <w:r>
              <w:rPr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：我明白了和别人相处要懂得宽容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小朋友们，你们真了不起，靠自己读懂了这个故事。那么现在，你们打算怎么来读好这篇课文呢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在赛读过程中，注意运用语言激发学生的好胜心。如：“谁愿意向他挑战？”“老师也想试一试。”同时，引导学生读好一些关键词句，如：“突然，小鸡对面跳出一只猫，向小鸡扑来。”“宁宁手一变，墙上跑出一条狗，向猫冲过去”。“两只鸽子在一块儿玩起来”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710" w:hRule="atLeast"/>
        </w:trPr>
        <w:tc>
          <w:tcPr>
            <w:tcW w:w="10198" w:type="dxa"/>
            <w:gridSpan w:val="1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eastAsia="zh-CN"/>
              </w:rPr>
            </w:pPr>
            <w:r>
              <w:rPr/>
              <w:t>板书设计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</w:t>
            </w:r>
            <w:r>
              <w:rPr>
                <w:rFonts w:eastAsia="Times New Roman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sz w:val="30"/>
                <w:szCs w:val="30"/>
                <w:lang w:val="en-US" w:eastAsia="zh-CN"/>
              </w:rPr>
              <w:t xml:space="preserve">手影戏 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宽容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98090</wp:posOffset>
                      </wp:positionH>
                      <wp:positionV relativeFrom="paragraph">
                        <wp:posOffset>182245</wp:posOffset>
                      </wp:positionV>
                      <wp:extent cx="609600" cy="635"/>
                      <wp:effectExtent l="0" t="57150" r="0" b="57150"/>
                      <wp:wrapNone/>
                      <wp:docPr id="1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7pt,14.35pt" to="244.65pt,14.35pt" ID="直线 4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 xml:space="preserve">                        </w:t>
            </w: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宁宁       小男孩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52:00Z</dcterms:created>
  <dc:creator>周泽天妈妈</dc:creator>
  <dc:description/>
  <dc:language>en-US</dc:language>
  <cp:lastModifiedBy>Administrator</cp:lastModifiedBy>
  <cp:lastPrinted>2018-11-16T22:34:00Z</cp:lastPrinted>
  <dcterms:modified xsi:type="dcterms:W3CDTF">2020-04-17T07:58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KSORubyTemplateID">
    <vt:lpwstr>6</vt:lpwstr>
  </property>
</Properties>
</file>