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080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bCs/>
          <w:kern w:val="0"/>
          <w:sz w:val="44"/>
          <w:szCs w:val="44"/>
          <w:u w:val="single"/>
        </w:rPr>
        <w:t xml:space="preserve">第 </w:t>
      </w:r>
      <w:r>
        <w:rPr>
          <w:rFonts w:ascii="宋体" w:hAnsi="宋体" w:cs="宋体"/>
          <w:bCs/>
          <w:kern w:val="0"/>
          <w:sz w:val="44"/>
          <w:szCs w:val="44"/>
          <w:u w:val="single"/>
          <w:lang w:eastAsia="zh-CN"/>
        </w:rPr>
        <w:t>三</w:t>
      </w:r>
      <w:r>
        <w:rPr>
          <w:rFonts w:ascii="宋体" w:hAnsi="宋体" w:cs="宋体"/>
          <w:bCs/>
          <w:kern w:val="0"/>
          <w:sz w:val="44"/>
          <w:szCs w:val="44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kern w:val="0"/>
          <w:sz w:val="44"/>
          <w:szCs w:val="44"/>
          <w:u w:val="single"/>
        </w:rPr>
        <w:t xml:space="preserve">单元 </w:t>
      </w:r>
      <w:r>
        <w:rPr>
          <w:rFonts w:ascii="宋体" w:hAnsi="宋体" w:cs="宋体"/>
          <w:bCs/>
          <w:kern w:val="0"/>
          <w:sz w:val="44"/>
          <w:szCs w:val="44"/>
        </w:rPr>
        <w:t>单元分析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4315"/>
        <w:gridCol w:w="4121"/>
      </w:tblGrid>
      <w:tr>
        <w:trPr>
          <w:trHeight w:val="849" w:hRule="atLeast"/>
        </w:trPr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内容</w:t>
            </w:r>
          </w:p>
        </w:tc>
        <w:tc>
          <w:tcPr>
            <w:tcW w:w="4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个 人 设 计</w:t>
            </w:r>
          </w:p>
        </w:tc>
        <w:tc>
          <w:tcPr>
            <w:tcW w:w="4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备课组集体讨论意见</w:t>
            </w:r>
          </w:p>
        </w:tc>
      </w:tr>
      <w:tr>
        <w:trPr>
          <w:trHeight w:val="9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单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教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分析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本单元为专项识字，共编排了四篇识字课文，将汉字集中学习融人到多样化的形式之中。其中《神州谣》以“三字经”的形式写出了祖国的山川美，激发学生对伟大祖国产生热爱之情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;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《传统节日》以儿歌的形式逐一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列举了我国传统节日，丰富了学生对祖国传统文化的认知，《“贝”的故事》通过呈现象形文字“贝”的演变，初步培养学生积极探究中国汉字文化的兴趣，《中国美食》以图文并茂的形式展现了一组中国特色的美食，有效激发了学生热爱家乡、热爱祖国的情感。与此同时，本单元还安排了口语交际《长大后做什么》，这样既可以引导学生从小树立远大理想，又能够提升他们的口语表达能力，另外，本单元还安排了综合性学习《语文园地三》，这部分不仅用字、词、句等方面的训练形式让学生有效实现单元学习认知的巩固与内化，还借助诵读的相关练习让学生在读中丰富对传统文化的积累，并在短文阅读交流过程中进一步培养 良好语感，激发独立阅读的兴趣。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单元是识字单元。围绕“传统文化”主题编排了《神州谣》《传统节日》《“贝” 的故事》《中国美食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篇课文。课文形式活泼，内容丰富。便于引导学生在不同的语境中识字学词，激发儿童的识字兴趣，感受中华优秀传统文化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识字，写字教学是本单元的重点教学内容。本单元出现的生字，大部分是形声字。围绕形声字形旁表义的特点，教材在课文和语文园地设计了多个难度的训练。在语文园地“字词句运用”板块，运用形声字的构字特点猜字的意思，在查字典验证。在《中国美食》课后练习中，用部首查字法查字典，发现带“火”和“</w:t>
            </w:r>
            <w:r>
              <w:rPr>
                <w:rFonts w:ascii="宋体" w:hAnsi="宋体" w:cs="宋体"/>
                <w:sz w:val="21"/>
                <w:szCs w:val="21"/>
              </w:rPr>
              <w:t>灬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”的字多与“火”有关；在“我的发现”板块，发现带“心”和“忄”的字多与“心理、情感”有关，带“刀”和“刂”的字多与“刀或切割”有关。</w:t>
            </w:r>
          </w:p>
        </w:tc>
      </w:tr>
      <w:tr>
        <w:trPr>
          <w:trHeight w:val="244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单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要求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会写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6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个认识的字，认识、读准字音，认清字形，理解字词在语言环境中的意思，正确书写，练习在口头和书面表达中运用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教学重点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认识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6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个常用字，读准字音，结合词句了解意思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教学难点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正确、流利、有感情地朗读课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文。能背诵指定的课文和自己喜欢的课文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段。在阅读中主动积累词语。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00"/>
              <w:ind w:left="0"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认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个生字，读准多音字“漂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炸”，会写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个字，会写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词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语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能利用韵语、形旁与字义的联系、借助图片识字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ind w:left="240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能在语言环境中初步感受“奔、涌”“长、耸” 的表达效果；能说出用“炒、烤、烧”等方法制作的美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积累“华夏儿女、炎黄子孙”等词语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ind w:left="260" w:hanging="245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5.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朗读《神州谣》，能背诵《传统节目》，初步感受 祖国山河的壮美和文化的悠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6.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能讲汉字“贝”的故事，初步感受汉字的魅力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5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单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设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意图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left="0" w:firstLine="42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识字写字是本单元的重点。在这个单元中《中国美食》是看图识字；《传统节日》将识字与生活紧密结合；《“贝”的故事》是字族文识字，集中体现了象形字字识字的特点；《神州谣》充分的展现了祖国的大好河山。教学时可以联系前面的内容开展学习，巩固识字效果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left="0" w:firstLine="420"/>
              <w:jc w:val="both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单元是集中识字，教学时仍应充分借助文本进行识字教学。在诵读儿歌、韵文中，培养学生的朗读能力，培养语感。在识字的同时，要重视引导学生了解汉字文化，如，神州谣、“贝”等等，激发儿童对中华传统文化的热爱。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left="0" w:firstLine="42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课堂上，要给学生充分朗读的时间，在读中识字，突破“音”和“形”的难点。要继续引导学生运用形声字的构字规律识字，帮 助学生建立生字音、形、义之间的联系，引导学生不断发现汉字的奥秘，感受识字的乐趣。 课文以简洁的语言、图文并茂的形式，介绍了壮美的袓国山川、熟悉的传统佳节、神奇的 汉字和丰富的中国美食。在识字的同时，还要重视引导学生了解传统文化，激发学生对中华传统文化的热爱。</w:t>
            </w:r>
          </w:p>
        </w:tc>
      </w:tr>
      <w:tr>
        <w:trPr>
          <w:trHeight w:val="2589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单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达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分析</w:t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both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4:23:00Z</dcterms:created>
  <dc:creator>XTJY</dc:creator>
  <dc:description/>
  <dc:language>en-US</dc:language>
  <cp:lastModifiedBy>Administrator</cp:lastModifiedBy>
  <dcterms:modified xsi:type="dcterms:W3CDTF">2020-04-17T08:14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