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20"/>
        <w:gridCol w:w="143"/>
        <w:gridCol w:w="1777"/>
        <w:gridCol w:w="1200"/>
        <w:gridCol w:w="2292"/>
        <w:gridCol w:w="2651"/>
      </w:tblGrid>
      <w:tr>
        <w:trPr>
          <w:trHeight w:val="316" w:hRule="atLeast"/>
        </w:trPr>
        <w:tc>
          <w:tcPr>
            <w:tcW w:w="1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11.</w:t>
            </w:r>
            <w:r>
              <w:rPr>
                <w:sz w:val="24"/>
                <w:lang w:val="en-US" w:eastAsia="zh-CN"/>
              </w:rPr>
              <w:t>我是一只小虫子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7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设计：陆艳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7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认识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屁、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”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生字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读准多音字“泡”，会写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屁、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等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生字；会写“屁股、苍耳”等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词语。</w:t>
            </w:r>
          </w:p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发现“月”字做偏旁时的表义特点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不认识的字能养成主动查字典的习惯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正确、流利地朗读课文，读好长句子，读出关联词前后的不同语气，体会其中的趣味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运用词语“免费”展开想象，交流小虫子有意思的生活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感受小虫子有趣的生活以及积极乐观的生活态度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2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我是一只小虫子》是二年级下册第四单元的一篇课文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是一篇自述性散文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从小虫子的视角观察世界，感受生活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描写了小虫子生活的苦于乐，表达了“我”对生活的热爱。通篇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想象丰富而独特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通篇运用拟人化的描写，让读者在不知不觉中走进小虫子的世界，和小虫子一起懊恼，一起快乐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课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自然段，分成两部分，第一部分，先写伙伴们当小虫子的感受——“一点都不好”，再写觉得不好的理由——生活中处处都是危险。第二部分，主要写我当一只虫子的感受——“还不错”。与伙伴们的感受完全不同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最后以“我喜欢当一只小虫子”总结全文，照应开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文结构清晰，以“当一只小虫子好不好”的设问开头，然后用先抑后扬的手法描述了当一只小虫子的“不好”与“真不错”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这两点都是围绕“小”的特点来描述的，两部分都是先概括地说再具体地说，段落之间联系紧密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头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kern w:val="0"/>
                <w:sz w:val="24"/>
                <w:lang w:val="en-US" w:eastAsia="zh-CN"/>
              </w:rPr>
              <w:t>语言幽默、俏皮富有童趣。如，“我们蹦蹦跳跳的时候，一定要看准地方，不然屁股会被苍耳刺痛的”“其实，那深水只是小狗撒的一泡尿”……读来妙趣横生，让人忍俊不禁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大多数学生对小虫子还是有一定了解的，甚至有许多男生经常跟小虫子打交道。课前，老师可以鼓励学生到大自然中去用耳朵聆听小虫子的歌声，用眼睛观察小虫子的一举一动，这对学生们理解课文会很有帮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初识小虫子，谈话揭题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玩游戏：猜虫名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孩子们真聪明，全都猜对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刚才，我们认识了很多的小虫子，现在，就让我们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一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走进小虫子的生活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spacing w:before="0" w:after="0"/>
              <w:ind w:left="240" w:right="0" w:hanging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蚂蚁</w:t>
            </w:r>
            <w:r>
              <w:rPr>
                <w:sz w:val="24"/>
                <w:szCs w:val="24"/>
                <w:lang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建筑高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蜜蜂是采蜜专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蜻蜓：</w:t>
            </w:r>
            <w:r>
              <w:rPr>
                <w:sz w:val="24"/>
                <w:szCs w:val="24"/>
              </w:rPr>
              <w:t>小荷才露尖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尖角，早有蜻蜓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头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</w:tabs>
              <w:spacing w:before="0" w:after="0"/>
              <w:ind w:left="240" w:right="0" w:hanging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谜语猜七星瓢虫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和螳螂。听叫声猜蟋蟀，半图谜语猜天牛，猜屎壳郎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齐读课题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我是一只小虫子。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同学们，你们都认识哪些昆虫？（课件出示：蝴蝶、蜻蜓、蚂蚁、天牛等图片）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师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当一只小虫子好还是不好呢？我们来看看一只小虫子是怎么认为的吧！</w:t>
            </w:r>
          </w:p>
        </w:tc>
      </w:tr>
    </w:tbl>
    <w:tbl>
      <w:tblPr>
        <w:tblW w:w="1000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感知小虫子，读文识字</w:t>
            </w:r>
            <w:r>
              <w:rPr>
                <w:sz w:val="24"/>
                <w:szCs w:val="24"/>
              </w:rPr>
              <w:br/>
              <w:t>(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初读课文、借助拼音自由读文、读准字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习生字词</w:t>
            </w:r>
          </w:p>
          <w:p>
            <w:pPr>
              <w:pStyle w:val="Style13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482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过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当一只小虫子有意思吗？请同学们自由朗读课文，注意读准字音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师范说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我觉得小虫子跳到狗的身上去旅行特别有意思，你觉得哪些地方有意思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过渡：每个孩子都有不同的阅读体验，特别好。你们看，小虫子为我们送来了许多生字词，自己读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你真是小小播音员，女孩子声音甜美，男孩子声音真洪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出示本课生词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屁股、脾气，引导发现、拓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在我们课后题第二题，有很多月字旁的字，自己读一读。齐读。仔细观察，有何发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月字旁的字大多和我们的身体有关系，这是为什么呢？让我们一起看一个动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微课了解“月字旁”的表义特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你们明白了吗？中国汉字真有趣。现在，请孩子们轻轻地起立，让我们跟随有趣的汉字儿歌一起来动动我们的身体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孩子们的声音真响亮，你瞧，小虫子又来啦。开火车读词语，认读所有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过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小虫子送来的词语你们都学会啦，真能干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自读课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要求：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轻声朗读课文，注意读准字音，读通句子，难读的地方多读几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觉得小虫子的生活有意思吗？为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自由读生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指导难读生字词，抽生横着读，竖着读（屎壳郎的读音，后鼻韵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学习多音字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泡（这是水泡、灯泡，还可以泡茶、泡饭。本课中读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----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结合课后题，重点指导“月字旁”的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游戏：做动作识部位。“拍拍我的脑，摸摸我的脸，扭扭我的屁股，跺跺我的脚。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示：“我们蹦蹦跳跳的时候，一定要看准地方，不然屁股会被苍耳会刺痛的。”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师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被苍耳刺到以后，小虫子是什么反应？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预设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很痛，可能会鲜血直流。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师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“蹦蹦跳跳”就是“不停地蹦跳的意思”，结构相似的词语还有什么？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生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打打闹闹 吵吵嚷嚷 高高兴兴等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朗读：指导感情朗读，读出被苍耳刺痛的痛苦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预设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我觉得小虫子蹦蹦跳跳的时候，一不小心屁股被苍耳刺痛很有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我觉得小虫子用露珠洗脸很有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我觉得小虫子不小心蹦进小狗撒的一泡尿里被淹得昏头昏脑有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泡：</w:t>
            </w:r>
            <w:r>
              <w:rPr>
                <w:sz w:val="24"/>
                <w:szCs w:val="24"/>
                <w:lang w:val="en-US" w:eastAsia="zh-CN"/>
              </w:rPr>
              <w:t xml:space="preserve">pao </w:t>
            </w:r>
            <w:r>
              <w:rPr>
                <w:sz w:val="24"/>
                <w:szCs w:val="24"/>
                <w:lang w:val="en-US" w:eastAsia="zh-CN"/>
              </w:rPr>
              <w:t>泡茶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灯泡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我发现这两个词语的生字都带有月字旁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因为他们都是身体的一部分，月字旁，跟肉有关，所以要用月字旁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这两组词语，</w:t>
            </w:r>
          </w:p>
        </w:tc>
      </w:tr>
    </w:tbl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3039"/>
        <w:gridCol w:w="2682"/>
        <w:gridCol w:w="2146"/>
      </w:tblGrid>
      <w:tr>
        <w:trPr>
          <w:trHeight w:val="362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58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环节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走近小虫子，想象说话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学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自然段，学写生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孩子们，当一只小虫子好不好呢？我的伙伴们是怎么说的？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板书：一点儿都不好，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还真不错 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伙伴们都说当一只小虫子一点儿都不好，这是为什么呢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过渡：是呀，当一只小虫子生活中处处有危险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师生接读第二自然段，我们一起来读读这一段，读出伙伴们的苦恼。我读黑色部分，你们读红色部分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过渡，引读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这时飞来了一只毛茸茸的小鸟。接读。因为会被小鸟（吃掉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所以我的伙伴们都说当一只小虫子（一点儿都不好）。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指导书写：“屁、尿、屎”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过渡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孩子们，注意看这两个红色的字，你有什么发现？（你的眼睛真亮）屎壳郎的名字里面也有一个尸字头的字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屎 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尸字头，像一个半蹲的人形。下面的比就像人的两条大腿，从人的大腿之间排出气来，就是“屁”，排出水来，就是“尿”。米经过消化之后，把它排出来，这就叫“屎”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过渡：我们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国汉字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有意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现在，我们就一起来写写这三个字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这三个字都是什么结构：半包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再看这三个字，还有哪些笔画要引起注意的。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请孩子们默读课文，找一找 “我”的伙伴们和“我”分别是怎样说的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指名回答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我想请一位同学读第二自然段。其他同学认真想一想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交流为什么一点都不好？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指名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第一句，   出示苍耳图片，师：瞧这苍耳，浑身是刺，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被刺了肯定很痛，所以（再接读这句）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读第二句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昏头昏脑是怎样的？谁来做做动作？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做动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读这句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读第三句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呀！一泡尿，什么味道？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理解三个字的意思，结合简图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半包围的字，写时要注意什么？我们看看语文园地的书写提示是怎么说的？抽生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同桌互评，如果他的字有进步，就给他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画个红心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鼓励一下同学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齐读三个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sz w:val="24"/>
                <w:szCs w:val="24"/>
                <w:lang w:val="en-US" w:eastAsia="zh-CN"/>
              </w:rPr>
              <w:t>都有月字旁，第一组词语月字旁在左边，第二组月字旁在下面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一点儿都不好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还真不错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蹦蹦跳跳的时候，一定要看准地方，不然会被苍耳刺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因为一不小心就会被苍耳刺痛，有可能还会有生命危险。所以，做小虫子一点都不好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臭臭的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臭臭的，怪不得会昏头昏脑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2775"/>
        <w:gridCol w:w="2946"/>
        <w:gridCol w:w="2146"/>
      </w:tblGrid>
      <w:tr>
        <w:trPr>
          <w:trHeight w:val="362" w:hRule="atLeast"/>
        </w:trPr>
        <w:tc>
          <w:tcPr>
            <w:tcW w:w="99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二课时</w:t>
            </w:r>
          </w:p>
        </w:tc>
      </w:tr>
      <w:tr>
        <w:trPr>
          <w:trHeight w:val="362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58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板块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复习导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板块二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习课文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一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自然段，想象说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读题导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节课，我们认识了许多生字，你们还记得吗？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读文明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情感朗读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过渡：孩子们，伙伴们都说当一只小虫子（一点儿都不好）。不过，我觉得，当一只小虫子（还真不错）。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你们瞧，师配视频朗读课文。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这样的生活太有趣啦。孩子们，小虫子跳到狗的身上去旅行，这可是免费的特快列车呀！小虫子舒服地躺在花朵上，这可是免费的小床呀！</w:t>
            </w:r>
          </w:p>
          <w:p>
            <w:pPr>
              <w:pStyle w:val="ListParagrap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孩子们的想象真是太丰富了。掌声送给自己。看来呀，当一只小虫子还真不错。而且，我还有很多的小伙伴呢，你们瞧。播放视频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开火车读词语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小虫子想我们介绍了什么？当小虫子有什么不好？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你说当一只小虫子怎么样？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呀，就像诗一样美妙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指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读：感情读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21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lang w:val="en-US" w:eastAsia="zh-CN"/>
              </w:rPr>
              <w:t>评价：</w:t>
            </w:r>
            <w:r>
              <w:rPr/>
              <w:t>真是一只可爱的小虫子</w:t>
            </w:r>
            <w:r>
              <w:rPr>
                <w:lang w:eastAsia="zh-CN"/>
              </w:rPr>
              <w:t>。</w:t>
            </w:r>
            <w:r>
              <w:rPr/>
              <w:t>真是一只乐观的小虫子</w:t>
            </w:r>
            <w:r>
              <w:rPr>
                <w:lang w:eastAsia="zh-CN"/>
              </w:rPr>
              <w:t>。</w:t>
            </w:r>
            <w:r>
              <w:rPr/>
              <w:t>做动作读。你真是一只热爱生活的小虫子</w:t>
            </w:r>
            <w:r>
              <w:rPr>
                <w:lang w:eastAsia="zh-CN"/>
              </w:rPr>
              <w:t>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那所有的小虫子们，让我们一起配上动作，跟随音乐走进这美妙的生活吧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小虫子还会去做哪些有意思的事情，这又是免费的什么呢？先和同桌展开想象说一说。抽生说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同学们，上节课我们认识了不少昆虫：屎壳郎、天牛、螳螂，今天我们继续学习，看看它们生活的到底快乐不快乐呢？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习生字新词，指名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 w:bidi="ar"/>
              </w:rPr>
              <w:t>被苍耳刺，会淹得昏头昏脑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会被小狗的尿臭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会被小鸟吃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还真不错，可以用露珠洗脸，可以跳到小狗的身上，去很远的地方旅行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小虫子躲在花丛中，这可是免费的午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小虫子爬到树叶上，这可是免费的雨伞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生：小虫子抓住柳枝，这可是免费的秋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>…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58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板块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拓展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板块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书写生字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昆虫家族是个大家族，你认识这些小虫子吗？不认识也没有关系，建议你去阅读昆虫相关的书籍，在生活中仔细观察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复现生字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指导书写生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看结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看位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看笔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集体讲评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阅读相关的书籍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讲故事给爸爸妈妈听或者弟弟妹妹听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400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闯关。游戏：跟着小虫子去旅行，不断出现小伙伴，没出现一个小伙伴，就出现一个词语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400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观察生字：股、净、使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eastAsia="仿宋" w:cs="宋体" w:ascii="微软雅黑" w:hAnsi="微软雅黑"/>
                <w:b w:val="false"/>
                <w:bCs/>
                <w:color w:val="000000"/>
                <w:sz w:val="24"/>
              </w:rPr>
              <w:t>  </w:t>
            </w:r>
            <w:r>
              <w:rPr>
                <w:rFonts w:ascii="宋体" w:hAnsi="宋体" w:cs="宋体"/>
                <w:sz w:val="24"/>
                <w:lang w:val="en-US" w:eastAsia="zh-CN" w:bidi="ar"/>
              </w:rPr>
              <w:t>课文学到这里，大家觉得当一只小虫子有意思吗？那谁愿意说一说你是从哪几个方面看出当虫子的好呢？（指名回答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>  </w:t>
            </w:r>
            <w:r>
              <w:rPr>
                <w:rFonts w:ascii="宋体" w:hAnsi="宋体" w:cs="宋体"/>
                <w:sz w:val="24"/>
                <w:lang w:val="en-US" w:eastAsia="zh-CN" w:bidi="ar"/>
              </w:rPr>
              <w:t>那么我们一起来赞美一下小虫子吧！（生：小虫子你真幽默！小虫子你真乐观、快乐！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</w:r>
          </w:p>
        </w:tc>
      </w:tr>
      <w:tr>
        <w:trPr>
          <w:trHeight w:val="1503" w:hRule="atLeast"/>
        </w:trPr>
        <w:tc>
          <w:tcPr>
            <w:tcW w:w="99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板书设计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 w:bidi="ar"/>
              </w:rPr>
              <w:t>我是一只小虫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285750</wp:posOffset>
                      </wp:positionV>
                      <wp:extent cx="1266190" cy="511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屁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尿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0.3pt;mso-wrap-distance-left:9.05pt;mso-wrap-distance-right:9.05pt;mso-wrap-distance-top:0pt;mso-wrap-distance-bottom:0pt;margin-top:22.5pt;mso-position-vertical-relative:text;margin-left:30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尿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zh-CN"/>
                              </w:rPr>
                              <w:t>屎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lang w:val="en-US" w:eastAsia="zh-CN" w:bidi="ar"/>
              </w:rPr>
              <w:t>当一只小虫子一点都不好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lang w:val="en-US" w:eastAsia="zh-CN" w:bidi="ar"/>
              </w:rPr>
              <w:t>当一只小虫子还真不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4-17T07:5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