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800"/>
        <w:gridCol w:w="823"/>
        <w:gridCol w:w="2417"/>
        <w:gridCol w:w="372"/>
        <w:gridCol w:w="2148"/>
      </w:tblGrid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赵州桥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1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~2</w:t>
            </w:r>
            <w:r>
              <w:rPr>
                <w:sz w:val="24"/>
              </w:rPr>
              <w:t>课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徐洁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333333"/>
                <w:spacing w:val="8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认识“县”“拱”等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生字，读准多音字“爪”，会写“赵、省”等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个字，会写“赵州桥、石匠”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个词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能正确流利地朗读课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理解第三自然段是通过列举桥栏上雕刻着的图案把“桥的美观”写清楚的，并正确抄写这园一自然段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能用给定的词语向别人介绍赵州桥，感受我国古代劳动人民的智慧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ahoma"/>
                <w:b/>
                <w:b/>
                <w:kern w:val="0"/>
                <w:sz w:val="24"/>
              </w:rPr>
            </w:pPr>
            <w:r>
              <w:rPr>
                <w:rFonts w:cs="Tahoma" w:ascii="宋体;SimSun" w:hAnsi="宋体;SimSun"/>
                <w:b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赵州桥》所在单元从传统节日、伟大发明等多个方面展现了博大精深的中华传统文化。《赵州桥》作为一篇说明文，结构严谨、条理清晰，语言准确精炼。课文将说明性语言和描写性语言有机交融，介绍了赵州桥这一历史悠久、设计独特、造型美观的桥梁艺术佳作，从建筑艺术角度生动展示了我国宝贵的历史文化遗产的魅力。单元导语中提出“了解一段话是怎么围绕一个意思写清楚的”，这是本单元学习重点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课时教学重点为正确、流利地朗读课文，能抓住关键词句理清文章主要内容；教学难点为体会课文是怎样把赵州桥的雄伟、坚固写清楚的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虽然有些学生见过许多雄伟的大桥建筑，但对桥的知识比较匮乏。教学前，教师可以引导学生了解一些关于桥的知识，比如：桥有哪些种类？世界上著名的桥有哪些？可以通过文字、图片或音像资料来介绍，激发学生学习课文的兴趣，并为学习奠定基础。</w:t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播放课件，激趣导入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52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  <w:t>、揭示课题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  <w:t>今天，我们一起认识一座非常古老的石拱桥，它的名字叫赵州桥，齐读课题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2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452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Cs w:val="21"/>
              </w:rPr>
              <w:t>、同学们，在南京有一座著名的桥，大家看，（出示图片）它就是南京长江大桥，每次经过这座桥，看到这座桥，你有怎样的感受？（预设：很长、很雄伟、很壮观……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2683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8"/>
                <w:kern w:val="0"/>
                <w:szCs w:val="21"/>
              </w:rPr>
              <w:t>二、学习生字</w:t>
            </w:r>
            <w:r>
              <w:rPr>
                <w:rFonts w:cs="宋体;SimSun" w:ascii="宋体;SimSun" w:hAnsi="宋体;SimSun"/>
                <w:b/>
                <w:color w:val="000000"/>
                <w:spacing w:val="8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pacing w:val="8"/>
                <w:kern w:val="0"/>
                <w:szCs w:val="21"/>
              </w:rPr>
              <w:t>初读课文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再读课文，整体感知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8"/>
                <w:kern w:val="0"/>
                <w:szCs w:val="21"/>
              </w:rPr>
              <w:t>四、精读课文，学习写法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课前同学们都认真预习了这一课，这是这篇课文我们需要认识的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字，（出示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字）老师提醒我们要注意这些词语的读音，来，带我们读一读。（出示：石拱桥、横跨、安济桥、前爪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指导多音字“爪”，这一课中读“前爪”，它还有一个读音</w:t>
            </w:r>
            <w:r>
              <w:rPr>
                <w:rFonts w:cs="宋体;SimSun" w:ascii="宋体;SimSun" w:hAnsi="宋体;SimSun"/>
                <w:sz w:val="24"/>
              </w:rPr>
              <w:t>zhuǎ</w:t>
            </w:r>
            <w:r>
              <w:rPr>
                <w:rFonts w:ascii="宋体;SimSun" w:hAnsi="宋体;SimSun" w:cs="宋体;SimSun"/>
                <w:sz w:val="24"/>
              </w:rPr>
              <w:t>，如鸡爪，齐读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过渡：我们刚刚边读边概括文章的主要内容，你发现赵州桥有什么特点呀？（雄伟、坚固、美观），文中的第二自然段写的是赵州桥的雄伟、坚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出示：</w:t>
            </w:r>
            <w:r>
              <w:rPr>
                <w:rFonts w:ascii="宋体;SimSun" w:hAnsi="宋体;SimSun" w:cs="宋体;SimSun"/>
                <w:sz w:val="24"/>
              </w:rPr>
              <w:t>桥长五十多米，有九米多宽。中间行车马，两旁走人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这么长的桥，全部用石头砌成，下面没有桥墩，只有一个拱形的大桥洞，横跨在三十七米多宽的河面上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桥长五十多米，有九米多宽。中间行车马，两旁走人。（课件出示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指名读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个字，齐读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词语读准了，请同学们把这些字词带到课文中，将课文再次读一读，要求读准字音，读通句子。（课件出示要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同学们读得真认真，这篇课文题目是赵州桥，围绕赵州桥写了四个自然段，每一个自然段讲了什么内容呢？下面我请同学们分自然段朗读课文，其他同学边听边想每个自然段写了什么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（每一段读完正音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请同学们默读第二自然段，找一找你从哪些地方看出赵州桥非常雄伟？画出相关的词语或句子。（课件出示要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交流（根据回答，出示相应的句子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自然段介绍了赵州桥的地点、名称、设计者、建造年代、距今历史。（学生讲到哪儿，课件出示相应的信息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一段如果用一句话来概括，就是介绍了赵州桥的基本信息，我们要学会用一句话来概括段意。谁再来读一读这一自然段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自然段介绍了赵州桥的雄伟。（指导：老师提醒你哦，课文当中有一句话就能概括出这段话的内容，你找到了吗？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自然段介绍了赵州桥的美观。（指导：我们可以向第二自然段那样，用文中的一句话概括段意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自然段是赵州桥的历史意义和存在价值。</w:t>
            </w:r>
          </w:p>
          <w:p>
            <w:pPr>
              <w:pStyle w:val="Normal"/>
              <w:spacing w:lineRule="auto" w:line="360"/>
              <w:rPr>
                <w:rStyle w:val="NormalCharacter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4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8"/>
                <w:kern w:val="0"/>
                <w:szCs w:val="21"/>
              </w:rPr>
              <w:t>五、学习生字，指导书写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8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exact" w:line="32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我把这句话改成这样：</w:t>
            </w:r>
            <w:r>
              <w:rPr/>
              <w:t>桥很长很宽，中间行车马，两旁走人。这样改好吗？（第一句运用数字具体说明的桥的长和宽。）</w:t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这么长的桥，全部用石头砌成，下面没有桥墩，只有一个拱形的大桥洞，横跨在三十七米多宽的河面上。（</w:t>
            </w:r>
            <w:r>
              <w:rPr/>
              <w:t>课件出示）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总结：刚刚我们从这两句话读出了赵州桥的雄伟，谁来读，把赵州桥的雄伟读出来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李春究竟用了怎样的设计，使得赵州桥这么坚固？请同学们再次读一读第二自然段，找出答案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教师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总结：有大桥洞，也有小桥洞，李春是第一个这样设计的，赵州桥建成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700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年后，欧洲才有人建成类似的桥梁，所以说这种设计是一个创举。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4)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小桥洞的设计究竟有什么好处呢？我们通过一段视频了解这种设计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5)</w:t>
            </w:r>
            <w:r>
              <w:rPr>
                <w:rFonts w:ascii="宋体;SimSun" w:hAnsi="宋体;SimSun" w:cs="宋体;SimSun"/>
                <w:kern w:val="0"/>
                <w:sz w:val="24"/>
              </w:rPr>
              <w:t>文中哪句话写出了这种设计的好处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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你瞧，这儿用一句话就把这两个好处说得清清楚楚，你发现什么秘密了？（用了“既……又……”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④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总结：这一部分写出了赵州桥的设计巧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这一自然段是怎么把赵州桥的雄伟、坚固写清楚的呢？写了桥身长、桥面宽、跨度大、设计巧。我们一起合作读这一自然段，老师读第一句，男生读红色的部分，女生读蓝色的部分，再次感受赵州桥的雄伟、坚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多米相当于我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间教室那么长，宽有我们两间教室这么宽。在一千多年前，常见的桥是这样的（出示图片）和赵州桥放在一起看，你有什么感觉？（赵州桥非常长，非常宽，很雄伟）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szCs w:val="21"/>
              </w:rPr>
              <w:t>(3</w:t>
            </w:r>
            <w:r>
              <w:rPr>
                <w:szCs w:val="21"/>
              </w:rPr>
              <w:t>）朗读时突出这些数字就能体现赵州桥的雄伟。谁来试一试，我们一起读。</w:t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解横跨（请生做动作）：来，你来跨一步，你最多能跨多远？（</w:t>
            </w:r>
            <w:r>
              <w:rPr/>
              <w:t>1</w:t>
            </w:r>
            <w:r>
              <w:rPr/>
              <w:t>米）我们最多只能跨</w:t>
            </w:r>
            <w:r>
              <w:rPr/>
              <w:t>1</w:t>
            </w:r>
            <w:r>
              <w:rPr/>
              <w:t>米，赵州桥一步跨了多远？（</w:t>
            </w:r>
            <w:r>
              <w:rPr/>
              <w:t>37</w:t>
            </w:r>
            <w:r>
              <w:rPr/>
              <w:t>米）赵州桥就像一个巨人一样一步跨了</w:t>
            </w:r>
            <w:r>
              <w:rPr/>
              <w:t>37</w:t>
            </w:r>
            <w:r>
              <w:rPr/>
              <w:t>米，这个跨度很大。</w:t>
            </w:r>
          </w:p>
          <w:p>
            <w:pPr>
              <w:pStyle w:val="Style15"/>
              <w:spacing w:lineRule="exact" w:line="320" w:before="0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指名读。</w:t>
            </w:r>
            <w:r>
              <w:rPr>
                <w:color w:val="000000"/>
              </w:rPr>
              <w:t>（阅读提示：把横跨的感觉读出来）</w:t>
            </w:r>
          </w:p>
          <w:p>
            <w:pPr>
              <w:pStyle w:val="Style15"/>
              <w:spacing w:lineRule="exact" w:line="32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赵州桥横跨在洨河之上，已有</w:t>
            </w:r>
            <w:r>
              <w:rPr>
                <w:color w:val="000000"/>
              </w:rPr>
              <w:t>1400</w:t>
            </w:r>
            <w:r>
              <w:rPr>
                <w:color w:val="000000"/>
              </w:rPr>
              <w:t>多年，在这漫长的岁月里，赵州桥一定经历了很多很多，自己读一读这段文字。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州桥这座石拱桥，在过去的</w:t>
            </w:r>
            <w:r>
              <w:rPr>
                <w:rFonts w:cs="宋体;SimSun" w:ascii="宋体;SimSun" w:hAnsi="宋体;SimSun"/>
                <w:sz w:val="24"/>
              </w:rPr>
              <w:t>1400</w:t>
            </w:r>
            <w:r>
              <w:rPr>
                <w:rFonts w:ascii="宋体;SimSun" w:hAnsi="宋体;SimSun" w:cs="宋体;SimSun"/>
                <w:sz w:val="24"/>
              </w:rPr>
              <w:t>多年，它经历了大小</w:t>
            </w:r>
            <w:r>
              <w:rPr>
                <w:rFonts w:cs="宋体;SimSun" w:ascii="宋体;SimSun" w:hAnsi="宋体;SimSun"/>
                <w:sz w:val="24"/>
              </w:rPr>
              <w:t>54</w:t>
            </w:r>
            <w:r>
              <w:rPr>
                <w:rFonts w:ascii="宋体;SimSun" w:hAnsi="宋体;SimSun" w:cs="宋体;SimSun"/>
                <w:sz w:val="24"/>
              </w:rPr>
              <w:t>次洪水的冲击而不垮，它经历了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次地震袭击而不倒，经受了无数车辆的重压，无数次的战乱而不毁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了这段文字，你体会到了什么？（坚固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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老师这儿也有两个句子，你能用一句话把它说清楚吗？你能不能用“既……又……”这个句式说一句话呢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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这大小桥洞的设计真是好处多多，你能通过朗读表达对这种设计的赞叹吗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出示本课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个生字。</w:t>
            </w:r>
          </w:p>
          <w:p>
            <w:pPr>
              <w:pStyle w:val="1"/>
              <w:spacing w:lineRule="exact" w:line="320"/>
              <w:ind w:hanging="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这些字中，哪些字比较难写，需要提醒大家注意的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根据学生回答，重点指导“慧”和“举”的书写，教师范写，学生书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学生练写，每个字写一个，提醒写字姿势及握笔姿势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投影展示评价，给出建议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预设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大桥洞顶上的左右两边，还各有两个拱形的小桥洞。平时，河水从大桥洞流过，发大水的时候，河水还可以从四个小桥洞流过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这种设计可了不得呀，作者用了一个词语来高度称赞它，哪一个词语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什么是创举呀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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解释字面意思：前所未有的影响大的举动或事业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8"/>
                <w:kern w:val="0"/>
                <w:sz w:val="24"/>
              </w:rPr>
              <w:t>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为什么说李春的设计是创举呢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0188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0"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75285</wp:posOffset>
                      </wp:positionV>
                      <wp:extent cx="267970" cy="74422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744120"/>
                              </a:xfrm>
                              <a:custGeom>
                                <a:avLst/>
                                <a:gdLst>
                                  <a:gd name="textAreaLeft" fmla="*/ 97200 w 151920"/>
                                  <a:gd name="textAreaRight" fmla="*/ 152280 w 151920"/>
                                  <a:gd name="textAreaTop" fmla="*/ 10800 h 421920"/>
                                  <a:gd name="textAreaBottom" fmla="*/ 411120 h 42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fillcolor="white" stroked="t" o:allowincell="t" style="position:absolute;margin-left:68.75pt;margin-top:29.55pt;width:21.05pt;height:58.55pt;mso-wrap-style:none;v-text-anchor:middle" type="_x0000_t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11 </w:t>
            </w:r>
            <w:r>
              <w:rPr>
                <w:rFonts w:ascii="楷体" w:hAnsi="楷体" w:cs="楷体" w:eastAsia="楷体"/>
                <w:sz w:val="28"/>
                <w:szCs w:val="28"/>
              </w:rPr>
              <w:t>赵州桥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楷体" w:cs="楷体" w:ascii="楷体" w:hAnsi="楷体"/>
                <w:sz w:val="24"/>
              </w:rPr>
              <w:t xml:space="preserve">                </w:t>
            </w:r>
            <w:r>
              <w:rPr>
                <w:rFonts w:ascii="楷体" w:hAnsi="楷体" w:cs="楷体" w:eastAsia="楷体"/>
                <w:sz w:val="22"/>
              </w:rPr>
              <w:t>桥身长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2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</w:rPr>
              <w:t>雄伟、坚固</w:t>
            </w:r>
            <w:r>
              <w:rPr>
                <w:rFonts w:ascii="楷体" w:hAnsi="楷体" w:cs="楷体" w:eastAsia="楷体"/>
                <w:sz w:val="22"/>
              </w:rPr>
              <w:t xml:space="preserve">    桥面宽         美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楷体" w:cs="楷体" w:ascii="楷体" w:hAnsi="楷体"/>
                <w:sz w:val="22"/>
              </w:rPr>
              <w:t xml:space="preserve">                 </w:t>
            </w:r>
            <w:r>
              <w:rPr>
                <w:rFonts w:ascii="楷体" w:hAnsi="楷体" w:cs="楷体" w:eastAsia="楷体"/>
                <w:sz w:val="22"/>
              </w:rPr>
              <w:t>跨度大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楷体" w:cs="楷体" w:ascii="楷体" w:hAnsi="楷体"/>
                <w:sz w:val="22"/>
              </w:rPr>
              <w:t xml:space="preserve">                 </w:t>
            </w:r>
            <w:r>
              <w:rPr>
                <w:rFonts w:ascii="楷体" w:hAnsi="楷体" w:cs="楷体" w:eastAsia="楷体"/>
                <w:sz w:val="22"/>
              </w:rPr>
              <w:t>设计巧</w:t>
            </w:r>
          </w:p>
          <w:p>
            <w:pPr>
              <w:pStyle w:val="Normal"/>
              <w:rPr>
                <w:rFonts w:ascii="楷体" w:hAnsi="楷体" w:eastAsia="楷体" w:cs="楷体"/>
                <w:sz w:val="22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  <w:p>
            <w:pPr>
              <w:pStyle w:val="Normal"/>
              <w:ind w:right="2100" w:firstLine="360"/>
              <w:rPr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3"/>
        <w:gridCol w:w="3115"/>
        <w:gridCol w:w="2749"/>
        <w:gridCol w:w="2199"/>
      </w:tblGrid>
      <w:tr>
        <w:trPr/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复习导入，印象之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品味语言，美观之桥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过渡：是呀，真让人印象深刻。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自然段围绕雄伟坚固写了赵州桥的桥身长、桥面宽、跨度大、设计巧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方面，这节课我们就来学习写赵州桥美观的部分，看看作者是怎么把赵州桥的美观写清楚的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抄写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自然段，体会这段话是怎么把赵州桥的“美观”写清楚的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谁帮我们读一读，看看自己抄得对不对？学生交流，课件相机出示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师总结：作者重点写了桥面两侧的石栏，石栏上的图案。（是呀，表述要完整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同学们，你知道吗，桥面石栏上有许多图案：植物的、动物的、人物的、山水的……这么多，作者重点写了什么图案？（龙）猜一猜，赵州桥上一共有多少龙？（两侧石栏加上蚣腹共有</w:t>
            </w:r>
            <w:r>
              <w:rPr>
                <w:sz w:val="24"/>
              </w:rPr>
              <w:t>58</w:t>
            </w:r>
            <w:r>
              <w:rPr>
                <w:sz w:val="24"/>
              </w:rPr>
              <w:t>条龙）这么多条龙，作者选取了几种龙的样子？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种）拿出尺子划横线，把它们找出来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同学们，通过上节课的学习，你认识了一座什么样的赵州桥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同学们拿出课文纸和研学单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楷体"/>
                <w:sz w:val="24"/>
              </w:rPr>
            </w:pPr>
            <w:r>
              <w:rPr>
                <w:sz w:val="24"/>
              </w:rPr>
              <w:t>出示：这座桥不但坚固，而且美观。</w:t>
            </w:r>
            <w:r>
              <w:rPr>
                <w:rFonts w:ascii="宋体;SimSun" w:hAnsi="宋体;SimSun" w:cs="楷体"/>
                <w:sz w:val="24"/>
              </w:rPr>
              <w:t>桥面两侧有石栏，雕刻着精美的图案：</w:t>
            </w:r>
            <w:r>
              <w:rPr>
                <w:rFonts w:ascii="宋体;SimSun" w:hAnsi="宋体;SimSun" w:cs="楷体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楷体"/>
                <w:sz w:val="24"/>
              </w:rPr>
              <w:t>刻着两条相互</w:t>
            </w:r>
            <w:r>
              <w:rPr>
                <w:rFonts w:ascii="宋体;SimSun" w:hAnsi="宋体;SimSun" w:cs="楷体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楷体"/>
                <w:sz w:val="24"/>
              </w:rPr>
              <w:t xml:space="preserve">    </w:t>
            </w:r>
            <w:r>
              <w:rPr>
                <w:rFonts w:ascii="宋体;SimSun" w:hAnsi="宋体;SimSun" w:cs="楷体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楷体"/>
                <w:sz w:val="24"/>
              </w:rPr>
              <w:t xml:space="preserve">      </w:t>
            </w:r>
            <w:r>
              <w:rPr>
                <w:rFonts w:cs="楷体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楷体"/>
                <w:sz w:val="24"/>
              </w:rPr>
              <w:t>的龙，嘴里吐出美丽的水花；</w:t>
            </w:r>
            <w:r>
              <w:rPr>
                <w:rFonts w:cs="楷体" w:ascii="宋体;SimSun" w:hAnsi="宋体;SimSun"/>
                <w:sz w:val="24"/>
              </w:rPr>
              <w:t>____</w:t>
            </w:r>
            <w:r>
              <w:rPr>
                <w:rFonts w:ascii="宋体;SimSun" w:hAnsi="宋体;SimSun" w:cs="楷体"/>
                <w:sz w:val="24"/>
              </w:rPr>
              <w:t>刻着两条飞龙，前爪相互抵着，各自</w:t>
            </w:r>
            <w:r>
              <w:rPr>
                <w:rFonts w:cs="楷体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楷体"/>
                <w:sz w:val="24"/>
              </w:rPr>
              <w:t>；</w:t>
            </w:r>
            <w:r>
              <w:rPr>
                <w:rFonts w:cs="楷体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楷体"/>
                <w:sz w:val="24"/>
              </w:rPr>
              <w:t>刻着双龙</w:t>
            </w:r>
            <w:r>
              <w:rPr>
                <w:rFonts w:cs="楷体" w:ascii="宋体;SimSun" w:hAnsi="宋体;SimSun"/>
                <w:sz w:val="24"/>
              </w:rPr>
              <w:t>____</w:t>
            </w:r>
            <w:r>
              <w:rPr>
                <w:rFonts w:ascii="宋体;SimSun" w:hAnsi="宋体;SimSun" w:cs="楷体"/>
                <w:sz w:val="24"/>
              </w:rPr>
              <w:t>。所有的龙似乎都在游动，真像</w:t>
            </w:r>
            <w:r>
              <w:rPr>
                <w:rFonts w:cs="楷体" w:ascii="宋体;SimSun" w:hAnsi="宋体;SimSun"/>
                <w:sz w:val="24"/>
              </w:rPr>
              <w:t>_________</w:t>
            </w:r>
            <w:r>
              <w:rPr>
                <w:rFonts w:ascii="宋体;SimSun" w:hAnsi="宋体;SimSun" w:cs="楷体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那么作者为了把赵州桥的美观写清楚，具体写了什么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交流：</w:t>
            </w:r>
            <w:r>
              <w:rPr>
                <w:sz w:val="24"/>
              </w:rPr>
              <w:t>第一种龙是什么样子的？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预设：历史悠久、坚固、雄伟…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①</w:t>
            </w:r>
            <w:r>
              <w:rPr>
                <w:rFonts w:ascii="楷体" w:hAnsi="楷体" w:cs="楷体" w:eastAsia="楷体"/>
                <w:sz w:val="24"/>
              </w:rPr>
              <w:t>有的刻着两条相互缠绕的龙，嘴里吐出美丽的水花；</w:t>
            </w:r>
            <w:r>
              <w:rPr>
                <w:sz w:val="24"/>
              </w:rPr>
              <w:t>（展示图片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如果让你从文中找关键词概括它的样子，你会怎么概括？为什么？（引导：找关键动作来概括）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板书：相互缠绕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谁来读一读？（指生评价，师再评价：读得真好！你有什么秘诀吗？——指导朗读要有重音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623"/>
        <w:gridCol w:w="2789"/>
        <w:gridCol w:w="2148"/>
      </w:tblGrid>
      <w:tr>
        <w:trPr>
          <w:trHeight w:val="31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66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小组练说，交流之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sz w:val="24"/>
              </w:rPr>
              <w:t>这三种龙的样子，作者通过什么方法把它们联系起来的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sz w:val="24"/>
              </w:rPr>
              <w:t>有的……有的……还有的……（形式上，用了排比的写作手法，美得多种多样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这些雕刻的龙，有的相互缠绕，有的回首遥望，还有的一起玩耍，作者在写这些龙时，还发挥了自己的——想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小结：</w:t>
            </w:r>
            <w:r>
              <w:rPr/>
              <w:t>多得说不完，美得说不尽！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所以，作者才会说：所有的龙似乎都在游动，真像活了一样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、师播放对应视频资料。历经千年，精美犹在。谁能读出这些雕刻蕴藏的美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、认识过渡句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过渡：细心的同学一定发现了，语段中少了第一句话。（出示完整的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小节）标红的句子一起来读。</w:t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这座桥不但坚固，而且美观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、学习第四自然段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赵州桥不但雄伟坚固，而且十分美观，它（出示课文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小节，指名读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梳理所学：通过两节课的学习，你能结合板书说说，为什么赵州桥表现了劳动人民的智慧和才干吗？（预设：设计巧，十分美观）什么是历史文化遗产？为什么说赵州桥是宝贵的历史文化遗产呢？（预设：历史悠久，距今</w:t>
            </w:r>
            <w:r>
              <w:rPr>
                <w:sz w:val="24"/>
              </w:rPr>
              <w:t>1400</w:t>
            </w:r>
            <w:r>
              <w:rPr>
                <w:sz w:val="24"/>
              </w:rPr>
              <w:t>多年；世界闻名；是古代劳动人留给我们的……）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明确：历史文化遗产是历史留给人类的宝贵财富。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情感升华，朗读指导：无论是栩栩如生的秦兵马俑，还是精妙绝伦的敦煌壁画，又或是规模宏大的故宫，他们和赵州桥一样，都是劳动人民给我们留下的宝贵财富！让我们再来夸一夸赵州桥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交流：</w:t>
            </w:r>
            <w:r>
              <w:rPr>
                <w:sz w:val="24"/>
              </w:rPr>
              <w:t>第二种龙是什么样子的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交流：</w:t>
            </w:r>
            <w:r>
              <w:rPr>
                <w:sz w:val="24"/>
              </w:rPr>
              <w:t>第三种龙是什么样子的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楷体" w:hAnsi="楷体" w:cs="楷体" w:eastAsia="楷体"/>
                <w:sz w:val="24"/>
              </w:rPr>
              <w:t>还有的刻着双龙戏珠。</w:t>
            </w:r>
            <w:r>
              <w:rPr>
                <w:sz w:val="24"/>
              </w:rPr>
              <w:t>（插入动画图片双龙戏珠）怎么概括它的样子？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板书：双龙戏珠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谁想看一看图片下的石刻？用你的朗读告诉大家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过渡：石栏上还有很多龙，一起来看。（出示教师收集的其他图案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有的刻着</w:t>
            </w:r>
            <w:r>
              <w:rPr>
                <w:sz w:val="24"/>
              </w:rPr>
              <w:t>________________</w:t>
            </w:r>
            <w:r>
              <w:rPr>
                <w:rFonts w:cs="宋体;SimSun" w:ascii="宋体;SimSun" w:hAnsi="宋体;SimSun"/>
                <w:sz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你能像课文中一样，把这些龙的样子说出来吗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sz w:val="24"/>
              </w:rPr>
              <w:t>小结：作者在写作时，先总的说石栏上的图案精美，具体选取了图案中的龙，重点写了“相互缠绕”、“回首遥望”、“双龙戏珠”三种龙的样子，最后总结赞美：所有的龙都像活了一样，这样总——分——总的结构，让人一目了然，还用上了排比和想象，把赵州桥的美观写得非常清楚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师：知道这个句子有什么好处吗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追问：上一个自然段写了什么？（精巧）这个自然段呢？（美观）像这样总结上文、引出下文的句子就叫作过渡句，它具有承上启下的作用。（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小节写赵州桥的精巧，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小节写赵州桥的美观，这样承接上文、引起下文的句子就是过渡句。）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师生合作，配乐齐读。老师读过渡句，你们读后面的，让我们跟着音乐，一起来欣赏赵州桥的美吧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课外拓展：你还知道我国哪些宝贵的历史遗产？（莫高窟、兵马俑、故宫……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假如你是导游，试着用下面的词语，向游客介绍赵州桥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同桌相互练说，指名展示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" w:hAnsi="楷体" w:eastAsia="楷体" w:cs="楷体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楷体" w:hAnsi="楷体" w:cs="楷体" w:eastAsia="楷体"/>
                <w:sz w:val="24"/>
              </w:rPr>
              <w:t>有的刻着两条飞龙，前爪相互抵着，各自回首遥望；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我们要概括它的样子，就要先读懂它。（可以用表演的方式来帮助体会）知道什么是“前爪”吗？做做动作，指生展示。什么是“抵着”？“抵着”就是手掌顶住，哪位同学来给大家做做看？什么是“回首”？回首就是回头。同桌合作，摆出“前爪相互抵着，各自回首遥望”的样子，体会雕刻的鲜活之美。请一组同桌上台展示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谁来当雕刻家，用你的朗读来雕刻这两条龙？指名读，台上学生做动作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读得好，演得好，还要概括得好！这种龙的样子，我们怎么找关键词来概括呢？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板书：回首遥望</w:t>
            </w:r>
          </w:p>
          <w:p>
            <w:pPr>
              <w:pStyle w:val="Normal"/>
              <w:spacing w:lineRule="exact" w:line="320"/>
              <w:ind w:firstLine="480"/>
              <w:rPr>
                <w:sz w:val="24"/>
              </w:rPr>
            </w:pPr>
            <w:r>
              <w:rPr>
                <w:sz w:val="24"/>
              </w:rPr>
              <w:t>美美的朗读配精美的雕刻。（出示图片）我们一起来读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1018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赵州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138430</wp:posOffset>
                      </wp:positionV>
                      <wp:extent cx="127000" cy="62865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628560"/>
                              </a:xfrm>
                              <a:custGeom>
                                <a:avLst/>
                                <a:gdLst>
                                  <a:gd name="textAreaLeft" fmla="*/ 46080 w 72000"/>
                                  <a:gd name="textAreaRight" fmla="*/ 72000 w 72000"/>
                                  <a:gd name="textAreaTop" fmla="*/ 9000 h 356400"/>
                                  <a:gd name="textAreaBottom" fmla="*/ 347400 h 35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.9pt;margin-top:10.9pt;width:9.95pt;height:49.45pt;mso-wrap-style:none;v-text-anchor:middle" type="_x0000_t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相互缠绕  总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 xml:space="preserve">总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美观        回首遥望  排比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双龙戏珠   想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;SimSun" w:cs="Times New Roman"/>
      <w:kern w:val="2"/>
      <w:sz w:val="21"/>
      <w:szCs w:val="22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 首行缩进:  1 字符"/>
    <w:basedOn w:val="Normal"/>
    <w:qFormat/>
    <w:pPr>
      <w:spacing w:lineRule="exact" w:line="300"/>
      <w:ind w:firstLine="280"/>
    </w:pPr>
    <w:rPr>
      <w:rFonts w:ascii="Calibri" w:hAnsi="Calibri"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8:48:00Z</dcterms:created>
  <dc:creator>USER</dc:creator>
  <dc:description/>
  <cp:keywords/>
  <dc:language>en-US</dc:language>
  <cp:lastModifiedBy>PC</cp:lastModifiedBy>
  <cp:lastPrinted>2012-02-27T15:27:00Z</cp:lastPrinted>
  <dcterms:modified xsi:type="dcterms:W3CDTF">2020-03-28T01:14:00Z</dcterms:modified>
  <cp:revision>205</cp:revision>
  <dc:subject/>
  <dc:title>教学设计</dc:title>
</cp:coreProperties>
</file>