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0"/>
          <w:szCs w:val="40"/>
        </w:rPr>
      </w:pPr>
      <w:r>
        <w:rPr>
          <w:rFonts w:ascii="黑体;SimHei" w:hAnsi="黑体;SimHei" w:cs="黑体;SimHei" w:eastAsia="黑体;SimHei"/>
          <w:sz w:val="40"/>
          <w:szCs w:val="40"/>
        </w:rPr>
        <w:t>新桥实验小学</w:t>
      </w:r>
      <w:r>
        <w:rPr>
          <w:rFonts w:ascii="黑体;SimHei" w:hAnsi="黑体;SimHei" w:cs="黑体;SimHei" w:eastAsia="黑体;SimHei"/>
          <w:sz w:val="40"/>
          <w:szCs w:val="40"/>
          <w:u w:val="single"/>
        </w:rPr>
        <w:t>语文</w:t>
      </w:r>
      <w:r>
        <w:rPr>
          <w:rFonts w:ascii="黑体;SimHei" w:hAnsi="黑体;SimHei" w:cs="黑体;SimHei" w:eastAsia="黑体;SimHei"/>
          <w:sz w:val="40"/>
          <w:szCs w:val="40"/>
        </w:rPr>
        <w:t>学科教学设计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005"/>
        <w:gridCol w:w="965"/>
        <w:gridCol w:w="2275"/>
        <w:gridCol w:w="10"/>
        <w:gridCol w:w="2375"/>
        <w:gridCol w:w="447"/>
        <w:gridCol w:w="2076"/>
      </w:tblGrid>
      <w:tr>
        <w:trPr>
          <w:trHeight w:val="346" w:hRule="atLeast"/>
        </w:trPr>
        <w:tc>
          <w:tcPr>
            <w:tcW w:w="26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第六册</w:t>
            </w:r>
          </w:p>
        </w:tc>
        <w:tc>
          <w:tcPr>
            <w:tcW w:w="2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第三单元</w:t>
            </w:r>
          </w:p>
        </w:tc>
        <w:tc>
          <w:tcPr>
            <w:tcW w:w="28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课题：语文园地三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日期： 月  日</w:t>
            </w:r>
          </w:p>
        </w:tc>
      </w:tr>
      <w:tr>
        <w:trPr>
          <w:trHeight w:val="346" w:hRule="atLeast"/>
        </w:trPr>
        <w:tc>
          <w:tcPr>
            <w:tcW w:w="26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</w:rPr>
              <w:t xml:space="preserve">班级：三（ </w:t>
            </w:r>
            <w:r>
              <w:rPr>
                <w:rFonts w:eastAsia="宋体;SimSun" w:cs="宋体;SimSun" w:ascii="宋体;SimSun" w:hAnsi="宋体;SimSun"/>
              </w:rPr>
              <w:t xml:space="preserve">5 </w:t>
            </w:r>
            <w:r>
              <w:rPr>
                <w:rFonts w:ascii="宋体;SimSun" w:hAnsi="宋体;SimSun" w:cs="宋体;SimSun" w:eastAsia="宋体;SimSun"/>
              </w:rPr>
              <w:t>）</w:t>
            </w:r>
          </w:p>
        </w:tc>
        <w:tc>
          <w:tcPr>
            <w:tcW w:w="22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人数：</w:t>
            </w:r>
            <w:r>
              <w:rPr>
                <w:rFonts w:eastAsia="宋体;SimSun" w:cs="宋体;SimSun" w:ascii="宋体;SimSun" w:hAnsi="宋体;SimSun"/>
              </w:rPr>
              <w:t>41</w:t>
            </w:r>
          </w:p>
        </w:tc>
        <w:tc>
          <w:tcPr>
            <w:tcW w:w="28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课时：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主备者： 徐洁芳</w:t>
            </w:r>
          </w:p>
        </w:tc>
      </w:tr>
      <w:tr>
        <w:trPr>
          <w:trHeight w:val="2379" w:hRule="atLeast"/>
        </w:trPr>
        <w:tc>
          <w:tcPr>
            <w:tcW w:w="98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教学目标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 w:eastAsia="宋体;SimSun"/>
                <w:sz w:val="24"/>
              </w:rPr>
              <w:t>引导学生回忆《赵州桥》和《一幅名扬中外的画》两篇课文重点部分的学习过程，了解一段话是怎么围绕一个意思写清楚的，进一步提升学生对单元语文要素的认识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 w:eastAsia="宋体;SimSun"/>
                <w:sz w:val="24"/>
              </w:rPr>
              <w:t>学会观察，在日常生活中多识字，掌握生字新词，提升语文素养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 w:eastAsia="宋体;SimSun"/>
                <w:sz w:val="24"/>
              </w:rPr>
              <w:t>仿照课文内的句子或段落写句子，了解认识先总说后分说的段式，并在口语交流中提升语言表达的能力，通过读、写、练的方式，让学生在学中积累，在积累中锻炼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 w:eastAsia="宋体;SimSun"/>
                <w:sz w:val="24"/>
              </w:rPr>
              <w:t>了解和背诵“日积月累”中的知识，积累文化常识，增强审美情趣，激发学生对传统文化的兴趣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二、教学目标设计依据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1.</w:t>
            </w:r>
            <w:r>
              <w:rPr>
                <w:rFonts w:ascii="宋体;SimSun" w:hAnsi="宋体;SimSun" w:cs="宋体;SimSun" w:eastAsia="宋体;SimSun"/>
                <w:b/>
              </w:rPr>
              <w:t>教材分析</w:t>
            </w:r>
          </w:p>
          <w:p>
            <w:pPr>
              <w:pStyle w:val="Normal"/>
              <w:spacing w:lineRule="exact" w:line="380"/>
              <w:ind w:firstLine="440"/>
              <w:rPr/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交流平台通过例句的分析，学习围绕一个中心写片段的方法。认识标牌上的字，其实就是教会学生在生活中识字，自主识字，功夫在课外。</w:t>
            </w: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</w:rPr>
              <w:t>词句段的设计其实就是对“围绕一个意思”写片段的运用与实践，还有用连动词语写句子的能力。日积月累中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积累和理解一些关于传统文化的词语，让学生爱传统文化、乐于学习中国传统文化，积累词语的能力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eastAsia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2"/>
                <w:szCs w:val="22"/>
              </w:rPr>
              <w:t>2</w:t>
            </w:r>
            <w:r>
              <w:rPr>
                <w:rFonts w:ascii="宋体;SimSun" w:hAnsi="宋体;SimSun" w:cs="宋体;SimSun" w:eastAsia="宋体;SimSun"/>
                <w:b/>
                <w:bCs/>
                <w:sz w:val="22"/>
                <w:szCs w:val="22"/>
              </w:rPr>
              <w:t>、学生分析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在教学时教师应引导学生交流自己日常生活中的识字方法，增强学生识字的兴趣。在“日积月累”板块，让学生通过查阅资料、交流探讨等多种形式进行理解，引导学生了解传统文化知识，感受中华传统文化的魅力，拉近学生与传统文化之间的距离，增强学生对祖国的热爱之情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教   学   过   程</w:t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 w:eastAsia="宋体;SimSun"/>
                <w:b/>
                <w:bCs/>
              </w:rPr>
              <w:t>第一课时</w:t>
            </w:r>
          </w:p>
        </w:tc>
      </w:tr>
      <w:tr>
        <w:trPr>
          <w:trHeight w:val="346" w:hRule="atLeast"/>
        </w:trPr>
        <w:tc>
          <w:tcPr>
            <w:tcW w:w="6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时间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教学环节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教师活动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学生活动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交流预设</w:t>
            </w:r>
          </w:p>
        </w:tc>
      </w:tr>
      <w:tr>
        <w:trPr>
          <w:trHeight w:val="1891" w:hRule="atLeast"/>
        </w:trPr>
        <w:tc>
          <w:tcPr>
            <w:tcW w:w="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sz w:val="22"/>
                <w:szCs w:val="22"/>
              </w:rPr>
              <w:t>板块一  回顾知识，导入新课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板块二 联系生活，自主识字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板块三 自主探究，学习写法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板块四 比较发现，仿写练习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板块五 积累知识，品味文化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谈话导入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（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）同学们，这个单元我们一共学习了哪几篇课文？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（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）回顾要素。本单元的语文要素是什么？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交流平台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（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）课文中哪些段落是围绕一个意思把一段话写清楚的？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（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）课件出示《赵州桥》的第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自然段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师：赵州桥的美观体现在哪些地方？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（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）课件出示《一幅名扬中外的画》的第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自然段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①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写了各种各样的店铺，还写了来来往往、形态各异的人，清楚地写出了“画上的街市可热闹了”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②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抓住一个瞬间的精彩把它写具体，那么文章就如画一样，活起来了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（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4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）同步练习：学习课文中的两种表达方法，活学活用，读写结合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（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）学习小结：今后我们可以把“围绕一个意思把一段话写清楚”的方法运用到我们的习作中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我们走在大街上，可以随处见到各种各样的标牌，今天我们来看看课本上的几个标牌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认读标牌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课件出示，学生练读标牌，相互正音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（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）课件出示生字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教师点拨：“税”是翘舌音；“档”是后鼻音；“咖”读“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kā”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，不能读成“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jiā”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；“废品”不能写成“费品”。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3.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说说标牌。生活中你还知道哪些标牌？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4.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结合语境练习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读语段，说步骤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（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）说说蔡伦造纸分为哪几步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课件出示：</w:t>
            </w:r>
            <w:r>
              <w:rPr>
                <w:rFonts w:ascii="楷体" w:hAnsi="楷体" w:cs="楷体" w:eastAsia="楷体"/>
                <w:sz w:val="22"/>
                <w:szCs w:val="22"/>
              </w:rPr>
              <w:t>有个叫蔡伦的人，吸收了人们长期积累的造纸经验，改进了造纸术。他把树皮、麻头、稻草、破布等原料剪碎或切断，浸在水里捣烂成浆；再把浆捞出来晒干，就成了一种既轻便又好用的纸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（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）教师总结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（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）利用动词说说蔡伦是怎样造纸的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这一连串动词的使用，你觉得有什么好处呢？运用方法，迁移练习。照样子口头介绍一次手工活动的过程，如剪纸、捏泥人、拼装玩具、编花绳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出示课件读一读，交流：这两个句子有什么共同特点？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（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）归纳小结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①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这两段话都是先概括写出事物的特点，再具体描述，都是总—分结构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②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这两段话都运用了“有的……有的……有的……”的排比句式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3.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迁移写法，仿写练习。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ascii="楷体" w:hAnsi="楷体" w:cs="楷体" w:eastAsia="楷体"/>
                <w:sz w:val="22"/>
                <w:szCs w:val="22"/>
              </w:rPr>
              <w:t>选择你感兴趣的话题，运用“有的……有的……有的……”句式写一段话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课件出示“日积月累”的内容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课件出示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组织交流理解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（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）文房四宝：笔墨纸砚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课件出示文房四宝即笔墨纸砚的图片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（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）雅人四好：琴棋书画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（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）花中君子：梅兰竹菊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（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4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）中医四诊：望闻问切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4.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拓展类似的词语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课堂小结：同学们在课后可以根据我们本单元学习的内容，收集更多有关传统节日的知识，补充、阅读更多古诗词，积累更多字词，并在以后的习作中多运用修辞手法，不断提升自己的语言表达能力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生交流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指生回答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生自读课文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反馈交流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指生交流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44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学习例文相关段落，了解一段话是怎么围绕一个意思写清楚的。学会抓住事物的具体特征，描述一个瞬间的精彩，这样可以活灵活现地展示所要描写的事物，文章也就生动活泼了许多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指名说一说这些都是什么场所的标牌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楷体" w:hAnsi="楷体" w:cs="楷体" w:eastAsia="楷体"/>
                <w:sz w:val="22"/>
                <w:szCs w:val="22"/>
              </w:rPr>
              <w:t>税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（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shuì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）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务局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楷体" w:hAnsi="楷体" w:cs="楷体" w:eastAsia="楷体"/>
                <w:sz w:val="22"/>
                <w:szCs w:val="22"/>
              </w:rPr>
              <w:t>档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（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dànɡ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）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案馆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     </w:t>
            </w:r>
            <w:r>
              <w:rPr>
                <w:rFonts w:ascii="楷体" w:hAnsi="楷体" w:cs="楷体" w:eastAsia="楷体"/>
                <w:sz w:val="22"/>
                <w:szCs w:val="22"/>
              </w:rPr>
              <w:t>咖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（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kā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）</w:t>
            </w:r>
            <w:r>
              <w:rPr>
                <w:rFonts w:ascii="楷体" w:hAnsi="楷体" w:cs="楷体" w:eastAsia="楷体"/>
                <w:sz w:val="22"/>
                <w:szCs w:val="22"/>
              </w:rPr>
              <w:t>啡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（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fēi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）</w:t>
            </w:r>
            <w:r>
              <w:rPr>
                <w:rFonts w:ascii="楷体" w:hAnsi="楷体" w:cs="楷体" w:eastAsia="楷体"/>
                <w:sz w:val="22"/>
                <w:szCs w:val="22"/>
              </w:rPr>
              <w:t>馆阅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（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yuè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）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览室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楷体" w:hAnsi="楷体" w:cs="楷体" w:eastAsia="楷体"/>
                <w:sz w:val="22"/>
                <w:szCs w:val="22"/>
              </w:rPr>
              <w:t>废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（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fèi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）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品收购站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  </w:t>
            </w:r>
            <w:r>
              <w:rPr>
                <w:rFonts w:ascii="楷体" w:hAnsi="楷体" w:cs="楷体" w:eastAsia="楷体"/>
                <w:sz w:val="22"/>
                <w:szCs w:val="22"/>
              </w:rPr>
              <w:t>农贸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（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mào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）</w:t>
            </w:r>
            <w:r>
              <w:rPr>
                <w:rFonts w:ascii="楷体" w:hAnsi="楷体" w:cs="楷体" w:eastAsia="楷体"/>
                <w:sz w:val="22"/>
                <w:szCs w:val="22"/>
              </w:rPr>
              <w:t>市场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生认读汉字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交流识记方法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生交流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相机出示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楷体" w:hAnsi="楷体" w:cs="楷体" w:eastAsia="楷体"/>
                <w:sz w:val="22"/>
                <w:szCs w:val="22"/>
              </w:rPr>
              <w:t xml:space="preserve">书店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商店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大饭店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公园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医院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电影院社区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超市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幼儿园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公司 </w:t>
            </w:r>
            <w:r>
              <w:rPr>
                <w:rFonts w:ascii="楷体" w:hAnsi="楷体" w:cs="楷体" w:eastAsia="楷体"/>
                <w:sz w:val="22"/>
                <w:szCs w:val="22"/>
              </w:rPr>
              <w:t xml:space="preserve"> </w:t>
            </w:r>
            <w:r>
              <w:rPr>
                <w:rFonts w:ascii="楷体" w:hAnsi="楷体" w:cs="楷体" w:eastAsia="楷体"/>
                <w:sz w:val="22"/>
                <w:szCs w:val="22"/>
              </w:rPr>
              <w:t>银行 公交站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学生交流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课件出示：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ascii="楷体" w:hAnsi="楷体" w:cs="楷体" w:eastAsia="楷体"/>
                <w:sz w:val="22"/>
                <w:szCs w:val="22"/>
              </w:rPr>
              <w:t>剪碎或切断→浸→捣→捞→晒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学生交流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指名读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指生交流，学生反馈，教师点拨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学生练写，教师巡视，组织评价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要点提示：评价时关注这段话的中心句是什么，后面的内容是否围绕中心句展开具体描述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生自读四组短语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正音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: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雅人四好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(hào)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44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拓展理解。梅花、兰花、竹子、菊花，被人称为“四君子”。</w:t>
            </w:r>
          </w:p>
          <w:p>
            <w:pPr>
              <w:pStyle w:val="Normal"/>
              <w:spacing w:lineRule="auto" w:line="360"/>
              <w:ind w:firstLine="44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44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熟读成诵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指名朗读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同桌互读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相互抽背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预设：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了解课文是怎么围绕一个意思把一段话写清楚的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预设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：《赵州桥》第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 xml:space="preserve">自然段写了赵州桥的美观。第一句话既总结了前一个自然段的内容是写赵州桥的坚固，又提示大家这个自然段要讲的是赵州桥的美观。 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预设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：为了写清楚赵州桥的美观，作者详细介绍了桥面石栏上精美的图案，把各种姿态的龙写得活灵活现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预设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：《一幅名扬中外的画》第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自然段描写人物的词语“形态各异”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用得特别好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具体写了这几种人：有的骑着马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有的挑着担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有的赶着毛驴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有的推着独轮车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有的悠闲地在街上溜达。画面上的这些人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有的不到一寸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有的甚至只有黄豆那么大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预设：“税”：古时候老百姓庄稼收获后，官府回来征收。“禾”代表庄稼。“兑”读“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duì”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预设：连贯的动词再现了蔡伦造纸的整个过程，让读者仿佛身临其境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预设：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ascii="楷体" w:hAnsi="楷体" w:cs="楷体" w:eastAsia="楷体"/>
                <w:sz w:val="22"/>
                <w:szCs w:val="22"/>
              </w:rPr>
              <w:t>春天来了，公园的景色可真美呀……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ascii="楷体" w:hAnsi="楷体" w:cs="楷体" w:eastAsia="楷体"/>
                <w:sz w:val="22"/>
                <w:szCs w:val="22"/>
              </w:rPr>
              <w:t>天空的云真是千姿百态……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2"/>
                <w:szCs w:val="22"/>
              </w:rPr>
            </w:pPr>
            <w:r>
              <w:rPr>
                <w:rFonts w:ascii="楷体" w:hAnsi="楷体" w:cs="楷体" w:eastAsia="楷体"/>
                <w:sz w:val="22"/>
                <w:szCs w:val="22"/>
              </w:rPr>
              <w:t>公园里的猴子真有趣……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预设：在古代，弹琴（多指弹奏古琴）、弈棋（多指中国象棋和围棋）、书法和绘画都是文人修身所必须掌握的技能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预设：①望，指观气色；闻，指听声息；问，指询问症状；切，指摸脉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②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与中医有关的四字词语：妙手回春、悬壶济世、药到病除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预设：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人生五味：酸甜苦辣咸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生活四事：衣食住行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开门七件事：柴米油盐酱醋茶</w:t>
            </w:r>
          </w:p>
        </w:tc>
      </w:tr>
      <w:tr>
        <w:trPr>
          <w:trHeight w:val="2415" w:hRule="atLeast"/>
        </w:trPr>
        <w:tc>
          <w:tcPr>
            <w:tcW w:w="982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 w:eastAsia="宋体;SimSun"/>
              </w:rPr>
              <w:t xml:space="preserve">板书设计：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语文园地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7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围绕一个中心意思</w:t>
            </w:r>
          </w:p>
          <w:p>
            <w:pPr>
              <w:pStyle w:val="Normal"/>
              <w:spacing w:lineRule="exact" w:line="440"/>
              <w:ind w:firstLine="7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连续动词</w:t>
            </w:r>
          </w:p>
          <w:p>
            <w:pPr>
              <w:pStyle w:val="Normal"/>
              <w:spacing w:lineRule="exact" w:line="440"/>
              <w:ind w:firstLine="7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传统文化的词语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erChar">
    <w:name w:val="Footer Char"/>
    <w:qFormat/>
    <w:rPr>
      <w:sz w:val="18"/>
      <w:szCs w:val="18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sz w:val="16"/>
      <w:szCs w:val="0"/>
    </w:rPr>
  </w:style>
  <w:style w:type="character" w:styleId="HeaderChar">
    <w:name w:val="Header Char"/>
    <w:qFormat/>
    <w:rPr>
      <w:sz w:val="18"/>
      <w:szCs w:val="18"/>
    </w:rPr>
  </w:style>
  <w:style w:type="character" w:styleId="Char2">
    <w:name w:val="正文文本缩进 Char"/>
    <w:qFormat/>
    <w:rPr>
      <w:szCs w:val="21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ind w:left="811" w:hanging="630"/>
    </w:pPr>
    <w:rPr>
      <w:kern w:val="0"/>
      <w:sz w:val="20"/>
      <w:lang w:val="en-US"/>
    </w:rPr>
  </w:style>
  <w:style w:type="paragraph" w:styleId="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3:06:00Z</dcterms:created>
  <dc:creator>微软用户</dc:creator>
  <dc:description/>
  <cp:keywords/>
  <dc:language>en-US</dc:language>
  <cp:lastModifiedBy>PC</cp:lastModifiedBy>
  <cp:lastPrinted>2017-11-23T12:16:00Z</cp:lastPrinted>
  <dcterms:modified xsi:type="dcterms:W3CDTF">2020-03-28T01:12:00Z</dcterms:modified>
  <cp:revision>2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