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3240"/>
        <w:gridCol w:w="2520"/>
      </w:tblGrid>
      <w:tr>
        <w:trPr>
          <w:trHeight w:val="414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六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单元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题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纸的发明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期：月   日</w:t>
            </w:r>
          </w:p>
        </w:tc>
      </w:tr>
      <w:tr>
        <w:trPr>
          <w:trHeight w:val="399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班级：三（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5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数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时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备者：徐洁芳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、教学目标：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正确读写词语，朗读课文。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了解解课文内容，借助课后流程图概括段意。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学习第二自然段，了解几千年前特殊的“纸”的特点及不足之处。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初步感受到祖先的智慧和作为中国人的自豪感。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了解蔡伦造纸的方法和意义。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</w:rPr>
              <w:t>感受祖先的聪明才智，培养民族自豪感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材分析：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本课共有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个自然段，按时间顺序分别介绍了造纸方法发明以前，人们把文字刻在龟甲、兽骨、青铜器、竹片、木片上，写在帛上；西汉时期造出麻纸；东汉时期的蔡伦发明的造纸术及对后世的影响。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教学重点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理清纸发明的过程。能用简洁的话概括出每个段落的意思。</w:t>
            </w:r>
          </w:p>
          <w:p>
            <w:pPr>
              <w:pStyle w:val="Style20"/>
              <w:rPr>
                <w:rFonts w:cs="宋体;SimSun"/>
                <w:b/>
                <w:b/>
                <w:color w:val="000000"/>
                <w:sz w:val="24"/>
              </w:rPr>
            </w:pPr>
            <w:r>
              <w:rPr>
                <w:color w:val="000000"/>
              </w:rPr>
              <w:t>教学</w:t>
            </w:r>
            <w:r>
              <w:rPr>
                <w:color w:val="000000"/>
              </w:rPr>
              <w:t>难点：</w:t>
            </w:r>
            <w:r>
              <w:rPr>
                <w:color w:val="000000"/>
              </w:rPr>
              <w:t>从纸发明的过程中，感受中华民族祖先的聪明才智和身为一个中国人的民族自豪感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生分析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Microsoft Yahei" w:hAnsi="Microsoft Yahei" w:cs="Microsoft Yahei"/>
                <w:color w:val="000000"/>
                <w:szCs w:val="21"/>
                <w:shd w:fill="FFFFFF" w:val="clear"/>
              </w:rPr>
              <w:t>本课的授课对象是三年级学生，这个年级的学生对世界充满了好奇思维活跃，有着强烈的求知欲。他们已经具有了一定的学习能力，但阅读分析能力较弱，思维能力有待提高，因此在教学时，要指导学生对文本内容进行分析，提高学生的阅读能力和分析文章大意的能力。教学生用默读、略读、指明读等方式展开教学把握文章主要内容，体会文章表达的思想感情，能对不理解的地方提出疑问。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1024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440"/>
        <w:gridCol w:w="2623"/>
        <w:gridCol w:w="2789"/>
        <w:gridCol w:w="2167"/>
      </w:tblGrid>
      <w:tr>
        <w:trPr>
          <w:trHeight w:val="452" w:hRule="atLeast"/>
        </w:trPr>
        <w:tc>
          <w:tcPr>
            <w:tcW w:w="102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学过程</w:t>
            </w:r>
          </w:p>
        </w:tc>
      </w:tr>
      <w:tr>
        <w:trPr>
          <w:trHeight w:val="452" w:hRule="atLeast"/>
        </w:trPr>
        <w:tc>
          <w:tcPr>
            <w:tcW w:w="102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第一课时</w:t>
            </w:r>
          </w:p>
        </w:tc>
      </w:tr>
      <w:tr>
        <w:trPr>
          <w:trHeight w:val="592" w:hRule="atLeast"/>
        </w:trPr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时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学环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交流预设</w:t>
            </w:r>
          </w:p>
        </w:tc>
      </w:tr>
      <w:tr>
        <w:trPr>
          <w:trHeight w:val="3158" w:hRule="atLeast"/>
        </w:trPr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谈话导入、引出课题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1"/>
                <w:lang w:bidi="ar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检查预习、字词过关</w:t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导图引路、理清文脉</w:t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精读课文、分段学习</w:t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</w:tc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同学们，生活中我们离不开一件东西，那就是——纸。是啊，纸的作用很大，种类很多，你们了解吗？谁来说说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没错，我们的生活可真离不开纸啊。纸可是我们中国人发明的呢。是我们中国的四大发明之一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那就让我们带着自豪感一起来读今天的课题。（出示课题）齐读课题。让我们跟随课文一起去看看它的伟大之处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让我们带着问题一起自由朗读课文，读准字音读通句子，难读的地方多读读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（出示词语）这些是我们本节课的生字词，课前同学们都预习过了，哪些字音你想提醒大家的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大家预习的可真认真啊，谢谢我们的小老师的提醒。大家都记住了吗？去掉拼音我们一起再来读读。齐读词语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我请五位小朋友来给大家读读这篇课文。其他同学认真听他读的是否正确流利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题目是文章的眼睛，谁能结合题目来说说看这篇课文主要讲了什么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那作者是按照什么样的顺序来介绍纸发明的过程的呢？请同学们快速默读课文圈出课文中表示时间的词语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谁来说说你都找到了哪些词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早在几千年以前”是哪个小朋友找到的？请你再来读读这句话。细心的小朋友会发现引读“早在……”但那时候只是引读“创造了……”，还没有发明出纸。所以更准确地说是“造纸术发明以前”。（贴板贴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课文就是按照时间先后的顺序讲述了纸的发明过程。我们一起来看看这张表，（出示课后习题），最后一段的意思已经帮你总结概括好了，我们一起来读读。我们也学着这个样子用一句话概括每一段的段意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谁来说说第一个？</w:t>
            </w:r>
          </w:p>
          <w:p>
            <w:pPr>
              <w:pStyle w:val="Normal"/>
              <w:tabs>
                <w:tab w:val="clear" w:pos="420"/>
                <w:tab w:val="left" w:pos="8061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谁能看着这张表把它连起来说一说？其实就是我们这篇课文的——主要内容。</w:t>
            </w:r>
          </w:p>
          <w:p>
            <w:pPr>
              <w:pStyle w:val="Normal"/>
              <w:tabs>
                <w:tab w:val="clear" w:pos="420"/>
                <w:tab w:val="left" w:pos="8061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这些特殊的“纸”的共同特点就是太笨重，阅读、携带、保存都不方便，所以古时候用——“学富五车”引读“古时候用学富五车来形容一个人……”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啊，其实第二段也是按照时间顺序写的呢。你瞧，这几个词就表示了时间的先后顺序。（早在几千年以前、后来、再后来  标红出示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格我们填完了（出示完成的表格）现在我们一起去看看这些特殊的“纸”。（指着龟甲兽骨）这种特殊的“纸”谁对它有了解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啊，刻在龟甲和兽骨上的文字我们把它叫作——甲骨文。那这是哪种特殊的“纸”啊？（播放视频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谁来给大家介绍介绍这种特殊的“纸”？外形上有什么相似之处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最后一种特殊的“纸”啊，一般人买不起，那就是——帛。没错，你对它有了解吗？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们把这些特殊的“纸”和现在的纸一比较，我们就对这些特殊的“纸”的特点和不足有了更深刻的了解，这些特殊的“纸”正是因为有这样那样的不足，所以没能传承下来，我们一起再把第二段读一读。（齐读第二段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</w:t>
            </w:r>
            <w:r>
              <w:rPr>
                <w:rFonts w:ascii="宋体;SimSun" w:hAnsi="宋体;SimSun" w:cs="宋体;SimSun"/>
                <w:szCs w:val="21"/>
              </w:rPr>
              <w:t>那后来纸又发生了什么变化呢？我们下节课再一起探讨。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齐读：</w:t>
            </w:r>
            <w:r>
              <w:rPr>
                <w:rFonts w:ascii="宋体;SimSun" w:hAnsi="宋体;SimSun" w:cs="宋体;SimSun"/>
                <w:szCs w:val="21"/>
              </w:rPr>
              <w:t>“造纸术的发明，是中国对世界文明的伟大贡献之一。”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完这句话你有什么感觉？（自豪、骄傲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阿拉伯 欧洲 朝鲜 社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造纸术 创造 蔡伦 积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帛 篾席  薄片  粗糙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制作 携带 保存  铸刻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其实就是告诉了我们“纸”的发明的过程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造纸术发明以前、西汉时代、东汉时代、后来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是人们把文字刻在竹片、木片上，再把这些竹片、木片用绳子穿起来，就成了一册书。“一册书”中的“册”是个生字，我们来欣赏一下这个字的演变历程。看看图比比字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其实啊最后一段也有一个表示时间的词语只是不太明显，谁找到了？（出示最后一段）我们一起来读读。你找到了吗？没错，就是“后来”。</w:t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Style19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预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这是青铜器。人们铸造青铜器之前，先把文字模板放入铸造青铜器的模型中，然后把熔化的铜液注入模型中，文字就被刻在青铜器上了，这种方式就叫“铸刻”。刻在青铜器上的文字，我们就把它叫做“金文”。</w:t>
            </w:r>
          </w:p>
          <w:p>
            <w:pPr>
              <w:pStyle w:val="Style19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65" w:hRule="atLeast"/>
        </w:trPr>
        <w:tc>
          <w:tcPr>
            <w:tcW w:w="102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板书设计：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Cs w:val="21"/>
              </w:rPr>
              <w:t>纸的发明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造纸术发明以前   龟甲 兽骨 青铜器 竹片 木片 帛    笨重    不能普及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                 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101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265"/>
        <w:gridCol w:w="3069"/>
        <w:gridCol w:w="2710"/>
        <w:gridCol w:w="2299"/>
      </w:tblGrid>
      <w:tr>
        <w:trPr>
          <w:trHeight w:val="267" w:hRule="atLeast"/>
        </w:trPr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第二课时</w:t>
            </w:r>
          </w:p>
        </w:tc>
      </w:tr>
      <w:tr>
        <w:trPr>
          <w:trHeight w:val="256" w:hRule="atLeast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时间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学环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师活动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生活动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交流预设</w:t>
            </w:r>
          </w:p>
        </w:tc>
      </w:tr>
      <w:tr>
        <w:trPr>
          <w:trHeight w:val="10077" w:hRule="atLeast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一、复习导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二、学习课文</w:t>
            </w:r>
            <w:r>
              <w:rPr>
                <w:b/>
              </w:rPr>
              <w:t>4</w:t>
            </w:r>
            <w:r>
              <w:rPr>
                <w:b/>
              </w:rPr>
              <w:t>、</w:t>
            </w:r>
            <w:r>
              <w:rPr>
                <w:b/>
              </w:rPr>
              <w:t>5</w:t>
            </w:r>
            <w:r>
              <w:rPr>
                <w:b/>
              </w:rPr>
              <w:t>自然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三、课后资料，增补信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复习巩固词语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/>
              <w:t>借助课后题习题回顾课文主要内容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造纸过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请大家读第四自然段，并用横线画出蔡伦制造纸的过程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把描写蔡伦改进造纸的动词圈画出来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学生汇报。（剪碎、切断、浸在、捣烂、捞）变红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从这些动词中，你体会出什么？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学生汇报，教师相机指导，引导学生理解蔡伦的发现和探索精神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用上“先……再……”说一说蔡伦造纸的过程。教师相机点评，指导学生弄清造纸的步骤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2.</w:t>
            </w:r>
            <w:r>
              <w:rPr/>
              <w:t>蔡伦的造纸方法能传承的原因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蔡伦发明的纸为什么能传承下来呢？请大家用波浪线画出相关的句子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教师相机点评，指导学生从造纸方法的有点来说，也可以结合造纸之前的那些书写材料的缺点来说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教师总结：蔡伦通过不断地探索，发明了流传千古的纸，让我们看到了中国传统文化的精湛。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360"/>
              <w:ind w:left="525" w:hanging="0"/>
              <w:rPr/>
            </w:pPr>
            <w:r>
              <w:rPr/>
              <w:t>3.</w:t>
            </w:r>
            <w:r>
              <w:rPr/>
              <w:t>造纸术的影响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默读第五自然段，说说造纸术对世界的影响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学生汇报，教师点评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教师总结：造纸术极大的促进了人类社会的进步和文化的发展，影响了全世界，所以说，造纸术的发明，是中国对世界文明的伟大贡献之一。（课件出示第一段）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1.</w:t>
            </w:r>
            <w:r>
              <w:rPr/>
              <w:t>请大家阅读课后的资料袋：《纸的家族》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2.</w:t>
            </w:r>
            <w:r>
              <w:rPr/>
              <w:t>用上“我们用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什么纸）来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做什么？）这个句式来说一说你阅读后的收获。”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阿拉伯 欧洲 朝鲜 社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造纸术 创造 蔡伦 积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帛 篾席  薄片  粗糙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制作 携带 保存  铸刻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学生汇报。课件出示“他把树皮、麻头、稻草、破布等原料剪碎或切断，浸在水里捣烂成浆；再把浆捞出来晒干，就成了一种既轻便又好用的纸。”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学生汇报，课件出示“用这种方法造的纸，原料容易得到，可以大量制造，价格又便宜，能满足多数人的需要，所以这种造纸方法就传承下来了。”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用上下面这个句式来说一说蔡伦的造纸方法能传承下来的原因：因为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蔡伦的造纸方法传承下来了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917" w:hRule="atLeast"/>
        </w:trPr>
        <w:tc>
          <w:tcPr>
            <w:tcW w:w="1017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板书设计：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纸的发明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造纸术发明以前   龟甲 兽骨 青铜器 竹片 木片 帛    笨重    不能普及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汉时代        麻                                粗糙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汉时代        蔡伦  改进造纸术                  轻便好用 价格便宜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后来            传承下来                          伟大贡献 影响世界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宋体;SimSun" w:hAnsi="宋体;SimSun" w:cs="宋体;SimSun"/>
          <w:vanish/>
          <w:color w:val="000000"/>
        </w:rPr>
      </w:pPr>
      <w:r>
        <w:rPr>
          <w:rFonts w:cs="宋体;SimSun" w:ascii="宋体;SimSun" w:hAnsi="宋体;SimSun"/>
          <w:vanish/>
          <w:color w:val="000000"/>
        </w:rPr>
      </w:r>
    </w:p>
    <w:sectPr>
      <w:headerReference w:type="default" r:id="rId2"/>
      <w:type w:val="nextPage"/>
      <w:pgSz w:w="11906" w:h="16838"/>
      <w:pgMar w:left="126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charset w:val="00"/>
    <w:family w:val="roma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1578D"/>
      <w:u w:val="none"/>
    </w:rPr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文字"/>
    <w:basedOn w:val="Normal"/>
    <w:qFormat/>
    <w:pPr>
      <w:jc w:val="left"/>
    </w:pPr>
    <w:rPr>
      <w:szCs w:val="20"/>
      <w:lang w:val="en-US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33:00Z</dcterms:created>
  <dc:creator>USER</dc:creator>
  <dc:description/>
  <cp:keywords/>
  <dc:language>en-US</dc:language>
  <cp:lastModifiedBy>PC</cp:lastModifiedBy>
  <cp:lastPrinted>2013-05-06T14:36:00Z</cp:lastPrinted>
  <dcterms:modified xsi:type="dcterms:W3CDTF">2020-03-28T01:16:00Z</dcterms:modified>
  <cp:revision>21</cp:revision>
  <dc:subject/>
  <dc:title>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