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新桥实验小学</w:t>
      </w:r>
      <w:r>
        <w:rPr>
          <w:rFonts w:ascii="黑体;SimHei" w:hAnsi="黑体;SimHei" w:cs="黑体;SimHei" w:eastAsia="黑体;SimHei"/>
          <w:sz w:val="40"/>
          <w:szCs w:val="40"/>
          <w:u w:val="single"/>
        </w:rPr>
        <w:t>语文</w:t>
      </w:r>
      <w:r>
        <w:rPr>
          <w:rFonts w:ascii="黑体;SimHei" w:hAnsi="黑体;SimHei" w:cs="黑体;SimHei" w:eastAsia="黑体;SimHei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544"/>
        <w:gridCol w:w="2285"/>
        <w:gridCol w:w="591"/>
        <w:gridCol w:w="2136"/>
        <w:gridCol w:w="95"/>
        <w:gridCol w:w="2076"/>
      </w:tblGrid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第三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课题：</w:t>
            </w: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、古诗三首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日期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班级：三（</w:t>
            </w:r>
            <w:r>
              <w:rPr>
                <w:rFonts w:cs="宋体;SimSun"/>
              </w:rPr>
              <w:t>5</w:t>
            </w:r>
            <w:r>
              <w:rPr/>
              <w:t xml:space="preserve">  </w:t>
            </w:r>
            <w:r>
              <w:rPr>
                <w:rFonts w:cs="宋体;SimSun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人数：</w:t>
            </w:r>
            <w:r>
              <w:rPr>
                <w:rFonts w:cs="宋体;SimSun"/>
              </w:rPr>
              <w:t>41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课时：</w:t>
            </w:r>
            <w:r>
              <w:rPr>
                <w:rFonts w:cs="宋体;SimSun"/>
              </w:rPr>
              <w:t>3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主备者：徐洁芳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目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知识与技能：会认“屠、苏”等</w:t>
            </w:r>
            <w:r>
              <w:rPr>
                <w:bCs/>
              </w:rPr>
              <w:t>7</w:t>
            </w:r>
            <w:r>
              <w:rPr>
                <w:bCs/>
              </w:rPr>
              <w:t>个字，会写“符、欲”等</w:t>
            </w:r>
            <w:r>
              <w:rPr>
                <w:bCs/>
              </w:rPr>
              <w:t>11</w:t>
            </w:r>
            <w:r>
              <w:rPr>
                <w:bCs/>
              </w:rPr>
              <w:t>个字。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过程与方法： 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1.</w:t>
            </w:r>
            <w:r>
              <w:rPr>
                <w:bCs/>
              </w:rPr>
              <w:t>有感情地朗读古诗，背诵这三首古诗，默写《清明》。 </w:t>
            </w:r>
            <w:r>
              <w:rPr>
                <w:rFonts w:cs="Calibri" w:eastAsia="Calibri"/>
                <w:bCs/>
              </w:rPr>
              <w:t xml:space="preserve"> </w:t>
            </w:r>
          </w:p>
          <w:p>
            <w:pPr>
              <w:pStyle w:val="Normal"/>
              <w:ind w:firstLine="1470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在教学中指导学生自主、合作、探究学习，学生自由表达，充分展示自己的个性。 </w:t>
            </w:r>
            <w:r>
              <w:rPr>
                <w:rFonts w:cs="Calibri" w:eastAsia="Calibri"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情感、态度、价值观：培养学生学习古诗的兴趣，感受作者的心情，了解祖国传统节日的风俗习惯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教学目标设计依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教材分析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/>
              </w:rPr>
              <w:t>本课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>统</w:t>
            </w:r>
            <w:r>
              <w:rPr>
                <w:rFonts w:ascii="宋体;SimSun" w:hAnsi="宋体;SimSun" w:cs="宋体;SimSun"/>
              </w:rPr>
              <w:t>编版小学语文三年级下册第三单元的《古诗</w:t>
            </w:r>
            <w:r>
              <w:rPr>
                <w:rFonts w:ascii="宋体;SimSun" w:hAnsi="宋体;SimSun" w:cs="宋体;SimSun"/>
              </w:rPr>
              <w:t>三</w:t>
            </w:r>
            <w:r>
              <w:rPr>
                <w:rFonts w:ascii="宋体;SimSun" w:hAnsi="宋体;SimSun" w:cs="宋体;SimSun"/>
              </w:rPr>
              <w:t>首》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共包含《元日》《清明》《九月九日忆山东兄弟》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>本单元的人文主题是“深厚的传统文化，中国人的根”，语文要素为“收集传统节日的资料，交流节日的风俗习惯，写一写过节的过程”。那么本课的重点即为诵读古诗，借助注释想象当时的人们过节的情景，并进行有关传统节日的综合实践活动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元日》是宋代诗人王安石写的，通过对春节放鞭炮、喝屠苏酒、贴春联等传统风俗习惯的描述，表达了辞旧迎新的喜悦心情；《清明》是唐代诗人杜牧写的， 诗的前两句写清明时节，路人在蒙蒙春雨中孤身上路的愁闷，后两句通过一问一答，把路人的愁思转化为继续前行的奋斗心态；《九月九日忆山东兄弟》是唐代诗人王维写下的流传千古的思乡佳作，借重阳佳节表达自己对家乡、对亲人的思念之情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学生分析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三年级学生思维活跃，求知欲望强，比较喜欢读古诗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学生乐于去读。应放手让学生自读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在自读感悟的基础上</w:t>
            </w:r>
            <w:r>
              <w:rPr>
                <w:rFonts w:cs="宋体;SimSun" w:ascii="宋体;SimSun" w:hAnsi="宋体;SimSun"/>
                <w:kern w:val="0"/>
              </w:rPr>
              <w:t>,</w:t>
            </w:r>
            <w:r>
              <w:rPr>
                <w:rFonts w:ascii="宋体;SimSun" w:hAnsi="宋体;SimSun" w:cs="宋体;SimSun"/>
                <w:kern w:val="0"/>
              </w:rPr>
              <w:t>教师作适当的引导。但是学生对诗中描绘的中国传统节日有些比较生疏。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教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学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过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一、情境导入，揭示课题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初读古诗，读准节奏，学习生字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深入品读，细细感悟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学习生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孩子们，你知道我们有哪些传统节日吗？那就看图猜传统节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 xml:space="preserve">从古至今，每个传统节日的诞生都有其动人的故事，美好的寓意，多样的风俗。深厚的传统文化，中国人的根。在漫长的历史长河中，历代的诗人墨客，为一个个传统节日谱写了许多千古名篇。今天，我们就一起来学习古诗《元日》。（板书：元日，王安石）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 xml:space="preserve">能结合注释说说对诗题的理解吗？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像元始、元旦、元年、纪元这些词语中的“元”都表示开始、第一的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：对！农历正月初一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这首诗的作者是谁？谁能结合课前预习用自己的话简单介绍一下诗人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说到春节，你会想到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是的，每到春节我们总会感受到这样的欢乐场面。那么宋朝诗人王安石的《元日》到底描绘了什么样的情景呢？一起来读读古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学生根据老师的提示自读古诗。（出示自读要求：一读准字音，二读通句子，三读出节奏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指名读，师生评议，纠正字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再读，指导读出节奏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日  （宋）王安石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爆 竹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声 中 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一 岁 除 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春 风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送 暖 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入 屠 苏 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 门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万 户 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曈曈日 ，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把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 xml:space="preserve">新 桃 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换 旧 符 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范读，指名读，齐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学生按这样的节奏再读古诗，边读边想：这首诗描绘了古人过春节的几个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再读古诗，用你喜欢的方式理解关键字词的意思，然后用自己的话说说诗句的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自主学习：自由地读读这首诗，读准字音、读通诗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小组交流：说说对关键字词的理解，说说诗句的意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展示交流：小组派代表参与全班交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瞧！这就是桃符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 xml:space="preserve">出示课件：门神对联 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古人认为桃木是一种神木，可以避邪。农历正月初一时人们用桃木板写上神茶、郁垒两位神灵的名字或像这样画上画，悬挂在门旁，用来压邪。明代以后演变成现在的春联。都是祈求全家平安、生活幸福。（对于现在来说“新桃”就是新春联；“旧符”就是旧的春联。“新桃换旧符”就是旧春联换成新春联。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古代的符是用竹子做的，所以用竹字头。（指导书写：旧符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指名回答，这首诗描绘了古人过春节的哪几个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我们先来看第一个画面。 “爆竹声中一岁除”。谁来读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过春节了，人们放起了鞭炮，听着此起彼伏的“噼里啪啦”的鞭炮声，我们的心都情不自禁地被感染了。诗中的哪个词指鞭炮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指名读，理解“爆竹”。（爆竹就是鞭炮。）你知道为什么要放爆竹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带着高兴的表情朗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年的炮声似乎在说：旧的一年结束了，哪个字告诉我们？（除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看吧，天上的烟火、亮光，地上的红炮纸，那一刻，怎能不激动呢？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齐读，用快乐、激动的心情朗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现在你的眼前出现了一幅怎样的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你能用一个四字词语概括这场景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品读“春风送暖入屠苏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了解古人喝屠苏酒的意义。（一般在元日饮用，据说可以驱除瘟疫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指名带上愿望朗读。读出开心、快乐的心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喝屠苏酒的人们会说什么？（生看画面，师描述：大年初一一大早，全家人迎着暖洋洋的春风，品尝新年的第一口酒！现在，你听到他们在说什么呢？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件出示：全家人围坐在一起，享受着节日的快乐，喝着屠苏酒，心里暖暖的。孩子们会说：（      ）年轻人会说：（        ）老年人会说：（        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把全家人的理想蕴含在酒中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加上动作朗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这浓浓的屠苏酒中蕴涵着全家人对新得一年的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再读这句，有一个字值得我们品味？（暖）说说你体的理解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现在你的眼前出现了一幅怎样的画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品读“千门万户曈曈日。”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我们感受着欣喜和激动中迎来了新升的太阳，同学们，看！（课件出示灿烂的初升太阳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理解“曈曈日”。你能用上哪些词形容你现在看到的太阳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理解“千门万户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灿烂的阳光照着（千门万户），你可以用哪些词来代替它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初升的太阳把明亮耀眼的光辉洒向千家万户，人们都出门迎接朝阳。人们会有怎样的感觉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男女分组赛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这时你又看到了什么景象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品读“总把新桃换旧符”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迎着红日，人们喜洋洋地把新桃换旧符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理解“新桃换旧符”的意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这里的“桃”和“符”指的都是“桃符”，结合注释说说桃符是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古人“新桃换旧符”有着怎样的意义？（课件出示小资料：古时候每逢春节，家家户户都用两块桃木板画上两个神像，正月初一早挂在门上，据说可以避邪。人们表达着祈求新年平安、吉祥、好运的愿望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大胆想象，人们有什么美好的愿望呢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齐读，表达对新生活的美好愿望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从“总把新桃换旧符” 这句古诗中，你还仿佛看到了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教师板书：换春联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学们，新的一年到了，家家户户贴上了红红的春联，挂上了红红的灯笼，人们走家串户，到处洋溢着一片喜庆。同学们，把你们的感受用读表达出来吧！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小结：短短的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个字在同学们的细细品读下成了一幅幅热闹的画面。请同学们有感情地朗诵这首诗，并试着背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出示本课的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个生字，指名朗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这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个生字中，左右结构的字特别多，共有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个。那么写好左右结构的字，有什么要注意的呢？（比左右两部分的宽窄、高矮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今天我们着重来学习“欲”“魂”“牧”这三个字，注意右侧撇画的穿插，仔细观察，这三个生字中撇画穿插有什么不一样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教师巡视指导，反馈点评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看图猜传统节日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齐读课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自读古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齐读古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描红、写字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元宵节、中秋节、端午节、春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一：“元”是开始、第一的意思，“元日”就是一年的第一天。也就是正月初一，春节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二：“元日”就是过年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王安石，字介甫，号半山，谥文，封荆国公。世人又称王荆公。汉族，北宋抚州临川人，中国北宋著名政治家、思想家、文学家、改革家，唐宋八大家之一。传世文集有《王临川集》、《临川集拾遗》等。王荆公最得世人哄传之诗句莫过于《泊船瓜洲》中的“春风又绿江南岸，明月何时照我还。”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放鞭炮、吃年夜饭、贴春联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①“爆竹”古人烧竹子时使竹子爆裂发出的响声。用来驱鬼避邪，后来演变成放鞭炮。②“除”的意思就是过去。“岁”是年的意思，“一岁除”什么意思？（一年过去了）③屠苏：这里指一种酒，根据古代风俗，常在元日饮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出示注音，读准字音。）④千门万户：形容门户众多，人口稠密。⑤“曈曈”是太阳刚刚升起时光亮的样子。（“曈”日字旁，跟太阳有关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出示注音，指名拼读。）⑥桃</w:t>
            </w:r>
            <w:r>
              <w:rPr>
                <w:rFonts w:cs="宋体;SimSun" w:ascii="宋体;SimSun" w:hAnsi="宋体;SimSun"/>
              </w:rPr>
              <w:t xml:space="preserve">: </w:t>
            </w:r>
            <w:r>
              <w:rPr>
                <w:rFonts w:ascii="宋体;SimSun" w:hAnsi="宋体;SimSun" w:cs="宋体;SimSun"/>
              </w:rPr>
              <w:t>桃符。桃和符指的是同一样东西，我们可以连起来用——桃符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爆竹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古人燃放爆竹是用来吓跑妖魔鬼怪，以求得新年的安宁。到了宋朝，人们用鞭炮替代了爆竹</w:t>
            </w:r>
            <w:r>
              <w:rPr>
                <w:rFonts w:cs="宋体;SimSun" w:ascii="宋体;SimSun" w:hAnsi="宋体;SimSun"/>
              </w:rPr>
              <w:t xml:space="preserve">, </w:t>
            </w:r>
            <w:r>
              <w:rPr>
                <w:rFonts w:ascii="宋体;SimSun" w:hAnsi="宋体;SimSun" w:cs="宋体;SimSun"/>
              </w:rPr>
              <w:t>但仍蕴含着美好的祝福，他们希望新年大吉大利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除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旧的一年过去了，新的一年来到了，人们都在“噼噼叭叭”放爆竹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辞旧迎新  万象更新  欢天喜地  喜气洋洋</w:t>
            </w:r>
            <w:r>
              <w:rPr>
                <w:rFonts w:cs="宋体;SimSun" w:ascii="宋体;SimSun" w:hAnsi="宋体;SimSun"/>
              </w:rPr>
              <w:t>......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希望、祝福、理想、企盼、希冀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暖，鞭炮声中辞旧迎新的快乐温暖；喝了酒心里暖洋洋；小孩子长大了感到快乐，年轻人觉得自己是家里的顶梁柱，心里又责任感，老年人非常幸福，健康长寿，心里高兴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和暖的春风吹来了新年，人们欢乐地畅饮着新酿的屠苏酒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喷薄而出、霞光万道、光芒四射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千家万户、家家户户、每家每户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温暖的阳光，生活更有希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初升的太阳照耀着千家万户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“桃符”是用桃木做的，上面绘有神像，据说挂在门上可以求福避祸，是春联的前身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我仿佛看到了人们再用新的春联换下旧的春联。</w:t>
            </w:r>
          </w:p>
        </w:tc>
      </w:tr>
      <w:tr>
        <w:trPr>
          <w:trHeight w:val="1540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宋）王安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爆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声中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一岁除，（放爆竹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春风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送暖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入屠苏。（饮屠苏）  </w:t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门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万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Tahoma" w:hAnsi="Tahoma" w:cs="Tahoma"/>
              </w:rPr>
              <w:t>曈曈</w:t>
            </w:r>
            <w:r>
              <w:rPr>
                <w:rFonts w:ascii="宋体;SimSun" w:hAnsi="宋体;SimSun" w:cs="宋体;SimSun"/>
              </w:rPr>
              <w:t>日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总把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新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换旧符。（换桃符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喜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二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教学环节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生活动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创设情境，导入新课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初读课文，探究初成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品读欣赏，质疑再探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深入探究，积累实践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五、自由发挥，拓展延伸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华传统节日多种多样，是我们中华民族悠久的历史文化的一个组成部分。自</w:t>
            </w:r>
            <w:r>
              <w:rPr>
                <w:rFonts w:cs="宋体;SimSun" w:ascii="宋体;SimSun" w:hAnsi="宋体;SimSun"/>
              </w:rPr>
              <w:t>2008</w:t>
            </w:r>
            <w:r>
              <w:rPr>
                <w:rFonts w:ascii="宋体;SimSun" w:hAnsi="宋体;SimSun" w:cs="宋体;SimSun"/>
              </w:rPr>
              <w:t>年起，国家法定节假日中，新加了清明、端午、中秋三个传统节日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激趣导入：清明节是中国最重要的祭祀节日，是最适合祭祖和扫墓的日子。清明节，又叫踏青节，按阳历来说，它是在每年的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日至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日之间，正是春光明媚草木吐绿的时节，也正是人们春游</w:t>
            </w:r>
            <w:r>
              <w:rPr>
                <w:rFonts w:cs="宋体;SimSun" w:ascii="宋体;SimSun" w:hAnsi="宋体;SimSun"/>
              </w:rPr>
              <w:t>[</w:t>
            </w:r>
            <w:r>
              <w:rPr>
                <w:rFonts w:ascii="宋体;SimSun" w:hAnsi="宋体;SimSun" w:cs="宋体;SimSun"/>
              </w:rPr>
              <w:t>古代叫踏青</w:t>
            </w:r>
            <w:r>
              <w:rPr>
                <w:rFonts w:cs="宋体;SimSun" w:ascii="宋体;SimSun" w:hAnsi="宋体;SimSun"/>
              </w:rPr>
              <w:t>]</w:t>
            </w:r>
            <w:r>
              <w:rPr>
                <w:rFonts w:ascii="宋体;SimSun" w:hAnsi="宋体;SimSun" w:cs="宋体;SimSun"/>
              </w:rPr>
              <w:t>的好时候，所以古人有清明踏青，并开展一系列体育活动的的习俗。自古至今许多文人以晴明为话题写下了许多诗词和文章，这节课我们来学习唐代作家杜牧的《清明》。（板书课题：《清明》）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作者：请学生介绍作者杜牧，教师适时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自由诵读，读准字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读要求：用自己喜欢的方法读诗文，读的时候要注意把字音读准，把诗句读通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检查自学情况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指名朗读，其他同学认真听，纠正不准确的发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找出难记的字，互相交流，学习识记方法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借助注释和自己学习古诗的经验试着理解诗中的词语和诗句。（学生互动，教师点拨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学习古诗第一句（多媒体出示古诗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行）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指名朗读，学生评议，教师指导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多媒体突出显示重点词：清明、纷纷、欲断魂。鼓励学生说出自己的理解，教师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鼓励学生根据对重点词语的理解，说说这两行诗的意思是什么？多媒体小结：清明时候，阴雨连绵，飘飘洒洒下个不停；如此天气，如此节日，路上行人情绪低落，神魂散乱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指导朗读，读出诗句的意境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学习古诗第二句（多媒体出示古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行）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指</w:t>
            </w:r>
            <w:r>
              <w:rPr>
                <w:rFonts w:ascii="宋体;SimSun" w:hAnsi="宋体;SimSun" w:cs="宋体;SimSun"/>
              </w:rPr>
              <w:t>名读、齐读、教师范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学生自读，再集体交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多媒体突出显示重点词：借问、遥指、杏花村。鼓励学生说出自己的理解，教师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鼓励学生根据对重点词语的理解，说说这两行诗的意思是什么？学生交流，教师点拨，多媒体小结：想找人问问哪儿有酒家，牧童用手指向远处的杏花村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想象当时的情景，雨纷纷，欲断魂，遥指，杏花村。感情朗读，读出诗句的意境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让学生试着用自己的话说出整首诗的意思，体会表达的作者的思想感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 xml:space="preserve">感受古诗的韵律：根据自己的学习体验，通过停顿和重读把古诗的韵律美表现出来。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学生自由朗读——教师指名读——师生评读——教师再指读——师生齐读——学生自由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练习背诵古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同学们，你们觉得这首诗中的呢个词语用得最妙？能说出你的理由吗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小结：“纷纷”一词，所体现的正是一种凄迷而又美丽的境界。通过对“纷纷”这个词语的品味，我们领会了诗歌所描绘的“景”：春雨的特点（细）与境界（迷人）。“纷纷”一词，还写出了行人凄迷纷乱的心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在第一句诗中你还对哪个词语感兴趣？为什么？（学生自由交流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教师小结：通过品味“纷纷”、“行人”、“断魂”这三个词语，我们体会了作者在诗歌中寓情于景，情景交融的艺术境界。这正是我国古典诗歌的一种绝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你从“遥”“杏花村”中有体会到了什么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小结：“遥”的使用非常巧妙：不远不近的距离，包含了含蓄无尽的韵味，引起了无穷的想象。“杏花村”：增加了诗歌美感，引起无限想象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小结：作者到此截然收笔，可是通过对这两个词语的品味，我们发现诗歌虽然结束但留给人广阔的想象空间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课堂小结，完善板书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小组活动讨论，根据自己的想象，给《清明》这首诗配一幅插图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课外阅读杜牧的其他诗，如《山行》等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齐读课题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理解重点词语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预设：</w:t>
            </w:r>
            <w:r>
              <w:rPr>
                <w:rFonts w:ascii="宋体;SimSun" w:hAnsi="宋体;SimSun" w:cs="宋体;SimSun"/>
              </w:rPr>
              <w:t>杜牧，字牧之，号樊川居士，汉族，京兆万年（今陕西西安）人。是唐代杰出的诗人、散文家。著有《樊川文集》。杜牧的诗歌以七言绝句著称，内容以咏史抒怀为主，其诗英发俊爽，多切经世之物，在晚唐成就颇高。杜牧人称“小杜”，以别于杜甫，</w:t>
            </w:r>
            <w:r>
              <w:rPr>
                <w:rFonts w:cs="宋体;SimSun" w:ascii="宋体;SimSun" w:hAnsi="宋体;SimSun"/>
              </w:rPr>
              <w:t>"</w:t>
            </w:r>
            <w:r>
              <w:rPr>
                <w:rFonts w:ascii="宋体;SimSun" w:hAnsi="宋体;SimSun" w:cs="宋体;SimSun"/>
              </w:rPr>
              <w:t>大杜“。与李商隐并称“小李杜”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预设：</w:t>
            </w:r>
            <w:r>
              <w:rPr>
                <w:rFonts w:ascii="宋体;SimSun" w:hAnsi="宋体;SimSun" w:cs="宋体;SimSun"/>
              </w:rPr>
              <w:t>①清明：二十四节气之一，在阳历四月五日前后。旧俗当天有扫墓、踏青、插柳等活动。宫中以当天为秋千节，坤宁宫及各后宫都安置秋千，嫔妃做秋千之戏。②纷纷：形容多。③欲断魂：形容伤感极深，好像灵魂要与身体分开一样。断魂：神情凄迷，烦闷不乐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预设：</w:t>
            </w:r>
            <w:r>
              <w:rPr>
                <w:rFonts w:ascii="宋体;SimSun" w:hAnsi="宋体;SimSun" w:cs="宋体;SimSun"/>
              </w:rPr>
              <w:t xml:space="preserve">①借问：请问。②遥指：指向远方。③杏花村：杏花深处的村庄。今在安徽贵池秀山门外。受此诗影响，后人多用“杏花村”作酒店名。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预设：</w:t>
            </w:r>
            <w:r>
              <w:rPr>
                <w:rFonts w:ascii="宋体;SimSun" w:hAnsi="宋体;SimSun" w:cs="宋体;SimSun"/>
              </w:rPr>
              <w:t>清明时候，阴雨连绵，飘飘洒洒下个不停；如此天气，如此节日，路上行人情绪低落，神魂散乱。想找人问问哪儿有酒家，牧童用手指向远处的杏花村。表达了作者怀念逝世亲人的的思想感情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纷纷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预设：</w:t>
            </w:r>
            <w:r>
              <w:rPr>
                <w:rFonts w:ascii="宋体;SimSun" w:hAnsi="宋体;SimSun" w:cs="宋体;SimSun"/>
              </w:rPr>
              <w:t>“行人”“断魂”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>细细品味这两个词语，体会了诗歌的“情”：清明时节，应当是家人团聚，悼念逝去亲人之际，可作者却独自一人行路，不免触景伤怀，又加上细雨纷纷，更增加了作者的愁绪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jc w:val="center"/>
              <w:rPr/>
            </w:pPr>
            <w:r>
              <w:rPr/>
              <w:t>清明</w:t>
            </w:r>
          </w:p>
          <w:p>
            <w:pPr>
              <w:pStyle w:val="Normal"/>
              <w:jc w:val="center"/>
              <w:rPr/>
            </w:pPr>
            <w:r>
              <w:rPr/>
              <w:t>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杜牧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清明＼时节＼雨纷纷，</w:t>
            </w:r>
          </w:p>
          <w:p>
            <w:pPr>
              <w:pStyle w:val="Normal"/>
              <w:jc w:val="center"/>
              <w:rPr/>
            </w:pPr>
            <w:r>
              <w:rPr/>
              <w:t>路上＼行人＼欲断魂。</w:t>
            </w:r>
          </w:p>
          <w:p>
            <w:pPr>
              <w:pStyle w:val="Normal"/>
              <w:jc w:val="center"/>
              <w:rPr/>
            </w:pPr>
            <w:r>
              <w:rPr/>
              <w:t>借问＼酒家＼何处有，</w:t>
            </w:r>
          </w:p>
          <w:p>
            <w:pPr>
              <w:pStyle w:val="Normal"/>
              <w:jc w:val="center"/>
              <w:rPr/>
            </w:pPr>
            <w:r>
              <w:rPr/>
              <w:t>牧童＼遥指＼杏花村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祭扫（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3420"/>
        <w:gridCol w:w="2136"/>
        <w:gridCol w:w="2171"/>
      </w:tblGrid>
      <w:tr>
        <w:trPr>
          <w:trHeight w:val="270" w:hRule="atLeast"/>
        </w:trPr>
        <w:tc>
          <w:tcPr>
            <w:tcW w:w="9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第三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教学环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师活动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生活动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创设情境，导入新课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诵读课文，探究初成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品读欣赏，深入探究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拓展延伸，积累实践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介绍唐代诗人王维：唐代著名诗人，画家，他擅长绘画，精通音乐和书法，被誉为“诗中有画，画中有诗”。与另一位唐代诗人孟浩然合称“王孟”。《九月九日忆山东兄弟》这首诗是他十七岁离家远在长安时写的。　　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多媒体出示王维的诗，学生朗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今天我们一起来学习一首唐代诗人王维写的一首古诗《九月九日忆山东兄弟》。板书课题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学生自由诵读，读准字音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检查自学情况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指名朗读，其他同学认真听，纠正不准确的发音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找出难记的字，互相交流，学习识记方法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借助注释和自己学习古诗的经验试着理解诗中的词语和诗句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教师简介时代背景：王维十四岁就离开家乡，到长安去谋取功名。（多媒体出示王维和兄弟分别的画面）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理解课题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课前我们搜集了有关九月九日重阳节的资料，谁来用一至两句话介绍介绍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山东是指的什么地方？（古时候指华山以东的地区，并非专指今天的山东省。在这里专指华山以东，作者家乡蒲州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你知道“忆”是什么意思吗？（忆：想念，思念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“兄弟”指什么？（泛指家中的亲人。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谁能用自己的语言说说题目的意思？（九月九日重阳节这天思念家中的亲人。）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鼓励学生带着对家乡的思念，再深情地读一遍课题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学习古诗第一句（多媒体出示古诗：独在异乡为客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指名朗读，学生评议，教师指导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多媒体突出显示重点词：独、异乡、异客。鼓励学生说出自己的理解，教师点拨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鼓励学生根据对重点词语的理解，说说这两行诗的意思是什么？学生交流，教师点拨，多媒体小结：我独自一人在外地，人地生疏，举目无亲，做外乡的客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指导朗读，读出诗人做客他乡的孤独、寂寞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谈话过渡：作者在异乡求功名，那么到了节日的时候，诗人的内心是怎样的呢？（每逢佳节倍思亲）　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习古诗第二句（多媒体出示古诗：每逢佳节倍思亲）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指</w:t>
            </w:r>
            <w:r>
              <w:rPr>
                <w:rFonts w:ascii="宋体;SimSun" w:hAnsi="宋体;SimSun" w:cs="宋体;SimSun"/>
              </w:rPr>
              <w:t>名读、齐读、教师范读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多媒体突出显示重点词：泥融、鸳鸯。鼓励学生说出自己的理解，教师点拨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鼓励学生根据对重点词语的理解，说说这两行诗的意思是什么？学生交流，教师点拨，多媒体小结：每当遇到节日就加倍地思念家中的亲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感情朗读，读出世人对家乡亲人的思念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谈话过渡：诗人看到长安菊花开，他会想到家乡菊花盛开的样子；看到长安的亲人团聚，会想到自己的家人团聚；看到长安的人们重阳登高，他又会想到自己的亲人重阳登高，现在让我们来学习第三和第四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学习古诗第二句（多媒体出示古诗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行：遥知兄弟登高处，遍插茱萸少一人。）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指</w:t>
            </w:r>
            <w:r>
              <w:rPr>
                <w:rFonts w:ascii="宋体;SimSun" w:hAnsi="宋体;SimSun" w:cs="宋体;SimSun"/>
              </w:rPr>
              <w:t>名读、齐读、教师范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多媒体突出显示重点词：泥融、鸳鸯。鼓励学生说出自己的理解，教师点拨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鼓励学生根据对重点词语的理解，说说这两行诗的意思是什么？学生交流，教师点拨，多媒体小结：我在遥远的地方，想到今年重阳节兄弟们一定都登上了高处。他们都插戴着茱萸，站在那高高的地方，遗憾的是单单缺少我一个人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鼓励学生有感情地朗读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教师师大声范读，学生小声跟读，指名再读。让学生试着用自己的话说出整首诗的意思，体会表达的作者的思想感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感受古诗的韵律：古诗文有一个特点，具有韵律美，我们可以通过停顿和重读把它表现出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件小结：独在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异乡</w:t>
            </w:r>
            <w:r>
              <w:rPr>
                <w:rFonts w:cs="宋体;SimSun" w:ascii="宋体;SimSun" w:hAnsi="宋体;SimSun"/>
              </w:rPr>
              <w:t>//</w:t>
            </w:r>
            <w:r>
              <w:rPr>
                <w:rFonts w:ascii="宋体;SimSun" w:hAnsi="宋体;SimSun" w:cs="宋体;SimSun"/>
              </w:rPr>
              <w:t>为异客，每逢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佳节</w:t>
            </w:r>
            <w:r>
              <w:rPr>
                <w:rFonts w:cs="宋体;SimSun" w:ascii="宋体;SimSun" w:hAnsi="宋体;SimSun"/>
              </w:rPr>
              <w:t>//</w:t>
            </w:r>
            <w:r>
              <w:rPr>
                <w:rFonts w:ascii="宋体;SimSun" w:hAnsi="宋体;SimSun" w:cs="宋体;SimSun"/>
              </w:rPr>
              <w:t>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思亲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遥知</w:t>
            </w:r>
            <w:r>
              <w:rPr>
                <w:rFonts w:cs="宋体;SimSun" w:ascii="宋体;SimSun" w:hAnsi="宋体;SimSun"/>
              </w:rPr>
              <w:t>//</w:t>
            </w:r>
            <w:r>
              <w:rPr>
                <w:rFonts w:ascii="宋体;SimSun" w:hAnsi="宋体;SimSun" w:cs="宋体;SimSun"/>
              </w:rPr>
              <w:t>兄弟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登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高处，遍插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茱萸</w:t>
            </w:r>
            <w:r>
              <w:rPr>
                <w:rFonts w:cs="宋体;SimSun" w:ascii="宋体;SimSun" w:hAnsi="宋体;SimSun"/>
              </w:rPr>
              <w:t>//</w:t>
            </w:r>
            <w:r>
              <w:rPr>
                <w:rFonts w:ascii="宋体;SimSun" w:hAnsi="宋体;SimSun" w:cs="宋体;SimSun"/>
              </w:rPr>
              <w:t>少一人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齐读古诗《九月九日忆山东兄弟》，练习背诵古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在这首诗中哪两句最能表达出诗人的思念之情？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“</w:t>
            </w:r>
            <w:r>
              <w:rPr>
                <w:rFonts w:ascii="宋体;SimSun" w:hAnsi="宋体;SimSun" w:cs="宋体;SimSun"/>
              </w:rPr>
              <w:t>每逢佳节倍思亲”的意思是什么？为什么他每逢佳节倍思亲？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这首古诗表达了作者怎样的思想感情？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在我们学过的古诗中，你们还学过哪些思念家乡、怀念亲人的古诗？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齐读课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</w:t>
            </w:r>
            <w:r>
              <w:rPr>
                <w:rFonts w:ascii="宋体;SimSun" w:hAnsi="宋体;SimSun" w:cs="宋体;SimSun"/>
              </w:rPr>
              <w:t>借助注释</w:t>
            </w:r>
            <w:r>
              <w:rPr>
                <w:rFonts w:ascii="宋体;SimSun" w:hAnsi="宋体;SimSun" w:cs="宋体;SimSun"/>
              </w:rPr>
              <w:t>理解词语和诗句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鹿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唐）王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空山不见人，但闻人语响。返景入深林，复照青苔上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送元二使安西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（唐）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渭城朝雨邑轻尘，客舍青青柳色新。劝君更进一杯酒，西出阳关无故人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</w:t>
            </w:r>
            <w:r>
              <w:rPr>
                <w:rFonts w:ascii="宋体;SimSun" w:hAnsi="宋体;SimSun" w:cs="宋体;SimSun"/>
              </w:rPr>
              <w:t>在分别时，他的兄弟们含着泪送了他一程又一程，是那么的依依不舍。王维这么小的年纪，就远离了亲人，不知要经历多少磨难，多少坎坷！时间过得可真快呀，小小年纪的王维离开自己的家乡和亲人已经整整四年了。一晃一年一度的重阳节又到了，大街上人流如潮，男女老少个个脸上都洋溢着欢快的笑容。有的在给自己的孩子买新衣裳，有的……人们是多么开心哪！望着那热热闹闹的场面，想到自己的亲人，便挥笔写下这首千古名篇《九月九日忆山东兄弟》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设：</w:t>
            </w:r>
            <w:r>
              <w:rPr>
                <w:rFonts w:ascii="宋体;SimSun" w:hAnsi="宋体;SimSun" w:cs="宋体;SimSun"/>
              </w:rPr>
              <w:t>九月九日——指的是农历九月初九，这一天，是中国人的传统节日——重阳节。在我国古代，重阳节是一个重要的节日，这一天要举行各种活动，如：登高、插茱萸、赏菊、吃重阳糕、喝菊花酒等。如今，这个古老的节日又增加了新的内容，成为一年一度的“老人节”。因为两个九意味着生命长久、健康长寿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预设：</w:t>
            </w:r>
            <w:r>
              <w:rPr>
                <w:rFonts w:ascii="宋体;SimSun" w:hAnsi="宋体;SimSun" w:cs="宋体;SimSun"/>
              </w:rPr>
              <w:t>①独：孤身一人，独自一人。②异乡：他乡、外乡，就是家乡以外的地方。③为异客：作他乡的客人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预设：</w:t>
            </w:r>
            <w:r>
              <w:rPr>
                <w:rFonts w:ascii="宋体;SimSun" w:hAnsi="宋体;SimSun" w:cs="宋体;SimSun"/>
              </w:rPr>
              <w:t>①每：每当。②逢：遇到。③倍：格外；加倍、更加。④亲：家乡的亲人。⑤佳节：美好的节日。这里指每年农历九月初九重阳节这天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预设：</w:t>
            </w:r>
            <w:r>
              <w:rPr>
                <w:rFonts w:ascii="宋体;SimSun" w:hAnsi="宋体;SimSun" w:cs="宋体;SimSun"/>
              </w:rPr>
              <w:t>①遥知：在遥远的地方猜想。②登高：登上高处。古时候有一种习俗，就是在重阳节这天，人们都要登高，他们认为登高可以避灾。③遍插：都插上了。④茱萸（</w:t>
            </w:r>
            <w:r>
              <w:rPr>
                <w:rFonts w:cs="宋体;SimSun" w:ascii="宋体;SimSun" w:hAnsi="宋体;SimSun"/>
              </w:rPr>
              <w:t>zhū yú</w:t>
            </w:r>
            <w:r>
              <w:rPr>
                <w:rFonts w:ascii="宋体;SimSun" w:hAnsi="宋体;SimSun" w:cs="宋体;SimSun"/>
              </w:rPr>
              <w:t>）：一种有浓烈香味的植物（一种香草）。古时候有这样一种习俗，就是在重阳节这天大家在头上插上茱萸，登上高处，据说可以避邪，消灾。⑤少一人：指诗人王维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预设：</w:t>
            </w:r>
            <w:r>
              <w:rPr>
                <w:rFonts w:ascii="宋体;SimSun" w:hAnsi="宋体;SimSun" w:cs="宋体;SimSun"/>
              </w:rPr>
              <w:t>“独在异乡为异客，每逢佳节倍思亲。”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预设：</w:t>
            </w:r>
            <w:r>
              <w:rPr>
                <w:rFonts w:ascii="宋体;SimSun" w:hAnsi="宋体;SimSun" w:cs="宋体;SimSun"/>
              </w:rPr>
              <w:t>每当遇到节日就加倍地思念家中的亲人。因为他独自一个人在外地，人地生疏，举目无亲，感到寂寞、孤单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预设：</w:t>
            </w:r>
            <w:r>
              <w:rPr>
                <w:rFonts w:ascii="宋体;SimSun" w:hAnsi="宋体;SimSun" w:cs="宋体;SimSun"/>
              </w:rPr>
              <w:t>这首诗表达了身居外地的诗人，适逢重阳佳节，更加思念家乡、怀念亲人的思想感情。</w:t>
            </w:r>
          </w:p>
        </w:tc>
      </w:tr>
      <w:tr>
        <w:trPr>
          <w:trHeight w:val="2415" w:hRule="atLeast"/>
        </w:trPr>
        <w:tc>
          <w:tcPr>
            <w:tcW w:w="9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板书设计：</w:t>
            </w:r>
          </w:p>
          <w:p>
            <w:pPr>
              <w:pStyle w:val="Normal"/>
              <w:jc w:val="center"/>
              <w:rPr/>
            </w:pPr>
            <w:r>
              <w:rPr/>
              <w:t>九月九日忆山东兄弟</w:t>
            </w:r>
          </w:p>
          <w:p>
            <w:pPr>
              <w:pStyle w:val="Normal"/>
              <w:jc w:val="center"/>
              <w:rPr/>
            </w:pPr>
            <w:r>
              <w:rPr/>
              <w:t>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王维</w:t>
            </w:r>
          </w:p>
          <w:p>
            <w:pPr>
              <w:pStyle w:val="Normal"/>
              <w:ind w:firstLine="3570"/>
              <w:rPr/>
            </w:pPr>
            <w:r>
              <w:rPr/>
              <w:t>独在</w:t>
            </w:r>
            <w:r>
              <w:rPr/>
              <w:t>/</w:t>
            </w:r>
            <w:r>
              <w:rPr/>
              <w:t>异乡</w:t>
            </w:r>
            <w:r>
              <w:rPr/>
              <w:t>/</w:t>
            </w:r>
            <w:r>
              <w:rPr/>
              <w:t>为</w:t>
            </w:r>
            <w:r>
              <w:rPr/>
              <w:t>/</w:t>
            </w:r>
            <w:r>
              <w:rPr/>
              <w:t>异客，</w:t>
            </w:r>
          </w:p>
          <w:p>
            <w:pPr>
              <w:pStyle w:val="Normal"/>
              <w:ind w:firstLine="3570"/>
              <w:rPr/>
            </w:pPr>
            <w:r>
              <w:rPr/>
              <w:t>每逢</w:t>
            </w:r>
            <w:r>
              <w:rPr/>
              <w:t>/</w:t>
            </w:r>
            <w:r>
              <w:rPr/>
              <w:t>佳节</w:t>
            </w:r>
            <w:r>
              <w:rPr/>
              <w:t>/</w:t>
            </w:r>
            <w:r>
              <w:rPr/>
              <w:t>倍</w:t>
            </w:r>
            <w:r>
              <w:rPr/>
              <w:t>/</w:t>
            </w:r>
            <w:r>
              <w:rPr/>
              <w:t>思亲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遥知</w:t>
            </w:r>
            <w:r>
              <w:rPr/>
              <w:t>/</w:t>
            </w:r>
            <w:r>
              <w:rPr/>
              <w:t>兄弟</w:t>
            </w:r>
            <w:r>
              <w:rPr/>
              <w:t>/</w:t>
            </w:r>
            <w:r>
              <w:rPr/>
              <w:t>登</w:t>
            </w:r>
            <w:r>
              <w:rPr/>
              <w:t>/</w:t>
            </w:r>
            <w:r>
              <w:rPr/>
              <w:t>高处，（登高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遍插</w:t>
            </w:r>
            <w:r>
              <w:rPr/>
              <w:t>/</w:t>
            </w:r>
            <w:r>
              <w:rPr/>
              <w:t>茱萸</w:t>
            </w:r>
            <w:r>
              <w:rPr/>
              <w:t>/</w:t>
            </w:r>
            <w:r>
              <w:rPr/>
              <w:t>少</w:t>
            </w:r>
            <w:r>
              <w:rPr/>
              <w:t>/</w:t>
            </w:r>
            <w:r>
              <w:rPr/>
              <w:t>一人。（插茱萸）</w:t>
            </w:r>
          </w:p>
          <w:p>
            <w:pPr>
              <w:pStyle w:val="Normal"/>
              <w:jc w:val="center"/>
              <w:rPr/>
            </w:pPr>
            <w:r>
              <w:rPr/>
              <w:t>（思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6"/>
      <w:szCs w:val="0"/>
    </w:rPr>
  </w:style>
  <w:style w:type="character" w:styleId="Emphasis">
    <w:name w:val="Emphasis"/>
    <w:qFormat/>
    <w:rPr>
      <w:i/>
    </w:rPr>
  </w:style>
  <w:style w:type="character" w:styleId="HeaderChar">
    <w:name w:val="Header Char"/>
    <w:qFormat/>
    <w:rPr>
      <w:sz w:val="18"/>
      <w:szCs w:val="18"/>
    </w:rPr>
  </w:style>
  <w:style w:type="character" w:styleId="Char1">
    <w:name w:val="正文文本缩进 Char"/>
    <w:qFormat/>
    <w:rPr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7">
    <w:name w:val="列出段落"/>
    <w:basedOn w:val="Normal"/>
    <w:qFormat/>
    <w:pPr>
      <w:spacing w:lineRule="auto" w:line="240"/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3:06:00Z</dcterms:created>
  <dc:creator>微软用户</dc:creator>
  <dc:description/>
  <cp:keywords/>
  <dc:language>en-US</dc:language>
  <cp:lastModifiedBy>PC</cp:lastModifiedBy>
  <cp:lastPrinted>2017-11-23T12:16:00Z</cp:lastPrinted>
  <dcterms:modified xsi:type="dcterms:W3CDTF">2020-03-28T00:58:00Z</dcterms:modified>
  <cp:revision>2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