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3240"/>
        <w:gridCol w:w="2520"/>
      </w:tblGrid>
      <w:tr>
        <w:trPr>
          <w:trHeight w:val="414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六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单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：综合性学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： 月   日</w:t>
            </w:r>
          </w:p>
        </w:tc>
      </w:tr>
      <w:tr>
        <w:trPr>
          <w:trHeight w:val="39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级：三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数：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时：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备者：徐洁芳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教学目标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让学生了解中国传统文化的由来、习俗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通过收集交流传统节日的资料，提高学生收集、处理信息的能力和语言表达能力，体验传统文化的魅力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通过对中国传统节日的认识和理解，提高学生弘扬传统文化，开拓创新意识，培育学生的民族精神，培养学生热爱生活、热爱祖国的情感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教材分析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国的传统节日是我们中华民族的美好记忆，是人们日常生活的精华，积淀了博大而精深的文化内涵，传递着我们中华民族感恩、爱国、爱老敬老等优良传统。因此让学生了解每个节日的内涵，感受节日的欢庆与幸福，并激发民族自豪感</w:t>
            </w:r>
            <w:r>
              <w:rPr>
                <w:sz w:val="24"/>
                <w:szCs w:val="28"/>
              </w:rPr>
              <w:t>。布置学生书写对过节中一些风俗习惯的了解。</w:t>
            </w:r>
          </w:p>
          <w:p>
            <w:pPr>
              <w:pStyle w:val="Normal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在综合实践活动过程中，每一个学生都是喜欢并乐于参与的，我们教师要充分尊重这样的一个个主体，无论是哪种情况，在遵循综合实践活动分组原则的基础上，用感情做桥梁，用道理做纽带，相信每一个学生都能充分发挥自己的那份光，那份热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学生分析：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宋体"/>
                <w:sz w:val="24"/>
                <w:szCs w:val="28"/>
                <w:lang w:val="en-US" w:eastAsia="zh-CN"/>
              </w:rPr>
            </w:pPr>
            <w:r>
              <w:rPr>
                <w:sz w:val="24"/>
                <w:szCs w:val="28"/>
                <w:lang w:val="en-US" w:eastAsia="zh-CN"/>
              </w:rPr>
              <w:t>本次的综合性学习活动时通过收集、交流、展示等活动，培养学生的学习能力，语言表达能力、人际交往能力以及互助合作的团队精神，丰富对中华优秀传统文化的了解，感受中华优秀传统文化的魅力。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宋体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315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创设情境，导入课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二、学习探究，辨别节日</w:t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小组探究、制定方案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总结，提出希望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一年之计在于春”春节是我国最盛大</w:t>
            </w:r>
            <w:r>
              <w:rPr>
                <w:rFonts w:ascii="宋体" w:hAnsi="宋体" w:cs="宋体"/>
                <w:color w:val="FF0000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最热闹的一个节日，</w:t>
            </w:r>
            <w:r>
              <w:rPr>
                <w:rFonts w:ascii="宋体" w:hAnsi="宋体" w:cs="宋体"/>
                <w:color w:val="FF0000"/>
                <w:sz w:val="24"/>
              </w:rPr>
              <w:t>你们</w:t>
            </w:r>
            <w:r>
              <w:rPr>
                <w:rFonts w:ascii="宋体" w:hAnsi="宋体" w:cs="宋体"/>
                <w:sz w:val="24"/>
              </w:rPr>
              <w:t>喜欢过春节吗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师播放春节有关图片）春节俗称“过年”，那一天人们按照传统习惯要穿新衣、拜年、贴春联、吃团圆饭、放鞭炮，寓意着新的一年的开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我国有很多传统节日，节日里都有不同的习俗。让我们了解这些节日，并记录下来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探讨方法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你打算如何了解这些传统节日及习俗？又如何记录呢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辨别传统节日和一般节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一年当中除了春节，你还知道哪些节日？（生自由说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/>
                <w:b/>
                <w:bCs/>
                <w:color w:val="1D41D5"/>
                <w:sz w:val="24"/>
              </w:rPr>
            </w:pPr>
            <w:r>
              <w:rPr>
                <w:rFonts w:ascii="宋体" w:hAnsi="宋体" w:cs="宋体"/>
                <w:sz w:val="24"/>
              </w:rPr>
              <w:t>师根据学生回答出示节日名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秋、端午、六一儿童节、三八妇女节、重阳节……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老师也搜集了一些节日，大家判断哪些是传统节日，哪些不是传统节日？为什么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说说各节日的时间，引导比较：从各个节日的时间上你发现了什么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这些节日是从古代就已产生并流传至今，有着丰富文化内涵的节日，我们就把它叫做中国传统节日。</w:t>
            </w:r>
            <w:r>
              <w:rPr>
                <w:rFonts w:ascii="宋体" w:hAnsi="宋体" w:cs="宋体"/>
                <w:color w:val="FF0000"/>
                <w:sz w:val="24"/>
              </w:rPr>
              <w:t>（板书：中国传统节日）</w:t>
            </w:r>
            <w:r>
              <w:rPr>
                <w:rFonts w:ascii="宋体" w:hAnsi="宋体" w:cs="宋体"/>
                <w:sz w:val="24"/>
              </w:rPr>
              <w:t>请大家大声地读一读，把它们记在心里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辨别传统节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面展示的哪些节日中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秋、端午、重阳节分别是农历八月十五、五月初五、九月初九，是中国传统节日；而“六一儿童节、三八妇女节”则是世界通用的节日，是一些公历节日，因而不是中国传统节日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分享、交流课前搜集资料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如，端午节的赛龙舟、吃粽子；清明节的扫墓、踏青；春节的对联、扫尘、守岁等；中秋节的赏月、吃月饼；元宵节的猜灯谜、逛花灯、吃元宵、庆团圆……</w:t>
            </w:r>
            <w:r>
              <w:rPr>
                <w:rFonts w:ascii="宋体" w:hAnsi="宋体" w:cs="宋体"/>
                <w:color w:val="FF0000"/>
                <w:sz w:val="24"/>
              </w:rPr>
              <w:t>（板书：端午 清明 中秋 元宵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四）补充少数民族的节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我国的传统节日数量很多，刚才说到的还只是最具影响力、最普遍的几个，除此之外，许多少数民族也都保留有自己的传统节日，老师课前也搜集了一些，想不想看看少数民族传统节日的盛况？让我们随着画面一起感受欢快的节日氛围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随着画面简要介绍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color w:val="1D41D5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板书：彝族：火把节 傣族：泼水节 瑶族：达努节 苗族：龙舟节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五）讨论与交流，方法引路 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中国传统节日可真是丰富多彩、引人入胜呀！想不想更详细、深入地去了解、研究它们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这么多传统节日，你们小组最感兴趣的是哪一个传统节日？以此来确定小组的研究小课题，并根据节日取组名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宋体" w:hAnsi="宋体" w:cs="宋体"/>
                <w:sz w:val="24"/>
              </w:rPr>
              <w:t>小组讨论：围绕选定的传统节日，你们想研究它的哪些方面内容？打算用什么方法去研究？研究时要注意什么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ascii="宋体" w:hAnsi="宋体" w:cs="宋体"/>
                <w:sz w:val="24"/>
              </w:rPr>
              <w:t>交流如，</w:t>
            </w:r>
            <w:r>
              <w:rPr>
                <w:rFonts w:ascii="宋体" w:hAnsi="宋体" w:cs="宋体"/>
                <w:color w:val="000000"/>
                <w:sz w:val="24"/>
              </w:rPr>
              <w:t>“清明节”要研究的内容是它的由来，各地清明节的庆典活动等，可以到图书室或上网查找，也可以问自己的长辈。搜集资料要注意整理和分类，访问是要事先约好时间，设计好访问提纲，在访问过程中要讲礼貌，并做好访问记录……，还可以开展体验活动，结合学校组织去烈士陵园扫墓、踏青等，感受清明节的节日气氛，教师还要提醒学生活动时要注意安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板书：节日由来 庆典活动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师：说到不如做到，我们马上行动吧！刚才我们已经分好小组了，现在制定活动方案。当然这只是初步方案，所以你们可以用铅笔写，以后想到要补充或改变的，还可以适当调整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各小组汇报活动方案，师生评议，提出意见或建议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各小组修改、完善活动方案，提出注意事项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Lucida Sans Unicode"/>
                <w:color w:val="000000"/>
              </w:rPr>
            </w:pPr>
            <w:r>
              <w:rPr>
                <w:rFonts w:ascii="宋体" w:hAnsi="宋体" w:cs="宋体"/>
                <w:sz w:val="24"/>
              </w:rPr>
              <w:t>师：同学们，中国传统节日不仅是中华民族生活习性、民族心理的有力体现，还是中华民族的文化符号与象征。在接下来的两周里，同学们会运用各种方法、通过各种途径地去探究丰富多彩的节日，预祝大家探究之旅成功，也希望下节课我们能看到更多的收获！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你们是怎么过春节的？（生交流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引导：日历上有两种日期，公历日期和农历日期，我国古代人民采用的是农历纪年法，用公历</w:t>
            </w:r>
            <w:r>
              <w:rPr>
                <w:rFonts w:ascii="宋体" w:hAnsi="宋体" w:cs="宋体"/>
                <w:color w:val="FF0000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农历是区分传统节日一个好办法。</w:t>
            </w:r>
            <w:r>
              <w:rPr>
                <w:rFonts w:ascii="宋体" w:hAnsi="宋体" w:cs="宋体"/>
                <w:color w:val="FF0000"/>
                <w:sz w:val="24"/>
              </w:rPr>
              <w:t>（板书：公历日期 农历日期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前，大家去搜集了一两个自己最感兴趣的传统节日的资料，谁来和大家分享？（生生交流、师生交流，相互补充，师相机板书：风俗、食俗、由来、传说、诗词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引背古诗：清明时节雨纷纷，路上行人欲断魂。我们刚刚度过清明节这一传统节日。每一个传统节日，都在我们中华民族的土地上延续了上千年，并成为中华民族传统文化的象征。</w:t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前阶段，我们开展了综合性学习的活动，大家去收集、整理资料，了解了我国有哪些传统节日，节日里有哪些习俗。请大家以小组的方式来交流。</w:t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小组展示交流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重点选择一两个节日，介绍了解的途径，记录的方式以及各自开展的活动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指导不同小组间进行同一节日内容的合理补充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引导大家对小组交流情况进行评价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小组交流展示：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哪个节日给你留下了最深刻的印象？展示照片，讲述一个细节，也可以分享一样成果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结合习作要求，讨论回顾写作方法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围绕一个主题。这是记事类文章，要紧紧围绕自己家过节的过程，或是某一个情节或场面来写。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确定段式结构。常见的段式有总分式、先概括后具体、时间推进式、地点转换等，可自由选取一种。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做到重点突出。写自己家过节的过程，不能写成流水账，要突出重点，条理清晰，言之有物。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选择内容，口述习作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选定一个内容，先练习说一说，要努力围绕一个意思把话说清楚，然后说给同学听。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编写提纲，动笔创作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开头和结尾在表达上要注意什么？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（开头要交代清楚写什么节日，语言表达要简洁明了，结尾重在表达自己的感受，升华主题）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佳作展示，指导修改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选择学生作文中较好的几篇，作者分享自己的作品，其他同学认真听，说说值得借鉴之处。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师生互动评议，根据佳作分享，自主找出需要修改之处，体会修改方法。</w:t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8" w:leader="none"/>
              </w:tabs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板书设计：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综合性学习活动《中国传统节日》    </w:t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历日期 农历日期 节日由来 庆典活动</w:t>
            </w:r>
          </w:p>
          <w:p>
            <w:pPr>
              <w:pStyle w:val="Normal"/>
              <w:ind w:firstLine="448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汉族：端午 清明 中秋 元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彝族：火把节 傣族：泼水节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少数民族：</w:t>
            </w:r>
          </w:p>
          <w:p>
            <w:pPr>
              <w:pStyle w:val="Normal"/>
              <w:ind w:firstLine="19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瑶族：过努节 苗族：龙舟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宋体" w:hAnsi="宋体" w:cs="宋体"/>
          <w:vanish/>
          <w:color w:val="000000"/>
        </w:rPr>
      </w:pPr>
      <w:r>
        <w:rPr>
          <w:rFonts w:cs="宋体" w:ascii="宋体" w:hAnsi="宋体"/>
          <w:vanish/>
          <w:color w:val="00000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Style15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1:17:00Z</dcterms:created>
  <dc:creator>USER</dc:creator>
  <dc:description/>
  <dc:language>en-US</dc:language>
  <cp:lastModifiedBy>Administrator</cp:lastModifiedBy>
  <cp:lastPrinted>2013-05-06T14:36:00Z</cp:lastPrinted>
  <dcterms:modified xsi:type="dcterms:W3CDTF">2020-04-17T03:35:22Z</dcterms:modified>
  <cp:revision>3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