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六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</w:t>
            </w:r>
            <w:r>
              <w:rPr>
                <w:rFonts w:cs="宋体" w:ascii="宋体" w:hAnsi="宋体"/>
                <w:color w:val="000000"/>
                <w:sz w:val="24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</w:rPr>
              <w:t>纸的发明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月   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班级：三（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备者：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教学目标：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正确读写词语，朗读课文。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了解解课文内容，借助课后流程图概括段意。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学习第二自然段，了解几千年前特殊的“纸”的特点及不足之处。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初步感受到祖先的智慧和作为中国人的自豪感。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了解蔡伦造纸的方法和意义。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感受祖先的聪明才智，培养民族自豪感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教材分析：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本课共有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自然段，按时间顺序分别介绍了造纸方法发明以前，人们把文字刻在龟甲、兽骨、青铜器、竹片、木片上，写在帛上；西汉时期造出麻纸；东汉时期的蔡伦发明的造纸术及对后世的影响。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教学重点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理清纸发明的过程。能用简洁的话概括出每个段落的意思。</w:t>
            </w:r>
          </w:p>
          <w:p>
            <w:pPr>
              <w:pStyle w:val="Style19"/>
              <w:rPr>
                <w:rFonts w:cs="宋体"/>
                <w:b/>
                <w:b/>
                <w:color w:val="000000"/>
                <w:sz w:val="24"/>
              </w:rPr>
            </w:pPr>
            <w:r>
              <w:rPr>
                <w:color w:val="000000"/>
              </w:rPr>
              <w:t>教学</w:t>
            </w:r>
            <w:r>
              <w:rPr>
                <w:color w:val="000000"/>
              </w:rPr>
              <w:t>难点：</w:t>
            </w:r>
            <w:r>
              <w:rPr>
                <w:color w:val="000000"/>
              </w:rPr>
              <w:t>从纸发明的过程中，感受中华民族祖先的聪明才智和身为一个中国人的民族自豪感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分析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val="en-US" w:eastAsia="zh-CN"/>
              </w:rPr>
              <w:t>作为一篇科普说明文，本文条理清楚，表达严密，却又浅显易懂，不枯燥乏味。本学段的学生，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val="en-US" w:eastAsia="zh-CN"/>
              </w:rPr>
              <w:t>可以通过自主阅读，借助语言以及思维导图来提取信息，了解文章内容。可以在此基础上，进一步引导学生借助课后练习中的图表来梳理课文内容，培养提取信息、概括内容、理顺逻辑等能力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val="en-US" w:eastAsia="zh-CN"/>
              </w:rPr>
              <w:t>同时，引导学生比较、揣摩语言表达上的准确性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02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谈话导入、引出课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检查预习、字词过关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导图引路、理清文脉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、精读课文、分段学习</w:t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Style17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同学们，生活中我们离不开一件东西，那就是——纸。是啊，纸的作用很大，种类很多，你们了解吗？谁来说说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没错，我们的生活可真离不开纸啊。纸可是我们中国人发明的呢。是我们中国的四大发明之一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那就让我们带着自豪感一起来读今天的课题。（出示课题）齐读课题。让我们跟随课文一起去看看它的伟大之处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让我们带着问题一起自由朗读课文，读准字音读通句子，难读的地方多读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（出示词语）这些是我们本节课的生字词，课前同学们都预习过了，哪些字音你想提醒大家的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大家预习的可真认真啊，谢谢我们的小老师的提醒。大家都记住了吗？去掉拼音我们一起再来读读。齐读词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我请五位小朋友来给大家读读这篇课文。其他同学认真听他读的是否正确流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题目是文章的眼睛，谁能结合题目来说说看这篇课文主要讲了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那作者是按照什么样的顺序来介绍纸发明的过程的呢？请同学们快速默读课文圈出课文中表示时间的词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谁来说说你都找到了哪些词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早在几千年以前”是哪个小朋友找到的？请你再来读读这句话。细心的小朋友会发现引读“早在……”但那时候只是引读“创造了……”，还没有发明出纸。所以更准确地说是“造纸术发明以前”。（贴板贴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课文就是按照时间先后的顺序讲述了纸的发明过程。我们一起来看看这张表，（出示课后习题），最后一段的意思已经帮你总结概括好了，我们一起来读读。我们也学着这个样子用一句话概括每一段的段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谁来说说第一个？</w:t>
            </w:r>
          </w:p>
          <w:p>
            <w:pPr>
              <w:pStyle w:val="Normal"/>
              <w:tabs>
                <w:tab w:val="clear" w:pos="420"/>
                <w:tab w:val="left" w:pos="8061" w:leader="none"/>
              </w:tabs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谁能看着这张表把它连起来说一说？其实就是我们这篇课文的——主要内容。</w:t>
            </w:r>
          </w:p>
          <w:p>
            <w:pPr>
              <w:pStyle w:val="Normal"/>
              <w:tabs>
                <w:tab w:val="clear" w:pos="420"/>
                <w:tab w:val="left" w:pos="8061" w:leader="none"/>
              </w:tabs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些特殊的“纸”的共同特点就是太笨重，阅读、携带、保存都不方便，所以古时候用——“学富五车”引读“古时候用学富五车来形容一个人……”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啊，其实第二段也是按照时间顺序写的呢。你瞧，这几个词就表示了时间的先后顺序。（早在几千年以前、后来、再后来  标红出示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格我们填完了（出示完成的表格）现在我们一起去看看这些特殊的“纸”。（指着龟甲兽骨）这种特殊的“纸”谁对它有了解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啊，刻在龟甲和兽骨上的文字我们把它叫作——甲骨文。那这是哪种特殊的“纸”啊？（播放视频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谁来给大家介绍介绍这种特殊的“纸”？外形上有什么相似之处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最后一种特殊的“纸”啊，一般人买不起，那就是——帛。没错，你对它有了解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把这些特殊的“纸”和现在的纸一比较，我们就对这些特殊的“纸”的特点和不足有了更深刻的了解，这些特殊的“纸”正是因为有这样那样的不足，所以没能传承下来，我们一起再把第二段读一读。（齐读第二段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那后来纸又发生了什么变化呢？我们下节课再一起探讨。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齐读：</w:t>
            </w:r>
            <w:r>
              <w:rPr>
                <w:rFonts w:ascii="宋体" w:hAnsi="宋体" w:cs="宋体"/>
                <w:szCs w:val="21"/>
              </w:rPr>
              <w:t>“造纸术的发明，是中国对世界文明的伟大贡献之一。”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读完这句话你有什么感觉？（自豪、骄傲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阿拉伯 欧洲 朝鲜 社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造纸术 创造 蔡伦 积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帛 篾席  薄片  粗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制作 携带 保存  铸刻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其实就是告诉了我们“纸”的发明的过程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造纸术发明以前、西汉时代、东汉时代、后来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Cs w:val="21"/>
              </w:rPr>
              <w:t>是人们把文字刻在竹片、木片上，再把这些竹片、木片用绳子穿起来，就成了一册书。“一册书”中的“册”是个生字，我们来欣赏一下这个字的演变历程。看看图比比字，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交流资料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交流课前搜集到的各种各样的纸，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按照“我搜集到的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___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纸，它的作用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___”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的句式来交流。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纸的家族有哪些成员呢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生阅读“资料袋”，反馈交流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纸，在我们日常生活中，可以说是必需品，包装、书画、做文具都离不了……它究竟是怎么来的？没有纸之前，人们是如何记录文字的？让我们走进课文，来探究答案——纸的发明。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梳理词语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初读课文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出示词语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记录 铸刻 携带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保存 蔡伦 创造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积累 朝鲜 欧洲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社会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多音字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累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lěi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积累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lèi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劳累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鲜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xiān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新鲜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xiǎn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朝鲜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读长句子，理解“铸刻”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联系前后文搭配，猜猜词意：关注它所搭配的词是—青铜器。你能猜想出铸刻是一种怎样的工艺吗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比较难刻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出示解释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铸刻：雕刻铸造的意思。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梳理课文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出示课后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题图表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识表：这张图和我们平时的表格有什么不一样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有代表方向的箭头，有时间词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这个横轴分别是：发明以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西汉时代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东汉时代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后来  这是按照什么顺序来说明的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时间顺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它都经历了哪些过程呢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小组交流，全班交流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了解发明以前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造纸出现以前，我们的祖先是怎么记录文字的呢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老师把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自然段分成了三部分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这三个部分，分别讲述是怎么记录文字的呢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刻在龟甲、兽骨上，或者铸刻在青铜器上；写在竹片和木片上；写在帛上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在纸出现以前，人们怎么记录文字的？谁能概括说一说。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生：纸出现以前，人们把字刻在龟甲、兽骨上，或者铸刻在青铜器上；后来写在竹片和木片上；再后来写在帛上。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我们用了“后来”“再后来”来连接着这几个过程，看似简单的一个“后来”，大家知道是多久吗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一个“后来”就隔了千年，一个“后来”，就将纸的发展过程高度浓缩了，语言多么简洁啊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咱们再来看看作者是怎么样写出这些过程的？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出示句子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但是，这种书很笨重，阅读、携带、保存都很不方便。古时候用“学富五车”形容一个人学问高，是因为书多的时候需要用车来拉。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纸的发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纸术发明以前   龟甲 兽骨 青铜器 竹片 木片 帛    笨重    不能普及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299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复习导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学习课文</w:t>
            </w: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</w:rPr>
              <w:t>5</w:t>
            </w:r>
            <w:r>
              <w:rPr>
                <w:b/>
              </w:rPr>
              <w:t>自然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课后资料，增补信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复习巩固词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借助课后题习题回顾课文主要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造纸过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请大家读第四自然段，并用横线画出蔡伦制造纸的过程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把描写蔡伦改进造纸的动词圈画出来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学生汇报。（剪碎、切断、浸在、捣烂、捞）变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从这些动词中，你体会出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学生汇报，教师相机指导，引导学生理解蔡伦的发现和探索精神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用上“先……再……”说一说蔡伦造纸的过程。教师相机点评，指导学生弄清造纸的步骤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.</w:t>
            </w:r>
            <w:r>
              <w:rPr/>
              <w:t>蔡伦的造纸方法能传承的原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蔡伦发明的纸为什么能传承下来呢？请大家用波浪线画出相关的句子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教师相机点评，指导学生从造纸方法的有点来说，也可以结合造纸之前的那些书写材料的缺点来说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教师总结：蔡伦通过不断地探索，发明了流传千古的纸，让我们看到了中国传统文化的精湛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ind w:left="525" w:hanging="0"/>
              <w:rPr/>
            </w:pPr>
            <w:r>
              <w:rPr/>
              <w:t>3.</w:t>
            </w:r>
            <w:r>
              <w:rPr/>
              <w:t>造纸术的影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默读第五自然段，说说造纸术对世界的影响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，教师点评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师总结：造纸术极大的促进了人类社会的进步和文化的发展，影响了全世界，所以说，造纸术的发明，是中国对世界文明的伟大贡献之一。（课件出示第一段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.</w:t>
            </w:r>
            <w:r>
              <w:rPr/>
              <w:t>请大家阅读课后的资料袋：《纸的家族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.</w:t>
            </w:r>
            <w:r>
              <w:rPr/>
              <w:t>用上“我们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什么纸）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做什么？）这个句式来说一说你阅读后的收获。”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阿拉伯 欧洲 朝鲜 社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造纸术 创造 蔡伦 积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帛 篾席  薄片  粗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制作 携带 保存  铸刻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。课件出示“他把树皮、麻头、稻草、破布等原料剪碎或切断，浸在水里捣烂成浆；再把浆捞出来晒干，就成了一种既轻便又好用的纸。”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，课件出示“用这种方法造的纸，原料容易得到，可以大量制造，价格又便宜，能满足多数人的需要，所以这种造纸方法就传承下来了。”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你们想不想知识丰富？书中有一个词写出了知识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丰富，学问高，它是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生：学富五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师：作者在写这种书的时候，举了一个“学富五车”的例子，是为了说明——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阅读、携带、保存都很不方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再后来，有了蚕丝织成的帛，就可以在帛上写字了。帛比竹片、木片轻便，但是价钱太贵，只有少数人能用，不能普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作者在写它的优缺点时，用什么方法来说明的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生：作比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优点：轻便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缺点：价钱贵，少数人用，不能普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了解西汉时代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西汉时代，人们用什么书写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生：在盛放蚕茧的篾席上留下的薄片写；用麻书写。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作者为什么写这类材料的时候，只用了三句话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生：不是重点介绍的，也不是实用广泛的，所以略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明白蔡伦造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师：谁能说说他是怎么造的？用“先……然后……接着……最后”来说一说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师：为什么他的造纸术能够传承下来呢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生：轻便好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原料简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生：大量制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价格便宜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满足多数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鼓励学生能用上关联词来说因为它……不但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而且……同时……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师：纸的发明是多么不容易，咱们带着自豪之情，再来读一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册：册字中的一横是连接书页的线，压在横中线上。</w:t>
            </w:r>
          </w:p>
        </w:tc>
      </w:tr>
      <w:tr>
        <w:trPr>
          <w:trHeight w:val="1917" w:hRule="atLeast"/>
        </w:trPr>
        <w:tc>
          <w:tcPr>
            <w:tcW w:w="101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纸的发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造纸术发明以前   龟甲 兽骨 青铜器 竹片 木片 帛    笨重    不能普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汉时代        麻                                粗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汉时代        蔡伦  改进造纸术                  轻便好用 价格便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szCs w:val="21"/>
              </w:rPr>
              <w:t>后来            传承下来                          伟大贡献 影响世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" w:hAnsi="宋体" w:cs="宋体"/>
          <w:vanish/>
          <w:color w:val="000000"/>
        </w:rPr>
      </w:pPr>
      <w:r>
        <w:rPr>
          <w:rFonts w:cs="宋体" w:ascii="宋体" w:hAnsi="宋体"/>
          <w:vanish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6:00Z</dcterms:created>
  <dc:creator>USER</dc:creator>
  <dc:description/>
  <dc:language>en-US</dc:language>
  <cp:lastModifiedBy>Administrator</cp:lastModifiedBy>
  <cp:lastPrinted>2013-05-06T14:36:00Z</cp:lastPrinted>
  <dcterms:modified xsi:type="dcterms:W3CDTF">2020-04-17T03:34:14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