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新桥实验小学</w:t>
      </w:r>
      <w:r>
        <w:rPr>
          <w:rFonts w:ascii="黑体" w:hAnsi="黑体" w:cs="黑体" w:eastAsia="黑体"/>
          <w:sz w:val="40"/>
          <w:szCs w:val="40"/>
          <w:u w:val="single"/>
        </w:rPr>
        <w:t>语文</w:t>
      </w:r>
      <w:r>
        <w:rPr>
          <w:rFonts w:ascii="黑体" w:hAnsi="黑体" w:cs="黑体" w:eastAsia="黑体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第三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课题：</w:t>
            </w:r>
            <w:r>
              <w:rPr>
                <w:rFonts w:cs="宋体"/>
              </w:rPr>
              <w:t>9</w:t>
            </w:r>
            <w:r>
              <w:rPr>
                <w:rFonts w:cs="宋体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班级：三（</w:t>
            </w:r>
            <w:r>
              <w:rPr>
                <w:rFonts w:cs="宋体"/>
                <w:lang w:val="en-US" w:eastAsia="zh-CN"/>
              </w:rPr>
              <w:t>4</w:t>
            </w:r>
            <w:r>
              <w:rPr/>
              <w:t xml:space="preserve"> </w:t>
            </w:r>
            <w:r>
              <w:rPr>
                <w:rFonts w:cs="宋体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/>
              </w:rPr>
              <w:t>人数：</w:t>
            </w:r>
            <w:r>
              <w:rPr>
                <w:rFonts w:cs="宋体"/>
              </w:rPr>
              <w:t>4</w:t>
            </w:r>
            <w:r>
              <w:rPr>
                <w:rFonts w:cs="宋体"/>
                <w:lang w:val="en-US" w:eastAsia="zh-CN"/>
              </w:rPr>
              <w:t>3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课时：</w:t>
            </w:r>
            <w:r>
              <w:rPr>
                <w:rFonts w:cs="宋体"/>
              </w:rPr>
              <w:t>3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/>
              </w:rPr>
              <w:t>主备者：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目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知识与技能：会认“屠、苏”等</w:t>
            </w:r>
            <w:r>
              <w:rPr>
                <w:bCs/>
              </w:rPr>
              <w:t>7</w:t>
            </w:r>
            <w:r>
              <w:rPr>
                <w:bCs/>
              </w:rPr>
              <w:t>个字，会写“符、欲”等</w:t>
            </w:r>
            <w:r>
              <w:rPr>
                <w:bCs/>
              </w:rPr>
              <w:t>11</w:t>
            </w:r>
            <w:r>
              <w:rPr>
                <w:bCs/>
              </w:rPr>
              <w:t>个字。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过程与方法： 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1.</w:t>
            </w:r>
            <w:r>
              <w:rPr>
                <w:bCs/>
              </w:rPr>
              <w:t>有感情地朗读古诗，背诵这三首古诗，默写《清明》。 </w:t>
            </w:r>
            <w:r>
              <w:rPr>
                <w:rFonts w:cs="Calibri" w:eastAsia="Calibri"/>
                <w:bCs/>
              </w:rPr>
              <w:t xml:space="preserve"> </w:t>
            </w:r>
          </w:p>
          <w:p>
            <w:pPr>
              <w:pStyle w:val="Normal"/>
              <w:ind w:firstLine="1470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在教学中指导学生自主、合作、探究学习，学生自由表达，充分展示自己的个性。 </w:t>
            </w:r>
            <w:r>
              <w:rPr>
                <w:rFonts w:cs="Calibri" w:eastAsia="Calibri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情感、态度、价值观：培养学生学习古诗的兴趣，感受作者的心情，了解祖国传统节日的风俗习惯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</w:t>
            </w:r>
            <w:r>
              <w:rPr>
                <w:rFonts w:ascii="宋体" w:hAnsi="宋体" w:cs="宋体"/>
              </w:rPr>
              <w:t>是</w:t>
            </w:r>
            <w:r>
              <w:rPr>
                <w:rFonts w:ascii="宋体" w:hAnsi="宋体" w:cs="宋体"/>
              </w:rPr>
              <w:t>统</w:t>
            </w:r>
            <w:r>
              <w:rPr>
                <w:rFonts w:ascii="宋体" w:hAnsi="宋体" w:cs="宋体"/>
              </w:rPr>
              <w:t>编版小学语文三年级下册第三单元的《古诗</w:t>
            </w:r>
            <w:r>
              <w:rPr>
                <w:rFonts w:ascii="宋体" w:hAnsi="宋体" w:cs="宋体"/>
              </w:rPr>
              <w:t>三</w:t>
            </w:r>
            <w:r>
              <w:rPr>
                <w:rFonts w:ascii="宋体" w:hAnsi="宋体" w:cs="宋体"/>
              </w:rPr>
              <w:t>首》</w:t>
            </w:r>
            <w:r>
              <w:rPr>
                <w:rFonts w:cs="宋体" w:ascii="宋体" w:hAnsi="宋体"/>
              </w:rPr>
              <w:t>,</w:t>
            </w:r>
            <w:r>
              <w:rPr>
                <w:rFonts w:ascii="宋体" w:hAnsi="宋体" w:cs="宋体"/>
              </w:rPr>
              <w:t>共包含《元日》《清明》《九月九日忆山东兄弟》</w:t>
            </w:r>
            <w:r>
              <w:rPr>
                <w:rFonts w:ascii="宋体" w:hAnsi="宋体" w:cs="宋体"/>
              </w:rPr>
              <w:t>。</w:t>
            </w:r>
            <w:r>
              <w:rPr>
                <w:rFonts w:ascii="宋体" w:hAnsi="宋体" w:cs="宋体"/>
              </w:rPr>
              <w:t>本单元的人文主题是“深厚的传统文化，中国人的根”，语文要素为“收集传统节日的资料，交流节日的风俗习惯，写一写过节的过程”。那么本课的重点即为诵读古诗，借助注释想象当时的人们过节的情景，并进行有关传统节日的综合实践活动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元日》是宋代诗人王安石写的，通过对春节放鞭炮、喝屠苏酒、贴春联等传统风俗习惯的描述，表达了辞旧迎新的喜悦心情；《清明》是唐代诗人杜牧写的， 诗的前两句写清明时节，路人在蒙蒙春雨中孤身上路的愁闷，后两句通过一问一答，把路人的愁思转化为继续前行的奋斗心态；《九月九日忆山东兄弟》是唐代诗人王维写下的流传千古的思乡佳作，借重阳佳节表达自己对家乡、对亲人的思念之情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学生对于这三首古诗并不陌生，很多同学在学习前就已经会背诵了，但客观、深入地理解诗歌内容，体会诗歌传达的感情对他们来说还是比较困难，教学时应以此为重点，可以和学生们通过反复吟诵的方式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感受诗歌的旋律和优美的意境。通过让学生查资料、看插图、查字典等方法理解诗句意思，感悟诗歌的意境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lang w:val="en-US" w:eastAsia="zh-CN"/>
              </w:rPr>
            </w:pPr>
            <w:r>
              <w:rPr>
                <w:rFonts w:cs="Tahoma" w:ascii="Tahoma" w:hAnsi="Tahoma"/>
                <w:kern w:val="0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一、情境导入，揭示课题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古诗，读准节奏，学习生字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深入品读，细细感悟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四、学习生字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孩子们，你知道我们有哪些传统节日吗？那就看图猜传统节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从古至今，每个传统节日的诞生都有其动人的故事，美好的寓意，多样的风俗。深厚的传统文化，中国人的根。在漫长的历史长河中，历代的诗人墨客，为一个个传统节日谱写了许多千古名篇。今天，我们就一起来学习古诗《元日》。（板书：元日，王安石）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能结合注释说说对诗题的理解吗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：像元始、元旦、元年、纪元这些词语中的“元”都表示开始、第一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：对！农历正月初一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这首诗的作者是谁？谁能结合课前预习用自己的话简单介绍一下诗人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说到春节，你会想到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是的，每到春节我们总会感受到这样的欢乐场面。那么宋朝诗人王安石的《元日》到底描绘了什么样的情景呢？一起来读读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生根据老师的提示自读古诗。（出示自读要求：一读准字音，二读通句子，三读出节奏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指名读，师生评议，纠正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再读，指导读出节奏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日  （宋）王安石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爆 竹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声 中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一 岁 除 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 风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送 暖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入 屠 苏 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千 门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万 户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曈曈日 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 把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 xml:space="preserve">新 桃 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换 旧 符 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范读，指名读，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学生按这样的节奏再读古诗，边读边想：这首诗描绘了古人过春节的几个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再读古诗，用你喜欢的方式理解关键字词的意思，然后用自己的话说说诗句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自主学习：自由地读读这首诗，读准字音、读通诗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小组交流：说说对关键字词的理解，说说诗句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展示交流：小组派代表参与全班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瞧！这就是桃符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 xml:space="preserve">出示课件：门神对联 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古人认为桃木是一种神木，可以避邪。农历正月初一时人们用桃木板写上神茶、郁垒两位神灵的名字或像这样画上画，悬挂在门旁，用来压邪。明代以后演变成现在的春联。都是祈求全家平安、生活幸福。（对于现在来说“新桃”就是新春联；“旧符”就是旧的春联。“新桃换旧符”就是旧春联换成新春联。）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古代的符是用竹子做的，所以用竹字头。（指导书写：旧符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指名回答，这首诗描绘了古人过春节的哪几个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我们先来看第一个画面。 “爆竹声中一岁除”。谁来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过春节了，人们放起了鞭炮，听着此起彼伏的“噼里啪啦”的鞭炮声，我们的心都情不自禁地被感染了。诗中的哪个词指鞭炮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指名读，理解“爆竹”。（爆竹就是鞭炮。）你知道为什么要放爆竹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带着高兴的表情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年的炮声似乎在说：旧的一年结束了，哪个字告诉我们？（除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看吧，天上的烟火、亮光，地上的红炮纸，那一刻，怎能不激动呢？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齐读，用快乐、激动的心情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现在你的眼前出现了一幅怎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你能用一个四字词语概括这场景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品读“春风送暖入屠苏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了解古人喝屠苏酒的意义。（一般在元日饮用，据说可以驱除瘟疫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指名带上愿望朗读。读出开心、快乐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喝屠苏酒的人们会说什么？（生看画面，师描述：大年初一一大早，全家人迎着暖洋洋的春风，品尝新年的第一口酒！现在，你听到他们在说什么呢？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件出示：全家人围坐在一起，享受着节日的快乐，喝着屠苏酒，心里暖暖的。孩子们会说：（      ）年轻人会说：（        ）老年人会说：（     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把全家人的理想蕴含在酒中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加上动作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这浓浓的屠苏酒中蕴涵着全家人对新得一年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再读这句，有一个字值得我们品味？（暖）说说你体的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）现在你的眼前出现了一幅怎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品读“千门万户曈曈日。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我们感受着欣喜和激动中迎来了新升的太阳，同学们，看！（课件出示灿烂的初升太阳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理解“曈曈日”。你能用上哪些词形容你现在看到的太阳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理解“千门万户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灿烂的阳光照着（千门万户），你可以用哪些词来代替它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初升的太阳把明亮耀眼的光辉洒向千家万户，人们都出门迎接朝阳。人们会有怎样的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男女分组赛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这时你又看到了什么景象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品读“总把新桃换旧符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迎着红日，人们喜洋洋地把新桃换旧符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理解“新桃换旧符”的意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这里的“桃”和“符”指的都是“桃符”，结合注释说说桃符是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古人“新桃换旧符”有着怎样的意义？（课件出示小资料：古时候每逢春节，家家户户都用两块桃木板画上两个神像，正月初一早挂在门上，据说可以避邪。人们表达着祈求新年平安、吉祥、好运的愿望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大胆想象，人们有什么美好的愿望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齐读，表达对新生活的美好愿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从“总把新桃换旧符” 这句古诗中，你还仿佛看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教师板书：换春联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学们，新的一年到了，家家户户贴上了红红的春联，挂上了红红的灯笼，人们走家串户，到处洋溢着一片喜庆。同学们，把你们的感受用读表达出来吧！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短短的</w:t>
            </w:r>
            <w:r>
              <w:rPr>
                <w:rFonts w:cs="宋体" w:ascii="宋体" w:hAnsi="宋体"/>
              </w:rPr>
              <w:t>28</w:t>
            </w:r>
            <w:r>
              <w:rPr>
                <w:rFonts w:ascii="宋体" w:hAnsi="宋体" w:cs="宋体"/>
              </w:rPr>
              <w:t>个字在同学们的细细品读下成了一幅幅热闹的画面。请同学们有感情地朗诵这首诗，并试着背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出示本课的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个生字，指名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这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个生字中，左右结构的字特别多，共有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个。那么写好左右结构的字，有什么要注意的呢？（比左右两部分的宽窄、高矮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今天我们着重来学习“欲”“魂”“牧”这三个字，注意右侧撇画的穿插，仔细观察，这三个生字中撇画穿插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教师巡视指导，反馈点评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看图猜传统节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自读古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齐读古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描红、写字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示第三单元导读，默读思考：你从中能读懂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预设：这个单元学习的是关于我们中国深厚的传统文化的课文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传统文化是中国人的根，而传统节日里则藏着中华民族的文化密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想想这首诗与什么传统节日有关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“元”表示开始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《元日》写的是正月初一春节，从题目知道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农历正月初一为什么称元日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“元”有开始、第一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桃符就是春联的前身。你家贴过哪些春联？你知道哪些春联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岁除：“岁”表示年，“一岁”就是“一年”，“一岁除”表示一年过去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在描写元日这个传统节日时，王安石主要选取了哪些典型的喜庆场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放爆竹、喝屠苏酒、贴桃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所见所闻，往往是显而易见的，而诗人藏于诗中的独特情感缺失较为含蓄的，需要我们用慧眼和慧心去发现、去体会。再读《元日》，找出最能体现诗人情感的字词，谈谈你的体会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春风暖，心情也是暖暖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曈曈：灿烂的阳光表达愉快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新：新的事物替换旧的事物，心情愉快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示资料：王安石不仅是宋代著名的文学家，还是中国历史上有名的政治家、思想家。写这首诗时，他正担任宋朝的宰相，在大刀阔斧地进行改革，革除时弊，推行新法，造福人民。他对自己推行新政这件事充满了信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联系这样的背景，再读读故事，你有没有新的体会？诗人在春节这一天写下这首诗还想表达什么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“曈曈日”象征无限光明美好的未来，“新桃换旧符”表现万象更新的景象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诗人借此揭示新生事物总要取代没落事物的规律与哲理，抒发了他执政变法，除旧布新，强国富民的抱负和乐观自信的情绪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引导梳理学习古诗“四步法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步，借助拼音，认识生字，读通古诗，读出节奏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二步，借助注释或同伴交流，理解诗意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三步，融入情境，展开想象，描述画面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步，抓住关键词句，联系写作背景，体会诗人情感。</w:t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宋）王安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爆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声中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一岁除，（放爆竹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春风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送暖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 xml:space="preserve">入屠苏。（饮屠苏）  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千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万户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Tahoma" w:hAnsi="Tahoma" w:cs="Tahoma"/>
              </w:rPr>
              <w:t>曈曈</w:t>
            </w:r>
            <w:r>
              <w:rPr>
                <w:rFonts w:ascii="宋体" w:hAnsi="宋体" w:cs="宋体"/>
              </w:rPr>
              <w:t>日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把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新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换旧符。（换桃符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喜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初读课文，探究初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品读欣赏，质疑再探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深入探究，积累实践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五、自由发挥，拓展延伸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华传统节日多种多样，是我们中华民族悠久的历史文化的一个组成部分。自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起，国家法定节假日中，新加了清明、端午、中秋三个传统节日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激趣导入：清明节是中国最重要的祭祀节日，是最适合祭祖和扫墓的日子。清明节，又叫踏青节，按阳历来说，它是在每年的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日至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之间，正是春光明媚草木吐绿的时节，也正是人们春游</w:t>
            </w: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古代叫踏青</w:t>
            </w:r>
            <w:r>
              <w:rPr>
                <w:rFonts w:cs="宋体" w:ascii="宋体" w:hAnsi="宋体"/>
              </w:rPr>
              <w:t>]</w:t>
            </w:r>
            <w:r>
              <w:rPr>
                <w:rFonts w:ascii="宋体" w:hAnsi="宋体" w:cs="宋体"/>
              </w:rPr>
              <w:t>的好时候，所以古人有清明踏青，并开展一系列体育活动的的习俗。自古至今许多文人以晴明为话题写下了许多诗词和文章，这节课我们来学习唐代作家杜牧的《清明》。（板书课题：《清明》）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作者：请学生介绍作者杜牧，教师适时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自由诵读，读准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读要求：用自己喜欢的方法读诗文，读的时候要注意把字音读准，把诗句读通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检查自学情况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其他同学认真听，纠正不准确的发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找出难记的字，互相交流，学习识记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借助注释和自己学习古诗的经验试着理解诗中的词语和诗句。（学生互动，教师点拨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习古诗第一句（多媒体出示古诗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行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学生评议，教师指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多媒体突出显示重点词：清明、纷纷、欲断魂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多媒体小结：清明时候，阴雨连绵，飘飘洒洒下个不停；如此天气，如此节日，路上行人情绪低落，神魂散乱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指导朗读，读出诗句的意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学习古诗第二句（多媒体出示古诗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行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指</w:t>
            </w:r>
            <w:r>
              <w:rPr>
                <w:rFonts w:ascii="宋体" w:hAnsi="宋体" w:cs="宋体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学生自读，再集体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多媒体突出显示重点词：借问、遥指、杏花村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想找人问问哪儿有酒家，牧童用手指向远处的杏花村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想象当时的情景，雨纷纷，欲断魂，遥指，杏花村。感情朗读，读出诗句的意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让学生试着用自己的话说出整首诗的意思，体会表达的作者的思想感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感受古诗的韵律：根据自己的学习体验，通过停顿和重读把古诗的韵律美表现出来。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学生自由朗读——教师指名读——师生评读——教师再指读——师生齐读——学生自由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练习背诵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同学们，你们觉得这首诗中的呢个词语用得最妙？能说出你的理由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“纷纷”一词，所体现的正是一种凄迷而又美丽的境界。通过对“纷纷”这个词语的品味，我们领会了诗歌所描绘的“景”：春雨的特点（细）与境界（迷人）。“纷纷”一词，还写出了行人凄迷纷乱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在第一句诗中你还对哪个词语感兴趣？为什么？（学生自由交流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教师小结：通过品味“纷纷”、“行人”、“断魂”这三个词语，我们体会了作者在诗歌中寓情于景，情景交融的艺术境界。这正是我国古典诗歌的一种绝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你从“遥”“杏花村”中有体会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“遥”的使用非常巧妙：不远不近的距离，包含了含蓄无尽的韵味，引起了无穷的想象。“杏花村”：增加了诗歌美感，引起无限想象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小结：作者到此截然收笔，可是通过对这两个词语的品味，我们发现诗歌虽然结束但留给人广阔的想象空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课堂小结，完善板书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分小组活动讨论，根据自己的想象，给《清明》这首诗配一幅插图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课外阅读杜牧的其他诗，如《山行》等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齐读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理解重点词语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同学们，你了解清明节吗？清明节又叫踏青节，每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日</w:t>
            </w:r>
            <w:r>
              <w:rPr>
                <w:rFonts w:cs="宋体" w:ascii="宋体" w:hAnsi="宋体"/>
                <w:lang w:val="en-US" w:eastAsia="zh-CN"/>
              </w:rPr>
              <w:t>-6</w:t>
            </w:r>
            <w:r>
              <w:rPr>
                <w:rFonts w:ascii="宋体" w:hAnsi="宋体" w:cs="宋体"/>
                <w:lang w:val="en-US" w:eastAsia="zh-CN"/>
              </w:rPr>
              <w:t>日之间。是中国传统节日，也是最重要的祭祀节日之一，是祭祖和扫墓、踏青出游的日子，</w:t>
            </w:r>
            <w:r>
              <w:rPr>
                <w:rFonts w:cs="宋体" w:ascii="宋体" w:hAnsi="宋体"/>
                <w:lang w:val="en-US" w:eastAsia="zh-CN"/>
              </w:rPr>
              <w:t>1935</w:t>
            </w:r>
            <w:r>
              <w:rPr>
                <w:rFonts w:ascii="宋体" w:hAnsi="宋体" w:cs="宋体"/>
                <w:lang w:val="en-US" w:eastAsia="zh-CN"/>
              </w:rPr>
              <w:t>年中华民国政府明定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日为国定节假日清明节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初读课文，整体感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请同学们自由朗读课文，尝试去理解古诗内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学生自由朗读课文，尝试去理解古诗内容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学生自由朗读，小组合作完成学习任务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.</w:t>
            </w:r>
            <w:r>
              <w:rPr>
                <w:rFonts w:ascii="宋体" w:hAnsi="宋体" w:cs="宋体"/>
                <w:lang w:val="en-US" w:eastAsia="zh-CN"/>
              </w:rPr>
              <w:t>小组汇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点强调：“魂”字右边不要忘了“撇折点”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rFonts w:ascii="宋体" w:hAnsi="宋体" w:cs="宋体"/>
                <w:lang w:val="en-US" w:eastAsia="zh-CN"/>
              </w:rPr>
              <w:t>酒” 上一首诗我们知道了过年喝屠苏酒，这首诗里，诗人他们喝什么酒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因为这首诗，诞生了一种名酒，叫做杏花村酒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再次朗读古诗，读完后谈谈你对这首古诗的理解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exact" w:line="36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精读课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指名朗读，听完他的朗读之后，你们仿佛看到了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val="en-US" w:eastAsia="zh-CN"/>
              </w:rPr>
              <w:t>你觉得诗中行人心情怎么样？从哪个词可以看出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从“欲断魂”可以看出诗人心情很愁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  <w:lang w:val="en-US" w:eastAsia="zh-CN"/>
              </w:rPr>
              <w:t>清明的时候，下起了纷纷春雨，路上的行人心情更加愁闷凄凉，失魂落魄。这时本应是春暖花开的季节，人们都去祭祖踏青，可在这亲情色彩浓郁的日子里，作者独身在外，又被雨给淋湿了，无处躲雨，心情愁闷，那么诗人会怎样调节自己的情绪呢</w:t>
            </w:r>
            <w:r>
              <w:rPr>
                <w:rFonts w:cs="宋体" w:ascii="宋体" w:hAnsi="宋体"/>
                <w:lang w:val="en-US" w:eastAsia="zh-CN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诗人为什么要向牧童询问酒家呢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因为作者独身在外，又被雨给淋湿了，无处躲雨，心情愁闷，想找个酒家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来可以饮点酒，驱驱寒，借酒驱散心中的烦闷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牧童为什么“遥指”呢？这个“遥”让你想到了什么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指向了远处，让人仿佛看到了杏花林后面的小村庄，让愁闷的诗人有了企盼而变得振作起来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这首诗描绘了什么样的情景？表达了诗人怎样的思想感情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描绘了一幅清明烟雨图，表达了诗人孤身上路的愁苦和望见酒家又振作起来的情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熟读成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jc w:val="center"/>
              <w:rPr/>
            </w:pPr>
            <w:r>
              <w:rPr/>
              <w:t>清明</w:t>
            </w:r>
          </w:p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杜牧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清明＼时节＼雨纷纷，</w:t>
            </w:r>
          </w:p>
          <w:p>
            <w:pPr>
              <w:pStyle w:val="Normal"/>
              <w:jc w:val="center"/>
              <w:rPr/>
            </w:pPr>
            <w:r>
              <w:rPr/>
              <w:t>路上＼行人＼欲断魂。</w:t>
            </w:r>
          </w:p>
          <w:p>
            <w:pPr>
              <w:pStyle w:val="Normal"/>
              <w:jc w:val="center"/>
              <w:rPr/>
            </w:pPr>
            <w:r>
              <w:rPr/>
              <w:t>借问＼酒家＼何处有，</w:t>
            </w:r>
          </w:p>
          <w:p>
            <w:pPr>
              <w:pStyle w:val="Normal"/>
              <w:jc w:val="center"/>
              <w:rPr/>
            </w:pPr>
            <w:r>
              <w:rPr/>
              <w:t>牧童＼遥指＼杏花村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祭扫（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3420"/>
        <w:gridCol w:w="2136"/>
        <w:gridCol w:w="2171"/>
      </w:tblGrid>
      <w:tr>
        <w:trPr>
          <w:trHeight w:val="270" w:hRule="atLeast"/>
        </w:trPr>
        <w:tc>
          <w:tcPr>
            <w:tcW w:w="9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第三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教学环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生活动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诵读课文，探究初成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三、品读欣赏，深入探究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四、拓展延伸，积累实践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介绍唐代诗人王维：唐代著名诗人，画家，他擅长绘画，精通音乐和书法，被誉为“诗中有画，画中有诗”。与另一位唐代诗人孟浩然合称“王孟”。《九月九日忆山东兄弟》这首诗是他十七岁离家远在长安时写的。　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多媒体出示王维的诗，学生朗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今天我们一起来学习一首唐代诗人王维写的一首古诗《九月九日忆山东兄弟》。板书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生自由诵读，读准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检查自学情况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其他同学认真听，纠正不准确的发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找出难记的字，互相交流，学习识记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借助注释和自己学习古诗的经验试着理解诗中的词语和诗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教师简介时代背景：王维十四岁就离开家乡，到长安去谋取功名。（多媒体出示王维和兄弟分别的画面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理解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课前我们搜集了有关九月九日重阳节的资料，谁来用一至两句话介绍介绍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山东是指的什么地方？（古时候指华山以东的地区，并非专指今天的山东省。在这里专指华山以东，作者家乡蒲州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你知道“忆”是什么意思吗？（忆：想念，思念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“兄弟”指什么？（泛指家中的亲人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谁能用自己的语言说说题目的意思？（九月九日重阳节这天思念家中的亲人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鼓励学生带着对家乡的思念，再深情地读一遍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习古诗第一句（多媒体出示古诗：独在异乡为客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指名朗读，学生评议，教师指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多媒体突出显示重点词：独、异乡、异客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我独自一人在外地，人地生疏，举目无亲，做外乡的客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）指导朗读，读出诗人做客他乡的孤独、寂寞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谈话过渡：作者在异乡求功名，那么到了节日的时候，诗人的内心是怎样的呢？（每逢佳节倍思亲）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学习古诗第二句（多媒体出示古诗：每逢佳节倍思亲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指</w:t>
            </w:r>
            <w:r>
              <w:rPr>
                <w:rFonts w:ascii="宋体" w:hAnsi="宋体" w:cs="宋体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每当遇到节日就加倍地思念家中的亲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感情朗读，读出世人对家乡亲人的思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）谈话过渡：诗人看到长安菊花开，他会想到家乡菊花盛开的样子；看到长安的亲人团聚，会想到自己的家人团聚；看到长安的人们重阳登高，他又会想到自己的亲人重阳登高，现在让我们来学习第三和第四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学习古诗第二句（多媒体出示古诗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行：遥知兄弟登高处，遍插茱萸少一人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指</w:t>
            </w:r>
            <w:r>
              <w:rPr>
                <w:rFonts w:ascii="宋体" w:hAnsi="宋体" w:cs="宋体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鼓励学生根据对重点词语的理解，说说这两行诗的意思是什么？学生交流，教师点拨，多媒体小结：我在遥远的地方，想到今年重阳节兄弟们一定都登上了高处。他们都插戴着茱萸，站在那高高的地方，遗憾的是单单缺少我一个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）鼓励学生有感情地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教师师大声范读，学生小声跟读，指名再读。让学生试着用自己的话说出整首诗的意思，体会表达的作者的思想感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感受古诗的韵律：古诗文有一个特点，具有韵律美，我们可以通过停顿和重读把它表现出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件小结：独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异乡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为异客，每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佳节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思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遥知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兄弟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高处，遍插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茱萸</w:t>
            </w:r>
            <w:r>
              <w:rPr>
                <w:rFonts w:cs="宋体" w:ascii="宋体" w:hAnsi="宋体"/>
              </w:rPr>
              <w:t>//</w:t>
            </w:r>
            <w:r>
              <w:rPr>
                <w:rFonts w:ascii="宋体" w:hAnsi="宋体" w:cs="宋体"/>
              </w:rPr>
              <w:t>少一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齐读古诗《九月九日忆山东兄弟》，练习背诵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在这首诗中哪两句最能表达出诗人的思念之情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.“</w:t>
            </w:r>
            <w:r>
              <w:rPr>
                <w:rFonts w:ascii="宋体" w:hAnsi="宋体" w:cs="宋体"/>
              </w:rPr>
              <w:t>每逢佳节倍思亲”的意思是什么？为什么他每逢佳节倍思亲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这首古诗表达了作者怎样的思想感情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在我们学过的古诗中，你们还学过哪些思念家乡、怀念亲人的古诗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</w:t>
            </w:r>
            <w:r>
              <w:rPr>
                <w:rFonts w:ascii="宋体" w:hAnsi="宋体" w:cs="宋体"/>
              </w:rPr>
              <w:t>借助注释</w:t>
            </w:r>
            <w:r>
              <w:rPr>
                <w:rFonts w:ascii="宋体" w:hAnsi="宋体" w:cs="宋体"/>
              </w:rPr>
              <w:t>理解词语和诗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复习 有感情背诵《元日》和清明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同学们，不同的节日有不同的习俗文化，带给我们不同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画面和感受，今天我们继续来学习《九月九日忆山东兄弟》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理解：九月九日指农历九月初九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rFonts w:ascii="宋体" w:hAnsi="宋体" w:cs="宋体"/>
                <w:lang w:val="en-US" w:eastAsia="zh-CN"/>
              </w:rPr>
              <w:t>山东”跟现在的山东不同，是指华山以东，是王维的家乡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请你借助注释来读一读这首诗，看看从这首诗中你能读出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诗人非常想念自己的家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</w:t>
            </w:r>
            <w:r>
              <w:rPr>
                <w:rFonts w:cs="宋体" w:ascii="宋体" w:hAnsi="宋体"/>
                <w:lang w:val="en-US" w:eastAsia="zh-CN"/>
              </w:rPr>
              <w:t>;</w:t>
            </w:r>
            <w:r>
              <w:rPr>
                <w:rFonts w:ascii="宋体" w:hAnsi="宋体" w:cs="宋体"/>
                <w:lang w:val="en-US" w:eastAsia="zh-CN"/>
              </w:rPr>
              <w:t>诗人王维为什么想念家乡的兄弟呢？想想当时诗人是怎样的处境，你从哪句诗读出来的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习一、二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感受诗人的“独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理解“异乡”“异客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rFonts w:ascii="宋体" w:hAnsi="宋体" w:cs="宋体"/>
                <w:lang w:val="en-US" w:eastAsia="zh-CN"/>
              </w:rPr>
              <w:t>异乡”指他乡，这里指长安城，长安城虽然热闹繁华，但是诗人身处他乡，举目无亲，他内心有什么感受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你能从诗句中的哪个字体会到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</w:t>
            </w:r>
            <w:r>
              <w:rPr>
                <w:rFonts w:cs="宋体" w:ascii="宋体" w:hAnsi="宋体"/>
                <w:lang w:val="en-US" w:eastAsia="zh-CN"/>
              </w:rPr>
              <w:t>;</w:t>
            </w:r>
            <w:r>
              <w:rPr>
                <w:rFonts w:ascii="宋体" w:hAnsi="宋体" w:cs="宋体"/>
                <w:lang w:val="en-US" w:eastAsia="zh-CN"/>
              </w:rPr>
              <w:t>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情境创设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诗人来到大街上，人来人往，而他—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诗人路过大院，看见院中人家亲朋相聚，而他—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诗人出门郊游看见别人结伴，说说笑笑，而他—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是呀，因为思念，诗人的内心是那样的忧愁，那样的寂寞，谁来读读这两句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指名读，齐读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理解“倍思亲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诗人漂泊他乡，平日里常常思念亲人，如今面对良辰佳节，他感到更加孤独，哪个字最能表达他此刻与平日不同的思念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习三、四句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阳佳节，诗人就是这样深深思念着自己的亲人，而他的亲人此时在干什么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示三、四两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登高是古时候重阳节的风俗，你们了解茱萸吗？谁来向大家介绍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：茱萸是一种香气浓郁的植物，古人在重阳节有插袋茱萸的习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兄弟们都在登高，遍插茱萸，少“我”一人，此刻，你脑海中出现了怎样的画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想到家乡的亲人，作者更加思念亲人，所以他吟出了名句——每逢佳节倍思亲。千百年来，成为游子思念的名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短短的二十八个字，将道不尽的离愁，诉不完的相思，淋漓尽致地展现在我们面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有感情诵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师：这是一首思乡的诗，假如你是诗人，你会用什么方法向亲人诉说相思之情呢？你又会说些什么呢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jc w:val="center"/>
              <w:rPr/>
            </w:pPr>
            <w:r>
              <w:rPr/>
              <w:t>九月九日忆山东兄弟</w:t>
            </w:r>
          </w:p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王维</w:t>
            </w:r>
          </w:p>
          <w:p>
            <w:pPr>
              <w:pStyle w:val="Normal"/>
              <w:ind w:firstLine="3570"/>
              <w:rPr/>
            </w:pPr>
            <w:r>
              <w:rPr/>
              <w:t>独在</w:t>
            </w:r>
            <w:r>
              <w:rPr/>
              <w:t>/</w:t>
            </w:r>
            <w:r>
              <w:rPr/>
              <w:t>异乡</w:t>
            </w:r>
            <w:r>
              <w:rPr/>
              <w:t>/</w:t>
            </w:r>
            <w:r>
              <w:rPr/>
              <w:t>为</w:t>
            </w:r>
            <w:r>
              <w:rPr/>
              <w:t>/</w:t>
            </w:r>
            <w:r>
              <w:rPr/>
              <w:t>异客，</w:t>
            </w:r>
          </w:p>
          <w:p>
            <w:pPr>
              <w:pStyle w:val="Normal"/>
              <w:ind w:firstLine="3570"/>
              <w:rPr/>
            </w:pPr>
            <w:r>
              <w:rPr/>
              <w:t>每逢</w:t>
            </w:r>
            <w:r>
              <w:rPr/>
              <w:t>/</w:t>
            </w:r>
            <w:r>
              <w:rPr/>
              <w:t>佳节</w:t>
            </w:r>
            <w:r>
              <w:rPr/>
              <w:t>/</w:t>
            </w:r>
            <w:r>
              <w:rPr/>
              <w:t>倍</w:t>
            </w:r>
            <w:r>
              <w:rPr/>
              <w:t>/</w:t>
            </w:r>
            <w:r>
              <w:rPr/>
              <w:t>思亲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遥知</w:t>
            </w:r>
            <w:r>
              <w:rPr/>
              <w:t>/</w:t>
            </w:r>
            <w:r>
              <w:rPr/>
              <w:t>兄弟</w:t>
            </w:r>
            <w:r>
              <w:rPr/>
              <w:t>/</w:t>
            </w:r>
            <w:r>
              <w:rPr/>
              <w:t>登</w:t>
            </w:r>
            <w:r>
              <w:rPr/>
              <w:t>/</w:t>
            </w:r>
            <w:r>
              <w:rPr/>
              <w:t>高处，（登高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遍插</w:t>
            </w:r>
            <w:r>
              <w:rPr/>
              <w:t>/</w:t>
            </w:r>
            <w:r>
              <w:rPr/>
              <w:t>茱萸</w:t>
            </w:r>
            <w:r>
              <w:rPr/>
              <w:t>/</w:t>
            </w:r>
            <w:r>
              <w:rPr/>
              <w:t>少</w:t>
            </w:r>
            <w:r>
              <w:rPr/>
              <w:t>/</w:t>
            </w:r>
            <w:r>
              <w:rPr/>
              <w:t>一人。（插茱萸）</w:t>
            </w:r>
          </w:p>
          <w:p>
            <w:pPr>
              <w:pStyle w:val="Normal"/>
              <w:jc w:val="center"/>
              <w:rPr/>
            </w:pPr>
            <w:r>
              <w:rPr/>
              <w:t>（思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5">
    <w:name w:val="批注框文本"/>
    <w:basedOn w:val="Normal"/>
    <w:qFormat/>
    <w:pPr/>
    <w:rPr>
      <w:kern w:val="0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0:58:00Z</dcterms:created>
  <dc:creator>微软用户</dc:creator>
  <dc:description/>
  <dc:language>en-US</dc:language>
  <cp:lastModifiedBy>Administrator</cp:lastModifiedBy>
  <cp:lastPrinted>2017-11-23T12:16:00Z</cp:lastPrinted>
  <dcterms:modified xsi:type="dcterms:W3CDTF">2020-04-17T03:33:52Z</dcterms:modified>
  <cp:revision>3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