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8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</w:rPr>
        <w:t>常州市学科带头人年度考核表</w:t>
      </w:r>
    </w:p>
    <w:p>
      <w:pPr>
        <w:pStyle w:val="Normal"/>
        <w:spacing w:lineRule="exact" w:line="600"/>
        <w:jc w:val="center"/>
        <w:rPr>
          <w:rFonts w:ascii="楷体_GB2312;微软雅黑" w:hAnsi="楷体_GB2312;微软雅黑" w:eastAsia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（   </w:t>
      </w:r>
      <w:r>
        <w:rPr>
          <w:rFonts w:eastAsia="楷体_GB2312;微软雅黑" w:ascii="楷体_GB2312;微软雅黑" w:hAnsi="楷体_GB2312;微软雅黑"/>
          <w:b/>
          <w:sz w:val="32"/>
          <w:szCs w:val="32"/>
        </w:rPr>
        <w:t xml:space="preserve">2019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）</w:t>
      </w:r>
    </w:p>
    <w:p>
      <w:pPr>
        <w:pStyle w:val="Normal"/>
        <w:spacing w:lineRule="exact" w:line="42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编号：                 所在地区：     新北区                学科：英语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60"/>
        <w:gridCol w:w="1146"/>
        <w:gridCol w:w="540"/>
        <w:gridCol w:w="360"/>
        <w:gridCol w:w="180"/>
        <w:gridCol w:w="720"/>
        <w:gridCol w:w="540"/>
        <w:gridCol w:w="540"/>
        <w:gridCol w:w="1118"/>
        <w:gridCol w:w="1402"/>
        <w:gridCol w:w="834"/>
      </w:tblGrid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张秀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980.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工作单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江苏省奔牛高级中学</w:t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003.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称号授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01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本科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最后毕业学校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徐州师范大学</w:t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党员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中学高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党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师发展处副主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任教班级和学科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高三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，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高一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8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，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内容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考核项目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（前三项请先进行评价，评价等级为：优秀、良好、合格、不合格）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专业理念与师德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校评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优秀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优秀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优秀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主要荣誉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新北区优秀教师，考核优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参加学科竞赛获奖情况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指导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青年教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指导学生参加全科英语能力竞赛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等奖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是否参加教育公益活动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是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专业知识与专业能力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工作量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高三每周平均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6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高一每周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节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开设公开课、示范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或专题讲座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市讲座《高一英语研讨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其他教育教学活动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青年教师成长营活动，教育教学学术委员会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课题研究的名称、级别及活动情况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参与省级课题《基于多模态语料库的校本课程的开发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主持市课题《利用经典文学作品培养学生核心素养的课堂实践研究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省级以上发表的论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或出版的论著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基于新课标的老教材新设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校考核意见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负责人签名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校盖章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市、辖市（区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育行政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考核意见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盖章       年  月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22:43:00Z</dcterms:created>
  <dc:creator>张秀娟</dc:creator>
  <dc:description/>
  <cp:keywords/>
  <dc:language>en-US</dc:language>
  <cp:lastModifiedBy>38252225@qq.com</cp:lastModifiedBy>
  <cp:lastPrinted>2014-02-14T15:44:00Z</cp:lastPrinted>
  <dcterms:modified xsi:type="dcterms:W3CDTF">2020-04-15T22:43:00Z</dcterms:modified>
  <cp:revision>2</cp:revision>
  <dc:subject/>
  <dc:title>常州市学科带头人年度考核表</dc:title>
</cp:coreProperties>
</file>