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8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常州市学科带头人年度考核表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（  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2019</w:t>
      </w:r>
      <w:r>
        <w:rPr>
          <w:rFonts w:eastAsia="楷体_GB2312;楷体" w:ascii="楷体_GB2312;楷体" w:hAnsi="楷体_GB2312;楷体"/>
          <w:b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b/>
          <w:sz w:val="32"/>
          <w:szCs w:val="32"/>
        </w:rPr>
        <w:t>年）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ascii="仿宋_GB2312;仿宋" w:hAnsi="仿宋_GB2312;仿宋" w:eastAsia="仿宋_GB2312;仿宋"/>
          <w:szCs w:val="21"/>
          <w:lang w:val="en-US" w:eastAsia="zh-CN"/>
        </w:rPr>
        <w:t>编号：                 所在地区：  新北区                   学科：英语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60"/>
        <w:gridCol w:w="1146"/>
        <w:gridCol w:w="540"/>
        <w:gridCol w:w="360"/>
        <w:gridCol w:w="180"/>
        <w:gridCol w:w="720"/>
        <w:gridCol w:w="540"/>
        <w:gridCol w:w="540"/>
        <w:gridCol w:w="1118"/>
        <w:gridCol w:w="1402"/>
        <w:gridCol w:w="834"/>
      </w:tblGrid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顾晓春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81.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单位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江苏省奔牛高级中学</w:t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03.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称号授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本科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最后毕业学校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南京师范大学</w:t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党员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学高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党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党政办主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任教班级和学科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二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班英语</w:t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容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项目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前三项请先进行评价，评价等级为：优秀、良好、合格、不合格）</w:t>
            </w:r>
          </w:p>
        </w:tc>
      </w:tr>
      <w:tr>
        <w:trPr>
          <w:trHeight w:val="40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理念与师德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校评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荣誉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荣获常州教师“华英奖”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学科竞赛获奖情况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指导学生获得全国中学生英语能力竞赛一二等奖；指导学生获得江苏省英语素养大赛二三等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参加教育公益活动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否</w:t>
            </w:r>
          </w:p>
        </w:tc>
      </w:tr>
      <w:tr>
        <w:trPr>
          <w:trHeight w:val="87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知识与专业能力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量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6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上半年担任高一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班班主任及英语老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下半年担任高二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班班主任及英语老师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设公开课、示范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专题讲座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每学期开设教研组内公开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月为全校老师作了班主任工作讲座</w:t>
            </w:r>
          </w:p>
        </w:tc>
      </w:tr>
      <w:tr>
        <w:trPr>
          <w:trHeight w:val="57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他教育教学活动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月成为新北区“顾晓春骨干班主任成长营”领衔人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题研究的名称、级别及活动情况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江苏省规划课题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多模态语料库辅助的高中英语校本课程开发与应用》核心成员，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有相关论文发表并开发了一门校本课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119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省级以上发表的论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出版的论著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中英语语料库的构建与有效教学分析》发表在省级期刊《名师在线》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《基于图式理论浅析高中英语校本课程材料开发》发表在省级期刊《新东方英语》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7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</w:p>
        </w:tc>
      </w:tr>
      <w:tr>
        <w:trPr>
          <w:trHeight w:val="133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考核意见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盖章      年   月   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、辖市（区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行政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意见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盖章       年  月  日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8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常州市骨干教师年度考核表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     年）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编号：                 所在地区：                     学科：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12"/>
        <w:gridCol w:w="1208"/>
        <w:gridCol w:w="540"/>
        <w:gridCol w:w="360"/>
        <w:gridCol w:w="180"/>
        <w:gridCol w:w="720"/>
        <w:gridCol w:w="540"/>
        <w:gridCol w:w="720"/>
        <w:gridCol w:w="1080"/>
        <w:gridCol w:w="1316"/>
        <w:gridCol w:w="900"/>
      </w:tblGrid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单位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年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称号授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最后毕业学校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党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任教班级和学科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项目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前三项请先进行评价，评价等级为：优秀、良好、合格、不合格）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校评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荣誉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学科竞赛获奖情况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参加教育公益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量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设公开课、示范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专题讲座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各类教育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比活动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题研究的名称、级别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以上发表论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出版的论著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盖章       年   月   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、辖市（区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行政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意见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盖章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134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9:00Z</dcterms:created>
  <dc:creator> </dc:creator>
  <dc:description/>
  <dc:language>en-US</dc:language>
  <cp:lastModifiedBy>空海</cp:lastModifiedBy>
  <cp:lastPrinted>2014-02-14T15:44:00Z</cp:lastPrinted>
  <dcterms:modified xsi:type="dcterms:W3CDTF">2020-04-16T02:23:04Z</dcterms:modified>
  <cp:revision>21</cp:revision>
  <dc:subject/>
  <dc:title>常州市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