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8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常州市骨干教师年度考核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sz w:val="32"/>
          <w:szCs w:val="32"/>
        </w:rPr>
        <w:t>2019</w:t>
      </w:r>
      <w:r>
        <w:rPr>
          <w:rFonts w:ascii="楷体_GB2312;楷体" w:hAnsi="楷体_GB2312;楷体" w:eastAsia="楷体_GB2312;楷体"/>
          <w:b/>
          <w:sz w:val="32"/>
          <w:szCs w:val="32"/>
        </w:rPr>
        <w:t>年）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编号：                 所在地区：新北区                     学科：数学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12"/>
        <w:gridCol w:w="1208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冯刚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83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江苏省奔牛高级中学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0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称号授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7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江苏大学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共党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小学高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任教班级和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二（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）（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）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学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北区人民政府记功奖励，常州市基本功竞赛二等奖、常州市基本功竞赛论文评比一等奖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Cs w:val="21"/>
              </w:rPr>
              <w:t>指导青年教师张瑞老师，效果显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Cs w:val="21"/>
              </w:rPr>
              <w:t>上半年每周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节课、下半年每周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节课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市级公开课《任意角》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各类教育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Cs w:val="21"/>
              </w:rPr>
              <w:t>常州市基本功竞赛二等奖、常州市基本功竞赛论文评比一等奖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以上发表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例谈高中数学运算素养的培养》</w:t>
            </w:r>
            <w:r>
              <w:rPr>
                <w:szCs w:val="21"/>
              </w:rPr>
              <w:t>发表于省级期刊并获一等奖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Firstchild">
    <w:name w:val="first-chi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cp:keywords/>
  <dc:language>en-US</dc:language>
  <cp:lastModifiedBy>jhfans</cp:lastModifiedBy>
  <cp:lastPrinted>2020-04-12T19:05:00Z</cp:lastPrinted>
  <dcterms:modified xsi:type="dcterms:W3CDTF">2020-04-15T23:58:00Z</dcterms:modified>
  <cp:revision>2</cp:revision>
  <dc:subject/>
  <dc:title>常州市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