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bCs/>
          <w:sz w:val="44"/>
          <w:szCs w:val="44"/>
        </w:rPr>
      </w:pPr>
      <w:r>
        <w:rPr>
          <w:rFonts w:ascii="方正小标宋简体;黑体" w:hAnsi="方正小标宋简体;黑体" w:eastAsia="方正小标宋简体;黑体"/>
          <w:bCs/>
          <w:sz w:val="44"/>
          <w:szCs w:val="44"/>
        </w:rPr>
        <w:t>常州市优秀教育人才</w:t>
      </w:r>
      <w:r>
        <w:rPr>
          <w:rFonts w:ascii="方正小标宋简体;黑体" w:hAnsi="方正小标宋简体;黑体" w:eastAsia="方正小标宋简体;黑体"/>
          <w:bCs/>
          <w:sz w:val="44"/>
          <w:szCs w:val="44"/>
          <w:lang w:eastAsia="zh-CN"/>
        </w:rPr>
        <w:t>（高层次）</w:t>
      </w:r>
      <w:r>
        <w:rPr>
          <w:rFonts w:ascii="方正小标宋简体;黑体" w:hAnsi="方正小标宋简体;黑体" w:eastAsia="方正小标宋简体;黑体"/>
          <w:bCs/>
          <w:sz w:val="44"/>
          <w:szCs w:val="44"/>
        </w:rPr>
        <w:t>年度考核表</w:t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245"/>
        <w:gridCol w:w="1112"/>
        <w:gridCol w:w="761"/>
        <w:gridCol w:w="513"/>
        <w:gridCol w:w="1174"/>
        <w:gridCol w:w="865"/>
        <w:gridCol w:w="353"/>
        <w:gridCol w:w="1176"/>
        <w:gridCol w:w="1134"/>
      </w:tblGrid>
      <w:tr>
        <w:trPr>
          <w:trHeight w:val="60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姓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朱俊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出生年月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68.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工作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江苏省奔牛高级中学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工作年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92.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职务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取得时间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中学高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04.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称号授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时间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特级教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6.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中共党员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最高学历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取得学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本科徐州师范大学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党政职务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教研组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现任教年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段及学科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高一生物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周课时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节</w:t>
            </w:r>
          </w:p>
        </w:tc>
      </w:tr>
      <w:tr>
        <w:trPr>
          <w:trHeight w:val="694" w:hRule="atLeast"/>
          <w:cantSplit w:val="true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师德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取得荣誉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治思想、师德表现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爱岗敬业，为人师表，乐于奉献，师德表率和育人楷模</w:t>
            </w:r>
          </w:p>
        </w:tc>
      </w:tr>
      <w:tr>
        <w:trPr>
          <w:trHeight w:val="756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综合性奖励及荣誉称号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9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年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新北区年度考核优秀、新北区优秀教科研工作者</w:t>
            </w:r>
          </w:p>
        </w:tc>
      </w:tr>
      <w:tr>
        <w:trPr>
          <w:trHeight w:val="694" w:hRule="atLeast"/>
          <w:cantSplit w:val="true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育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德育工作、班主任工作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担任高三（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）班的班主任（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8-2019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学年第二学期）</w:t>
            </w:r>
          </w:p>
        </w:tc>
      </w:tr>
      <w:tr>
        <w:trPr>
          <w:trHeight w:val="688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育管理工作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担任新桥高中名师成长营导师，省奔中名师成长营导师，领衔新北区中学生物优秀教师培育室，牵手常州市西夏墅中学。</w:t>
            </w:r>
          </w:p>
        </w:tc>
      </w:tr>
      <w:tr>
        <w:trPr>
          <w:trHeight w:val="701" w:hRule="atLeast"/>
          <w:cantSplit w:val="true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学质量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注重学生理性思维和科学探究能力的培养，所带的班级学业成绩名列前茅。</w:t>
            </w:r>
          </w:p>
        </w:tc>
      </w:tr>
      <w:tr>
        <w:trPr>
          <w:trHeight w:val="756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辖市（区）以上公开课、示范课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《免疫调节》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 xml:space="preserve">2019.9.26  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（区级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《细胞核——系统的控制中心》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9.10.2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（区级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《高三复习—体液调节》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9.12.1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（区级）</w:t>
            </w:r>
          </w:p>
        </w:tc>
      </w:tr>
      <w:tr>
        <w:trPr>
          <w:trHeight w:val="780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辖市（区）以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题学术讲座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《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高中生物学生命观念素养内涵和培育路径的实践研究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》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9.7.13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（常州市名师大讲堂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《用理论思维完善经验思维—论文写作指导》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9.6.17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（区级）《在模拟课堂中落地核心素养—谈如何进行模拟课堂》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9.5.13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（区级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《提升复习课堂效率的四个点—高三期末复习的思考》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9.12.1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（区级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《追寻师生生命的共同成长—做一个教育情怀的班主任》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9.7.30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（山东曹县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《例析高中生物学科核心素养的培育与教师的专业成长》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9.8.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（山东曹县）</w:t>
            </w:r>
          </w:p>
          <w:p>
            <w:pPr>
              <w:pStyle w:val="Normal"/>
              <w:ind w:firstLine="210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科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版的专著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发表于省级以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刊物的论文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《情境教学三部曲培育生物学学科核心素养——以“免疫调节”的教学为例》《中学生物教学》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9.3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《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指向深度学习特征的中学生物学主线教学策略分析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》《中学政治及其他各科教与学（人大复印资料）》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9.3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（核心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《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指向科学本质大概念的中学生物学教学策略分析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》《生物学教学》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9.10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（核心期刊）</w:t>
            </w:r>
          </w:p>
        </w:tc>
      </w:tr>
      <w:tr>
        <w:trPr>
          <w:trHeight w:val="752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省级以上课题的研究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中学生物学科学探究素养培育的案例研究（市重点课题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高中生物生命观念素养培育的实践研究（省重点课题）</w:t>
            </w:r>
          </w:p>
        </w:tc>
      </w:tr>
      <w:tr>
        <w:trPr>
          <w:trHeight w:val="78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名师带培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带培教师情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及研究成果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）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牵手乡村学校—西夏墅中学（何莉燕评为新北区优秀教育工作者、李菊芳被评为新北区优秀教科研工作者，在《生物学教学》和《中学生物学》各发表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篇论文）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）领衔《新北区中学生物优秀教师培育》由于培育室成员成绩突出，研究过程扎实有效，成员专业提升较大，被评为优秀。</w:t>
            </w:r>
          </w:p>
        </w:tc>
      </w:tr>
      <w:tr>
        <w:trPr>
          <w:trHeight w:val="138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考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意见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负责人签名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盖章       年   月   日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市、辖市（区）教育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行政部门考核意见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50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840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盖章         年  月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altName w:val="PMingLiU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;PMingLiU" w:hAnsi="Garamond;PMingLiU" w:eastAsia="宋体" w:cs="Garamond;PMingLiU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26:00Z</dcterms:created>
  <dc:creator>李冬梅</dc:creator>
  <dc:description/>
  <dc:language>en-US</dc:language>
  <cp:lastModifiedBy>Administrator</cp:lastModifiedBy>
  <dcterms:modified xsi:type="dcterms:W3CDTF">2020-04-15T16:23:33Z</dcterms:modified>
  <cp:revision>3</cp:revision>
  <dc:subject/>
  <dc:title>地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