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;SimSun" w:hAnsi="宋体;SimSun" w:cs="宋体;SimSun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祖父的园子》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萧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作者首先带我们走近园子，园子中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接着带我们走进园子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景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让我们感受到这是一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流露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P4-8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月是故乡明》以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“月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抒情线索，将作者记忆中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及背井离乡后所见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异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对比，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衬托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月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抒发了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9-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梅花魂》的作者是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陈惠瑛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全文以梅花为线索，通过描写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吟诗落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珍爱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思国伤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墨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梅花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外祖父吟五件事表现出他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还运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物喻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手法，借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赞扬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◇</w:t>
            </w:r>
            <w:r>
              <w:rPr>
                <w:rFonts w:ascii="宋体;SimSun" w:hAnsi="宋体;SimSun" w:cs="宋体;SimSun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;SimSun" w:ascii="宋体;SimSun" w:hAnsi="宋体;SimSun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文章为什么以“梅花魂”为题？（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：①文章以梅花为线索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了外祖父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件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</w:t>
            </w:r>
            <w:r>
              <w:rPr>
                <w:rFonts w:eastAsia="宋体;SimSun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.</w:t>
            </w:r>
            <w:r>
              <w:rPr>
                <w:rFonts w:eastAsia="宋体;SimSun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.</w:t>
            </w:r>
            <w:r>
              <w:rPr>
                <w:rFonts w:eastAsia="宋体;SimSun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4.</w:t>
            </w:r>
            <w:r>
              <w:rPr>
                <w:rFonts w:eastAsia="宋体;SimSun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.</w:t>
            </w:r>
            <w:r>
              <w:rPr>
                <w:rFonts w:eastAsia="宋体;SimSun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法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45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