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;SimSun" w:hAnsi="宋体;SimSun" w:cs="宋体;SimSun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没有湖北，哪来中国诗？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多次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44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