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  <w:t>对于孩子来说学写简单的研究报告，可能有所了解。但对更多的书面上的学习是没有的，所以学习兴趣较浓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长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员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;SimSun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分工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楷体" w:cs="宋体;SimSun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8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