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新北区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西夏墅中学郑志东</w:t>
      </w:r>
      <w:r>
        <w:rPr>
          <w:rFonts w:ascii="黑体" w:hAnsi="黑体" w:cs="黑体" w:eastAsia="黑体"/>
          <w:sz w:val="32"/>
          <w:szCs w:val="32"/>
          <w:lang w:eastAsia="zh-CN"/>
        </w:rPr>
        <w:t>高级班主任评选条件梳理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简单介绍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  <w:lang w:val="en-US" w:eastAsia="zh-CN"/>
        </w:rPr>
        <w:t>年班主任工作经历；新北区优秀班主任，常州市先进班集体，新北区德育先进工作者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已有基础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班主任工作年限已达条件，班主任荣誉也已具备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欠缺条件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德育论文、课题研究、公开课欠缺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二、三两部分逐一按照师德高尚、理念先进、业务精湛、科研示范、协同育人、普遍认可、加权条件这七个一级指标中的二级指标，逐条分析和罗列）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落实计划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尽快准备德育论文发表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尽快参加课题研究，积极准备公开课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对照其他条件逐一落实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8:00Z</dcterms:created>
  <dc:creator>人淡如菊</dc:creator>
  <dc:description/>
  <dc:language>en-US</dc:language>
  <cp:lastModifiedBy>Lenovo-2018</cp:lastModifiedBy>
  <dcterms:modified xsi:type="dcterms:W3CDTF">2020-03-27T05:4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